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практичних (семінарських) занять з основ соціальної реабілітації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курсу денної форми навч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ьності Корекційна освіта (за нозологіями) н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 практичного (семінарського) занят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5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color w:val="33333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 Соціальна реабілітація осіб з особливими потребами</w:t>
            </w:r>
          </w:p>
          <w:p>
            <w:pPr>
              <w:pStyle w:val="Normal"/>
              <w:shd w:fill="FFFFFF" w:val="clear"/>
              <w:ind w:right="-5" w:hanging="0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методи соціальної реабілі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реабілітація осіб з сенсорними вад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соціальної реабілітації осіб з вадами опорно-рухової систе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соціальної реабілітації осіб розумовою відсталіст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Гурова А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49:00Z</dcterms:created>
  <dc:creator>Admin</dc:creator>
  <dc:description/>
  <cp:keywords/>
  <dc:language>en-US</dc:language>
  <cp:lastModifiedBy>Admin</cp:lastModifiedBy>
  <dcterms:modified xsi:type="dcterms:W3CDTF">2012-09-26T00:42:00Z</dcterms:modified>
  <cp:revision>4</cp:revision>
  <dc:subject/>
  <dc:title/>
</cp:coreProperties>
</file>