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асіданні кафедри теорії та методики дошкільної та початкової освіти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ротокол № 2 від  6 вересня 2021 р.)</w:t>
      </w:r>
    </w:p>
    <w:p>
      <w:pPr>
        <w:pStyle w:val="Normal"/>
        <w:spacing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відувачка кафедри ____________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ідпи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боти проблемної груп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Природнича підготовка майбутніх фахівців у галузі дошкільної та початкової освіти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уль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фед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ї та методики дошкільної та початков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(П.І.Б., науковий ступінь, учене званн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енко Н.М., к.п.н., доцен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робо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ю роботи є формування природознавчої, екологічної, здоров’язбережувальної компетентностей майбутніх фахівців у галузі дошкільної та початкової осві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туден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 наукового об’єдн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ханова А., Мацевич Г. Лазарук В., Резник К., Ковальова К., Чикор А., Андрєєва Т., Козанчин А., Кузьменко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’язок з науково-дослідними тем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проблемної групи виконувалася у межах кафедральної теми «Теоретико-методичні засади формування професійної компетентності сучасного педагога дошкільної та початкової освіт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ланована робо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Проведення факультетського заходу «Тиж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TE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освіти» відповідно до плану роботи кафед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Науковий пошук у рамках тем кваліфікаційних та курсових досліджень, а са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медіаінструментів у процесі ознайомлення з дошкільників з довкілл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ристання ілюстративного матеріалу під час ознайомлення дошкільників з природ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інженерного мислення дошкільників у процесі еколог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мобільних додатків під час вивчення природничої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осування платфор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nin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 час вивчення природничої галуз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ічні умови застосування елементів </w:t>
            </w:r>
            <w:bookmarkStart w:id="0" w:name="_Hlk72406473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освіти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процесі вивчення природничої галузі «Я досліджую використання відкритих освітніх ресурсів під час вивчення  змістової лінії «Я пізнаю природу» (за програм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Шия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. Апробація наукових досліджень у публікаціях та науково-практичних семінарах і конференціях різного рівн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 Проведення науково-методичного семінару «Науково-дослідна компетентність майбутнього педагога дошкільної та початкової осві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5. Відповідно до плану роботи партнерської взаємод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ланувати роботи з доповідями у садочку 85 та ЗОШ 35 на теми «Навички формування демократичної колективної взаємодії у Новій українській школі» та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EM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-орієнтованих завдань під час ознайомлення дошкільників з природою», «Формування самооцінки учнів під час здоров'язбережувальної діяльності», «Інструменти доповненої реальності як засіб формування природознавчої компетентност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новлення електронних матеріалів з дисциплін природничого цик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допомогу та з участю студентів у підготовці до занять у режимі онлай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проблемної групи       _____________                         Наталія БОРИС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40:00Z</dcterms:created>
  <dc:creator>erohina</dc:creator>
  <dc:description/>
  <cp:keywords/>
  <dc:language>en-US</dc:language>
  <cp:lastModifiedBy>Natalia Borisenko</cp:lastModifiedBy>
  <cp:lastPrinted>2021-06-04T16:27:00Z</cp:lastPrinted>
  <dcterms:modified xsi:type="dcterms:W3CDTF">2021-09-07T09:41:00Z</dcterms:modified>
  <cp:revision>21</cp:revision>
  <dc:subject/>
  <dc:title>ЗАТВЕРДЖЕНО</dc:title>
</cp:coreProperties>
</file>