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амостійної роботи студентів на 2012-2013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1"/>
        <w:gridCol w:w="3160"/>
        <w:gridCol w:w="1845"/>
        <w:gridCol w:w="1240"/>
      </w:tblGrid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будови і функцій дихальної систе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 будови дихальної системи. Законспектувати функції дихальної системи та механізм газообміну в леген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ема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 при гострому бронхіт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особливості етіології, патогенезу гострого бронхіту та скласти реабілітаційну програм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скласти реабілітаційну програм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флексотерапія при захворюваннях органів диханн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ати короткий огляд рефлексотерапії та розглянути особливості її застосування при </w:t>
            </w:r>
            <w:r>
              <w:rPr>
                <w:lang w:val="uk-UA"/>
              </w:rPr>
              <w:t>захворюваннях органів диха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Масаж при захворюваннях дихальної системи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та законспектувати всі види масажу при</w:t>
            </w:r>
            <w:r>
              <w:rPr>
                <w:lang w:val="uk-UA"/>
              </w:rPr>
              <w:t xml:space="preserve"> захворюваннях дихальної систе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15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обливості будови і функцій травної систе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 будови травної системи. Законспектувати функції травної системи та механізм особливості будови і функцій великих залоз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ема, 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реабілітація при гастроезофагальній рефлюксній хвороб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ити поняття. Законспектувати особливості етіології, патогенезу</w:t>
            </w:r>
            <w:r>
              <w:rPr>
                <w:lang w:val="uk-UA"/>
              </w:rPr>
              <w:t xml:space="preserve"> гастроезофагальної рефлюксної хвороби та методів її </w:t>
            </w:r>
            <w:r>
              <w:rPr>
                <w:bCs/>
                <w:lang w:val="uk-UA"/>
              </w:rPr>
              <w:t>фізичної реабілітації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чна реабілітація при захворюванні суглобі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 різних захворювань суглобів та методів їх реабілітації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Фізична реабілітація при опущенні внутрішніх органі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різні види спланхноптозів, скласти комплекси лікувальної фізкультури для кожного із ни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комплекси ЛФ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новлювальне лікування хворих на цукровий діаб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особливості етіології, патогенезу цукрового діабету. Розробити реабілітаційну програму для хворого з цим діагноз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білітаційна програ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лювальне лікування хворих подагрою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особливості етіології, патогенезу подагри. Розробити реабілітаційну програму для хворого з цим діагноз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білітаційна програ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2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нетрадиційної медицини при захворюваннях дихальної систем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  <w:r>
              <w:rPr>
                <w:lang w:val="uk-UA"/>
              </w:rPr>
              <w:t xml:space="preserve"> заходів нетрадиційної медицини при захворюваннях дихальної систе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е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9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тренажерів у фізичній реабілітації при захворюваннях внутрішніх органі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отренажери, бігуча доріжка, орбіттрек, весловий тренажер, універсальний тренажер типу «здоров’я» пр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ворюваннях внутрішніх органі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3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тотерапія при захворюваннях шлунково-кишкового тракту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сти схему та конспект застосування рослин при різних </w:t>
            </w:r>
            <w:r>
              <w:rPr>
                <w:lang w:val="uk-UA"/>
              </w:rPr>
              <w:t>захворюваннях шлунково-кишкового тракту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 та 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1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тотерапія при захворюваннях органів диханн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сти схему та конспект застосування рослин при різних </w:t>
            </w:r>
            <w:r>
              <w:rPr>
                <w:lang w:val="uk-UA"/>
              </w:rPr>
              <w:t>захворюваннях органів диха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 та 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2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ізичної реабілітації при  бронхіальній астмі у діт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вчити та скласти конспект з </w:t>
            </w:r>
            <w:r>
              <w:rPr>
                <w:lang w:val="uk-UA"/>
              </w:rPr>
              <w:t>фізичної реабілітації при  бронхіальній астмі у ді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1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ізичної реабілітації дітей при дискінезії кишечник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вчити та скласти конспект з </w:t>
            </w:r>
            <w:r>
              <w:rPr>
                <w:lang w:val="uk-UA"/>
              </w:rPr>
              <w:t>фізичної реабілітації при дискінезії кишечни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00:00Z</dcterms:created>
  <dc:creator>gurova</dc:creator>
  <dc:description/>
  <cp:keywords/>
  <dc:language>en-US</dc:language>
  <cp:lastModifiedBy>gurova</cp:lastModifiedBy>
  <cp:lastPrinted>2011-01-26T16:38:00Z</cp:lastPrinted>
  <dcterms:modified xsi:type="dcterms:W3CDTF">2013-01-28T11:29:00Z</dcterms:modified>
  <cp:revision>8</cp:revision>
  <dc:subject/>
  <dc:title>План самостійної роботи студентів на 2010-2011 н</dc:title>
</cp:coreProperties>
</file>