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ування самостійної роботи студентів на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-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 xml:space="preserve"> н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ИЧНА РЕАБІЛІТАЦІЯ ПРИ ЗАХВОРЮВАННЯХ ОПОРНО-РУХОВОГО АПАРА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ІІІ курс навчання напрямку підготовки  6.010203 Здоров’я людин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цент Т.П. Козі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3960"/>
        <w:gridCol w:w="1800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те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вд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 звіт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звіту</w:t>
            </w:r>
          </w:p>
        </w:tc>
      </w:tr>
      <w:tr>
        <w:trPr>
          <w:trHeight w:val="13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Фізична реабілітація при травмах поясу та проксимального відділу вільної верхньої кінцівк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360" w:hanging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  <w:lang w:val="uk-UA"/>
              </w:rPr>
              <w:t>Законспектувати: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лінічну характеристику переломів ключиці, лопатки та проксимальної частини плечової кістки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лінічну характеристику вивихів плеча та передпліччя.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З’ясува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Механізми переломів ключиці, лопатки, проксимального відділу плеча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ринципи фізичної реабілітації в залежності від періодів перебігу травматичної хвороб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Відпрацювати: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Діагности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переломів ключиці, лопатки та проксимальної частини плечової кістки і вивихів плеча та передпліччя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Лікувальну іммобілізацію при переломах кісток поясу та кісток вільної верхньої кінцівки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u w:val="single"/>
                <w:lang w:val="uk-UA"/>
              </w:rPr>
              <w:t>Скласти програму фізичної реабілітації</w:t>
            </w:r>
            <w:r>
              <w:rPr>
                <w:lang w:val="uk-UA"/>
              </w:rPr>
              <w:t xml:space="preserve"> пр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при переломах кісток поясу та кісток вільної верхньої кінцівки на лікарняному та постлікарняному періоді, включаюч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фізіотерапевтичне лікування, масаж та лікувальну гімнастку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пек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онстрація методики визначення локалізації та характеру травм поясу та проксимального відділу вільної верхньої кінцівки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емонстрація лікувальної іммобілізації при переломах кісток поясу та кісток вільної верхньої кінцівки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грама фізичної реабілітації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Фізична реабілітація при травмах передпліччя та кисті</w:t>
            </w:r>
          </w:p>
          <w:p>
            <w:pPr>
              <w:pStyle w:val="Normal"/>
              <w:shd w:fill="FFFFFF" w:val="clear"/>
              <w:ind w:right="-52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  <w:lang w:val="uk-UA"/>
              </w:rPr>
              <w:t>Законспектувати та з’ясува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Клінічну характеристику переломів променевої, ліктьової кістки, кісток п’ястка, зап’ястка та флангів пальців; вивихів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еханізм переломів променевої, ліктьової кістки, кісток п’ястка, зап’ястка та флангів пальців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инципи фізичної реабілітації в залежності від періодів перебігу травматичної хвороб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  <w:lang w:val="uk-UA"/>
              </w:rPr>
              <w:t>Відпрацюва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Діагностику локалізації та характеру переломів і вивихів передпліччя та кисті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Лікувальну іммобілізацію при переломах кісток передпліччя та кисті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  <w:lang w:val="uk-UA"/>
              </w:rPr>
              <w:t>Скласти програму фізичної реабілітації</w:t>
            </w:r>
            <w:r>
              <w:rPr>
                <w:lang w:val="uk-UA"/>
              </w:rPr>
              <w:t xml:space="preserve"> при переломах кісток передпліччя та кисті  на лікарняному та постлікарняному періоді (фізіотерапевтичне лікування, масаж та лікувальна гімнастк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пек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Демонстрація техніки дослідження  локалізації та характеру переломів і вивихів передпліччя та кисті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Демонстрація лікувальної іммобілізації при переломах кісток передпліччя та кисті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фізичної реабілітації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</w:tr>
      <w:tr>
        <w:trPr>
          <w:trHeight w:val="13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Фізична реабілітація при травмах тазу і стегна</w:t>
            </w:r>
          </w:p>
          <w:p>
            <w:pPr>
              <w:pStyle w:val="Normal"/>
              <w:shd w:fill="FFFFFF" w:val="clear"/>
              <w:ind w:right="-5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Законспектувати та з’ясуват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Клінічну характеристику переломів стегнової та тазових кісток; вивихів стегна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еханізм переломів стегнової кістки та кісток тазу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инципи фізичної реабілітації в залежності від періодів перебігу травматичної хвороб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  <w:lang w:val="uk-UA"/>
              </w:rPr>
              <w:t>Відпрацюва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Діагностику локалізації та характеру переломів стегнової та тазових кісток; вивихів стегна.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  <w:lang w:val="uk-UA"/>
              </w:rPr>
            </w:pPr>
            <w:r>
              <w:rPr>
                <w:lang w:val="uk-UA"/>
              </w:rPr>
              <w:t>Лікувальну іммобілізацію при переломах стегнової та тазової кіст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  <w:lang w:val="uk-UA"/>
              </w:rPr>
              <w:t>Скласти програму фізичної реабілітації</w:t>
            </w:r>
            <w:r>
              <w:rPr>
                <w:lang w:val="uk-UA"/>
              </w:rPr>
              <w:t xml:space="preserve"> при переломах стегнової кістки і кісток тазу на лікарняному та постлікарняному періоді (фізіотерапевтичне лікування, масаж та лікувальна гімнастк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пект.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  <w:lang w:val="uk-UA"/>
              </w:rPr>
            </w:pPr>
            <w:r>
              <w:rPr>
                <w:lang w:val="uk-UA"/>
              </w:rPr>
              <w:t>Демонстрація техніки дослідження  локалізації та характеру переломів стегнової та тазових кісток; вивихів стегна. Демонстрація лікувальної іммобілізації при переломах стегнової та тазової кістк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фізичної реабілітації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Фізична реабілітація при травмах колінного суглобу та переломах кісток гомілки</w:t>
            </w:r>
          </w:p>
          <w:p>
            <w:pPr>
              <w:pStyle w:val="Normal"/>
              <w:shd w:fill="FFFFFF" w:val="clear"/>
              <w:ind w:right="-5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  <w:lang w:val="uk-UA"/>
              </w:rPr>
              <w:t xml:space="preserve">Законспектувати та з’ясувати: 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  <w:lang w:val="uk-UA"/>
              </w:rPr>
            </w:pPr>
            <w:r>
              <w:rPr>
                <w:lang w:val="uk-UA"/>
              </w:rPr>
              <w:t>Клінічну характеристику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lang w:val="uk-UA"/>
              </w:rPr>
              <w:t>переломів кісток гомілки; пошкодження меніска, хрестоподібних і бічних зв'язок, забої колінного суглобу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еханізм переломів кісток гомілки та ушкоджень колінного суглобу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инципи фізичної реабілітації в залежності від періодів перебігу травматичної хвороб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Відпрацюва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Діагностику локалізації та характеру травм колінного суглобу та переломів кісток гомілк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>Лікувальну іммобілізацію при травмах колінного суглобу та переломах кісток гомілки.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u w:val="single"/>
                <w:lang w:val="uk-UA"/>
              </w:rPr>
              <w:t>Скласти програму фізичної реабілітації</w:t>
            </w:r>
            <w:r>
              <w:rPr>
                <w:lang w:val="uk-UA"/>
              </w:rPr>
              <w:t xml:space="preserve"> при травмах колінного суглобу та переломах кісток гомілки на лікарняному та постлікарняному період (фізіотерапевтичне лікування, масаж та лікувальна гімнастк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пек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Демонстрація техніки дослідження  локалізації та характеру травм колінного суглобу та переломів кісток гомілки.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  <w:lang w:val="uk-UA"/>
              </w:rPr>
            </w:pPr>
            <w:r>
              <w:rPr>
                <w:lang w:val="uk-UA"/>
              </w:rPr>
              <w:t>Демонстрація лікувальної іммобілізації при травмах колінного суглобу та переломах кісток гомілк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фізичної реабілітації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Фізична реабілітація при переломах гомілковостопно-го суглобу та кісток стопи</w:t>
            </w:r>
          </w:p>
          <w:p>
            <w:pPr>
              <w:pStyle w:val="Normal"/>
              <w:shd w:fill="FFFFFF" w:val="clear"/>
              <w:ind w:right="-5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  <w:lang w:val="uk-UA"/>
              </w:rPr>
              <w:t xml:space="preserve">Законспектувати та з’ясуват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Клінічну характеристику переломів кісток гомілковостопного суглобу та кісток стопи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еханізм переломів кісток гомілковостопного суглобу та кісток стопи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инципи фізичної реабілітації в залежності від періодів перебігу травматичної хвороб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  <w:lang w:val="uk-UA"/>
              </w:rPr>
              <w:t>Відпрацюва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Діагностику локалізації та характеру переломів кісток гомілковостопного суглобу та кісток стоп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>Лікувальну іммобілізація при травмах гомілковостопного суглобу та кісток стопи.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u w:val="single"/>
                <w:lang w:val="uk-UA"/>
              </w:rPr>
              <w:t>Скласти програму фізичної реабілітації</w:t>
            </w:r>
            <w:r>
              <w:rPr>
                <w:lang w:val="uk-UA"/>
              </w:rPr>
              <w:t xml:space="preserve"> при травмах гомілковостопного суглобу та кісток стопи на лікарняному та постлікарняному періоді (фізіотерапевтичне лікування, масаж та лікувальна гімнастк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пек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Демонстрація техніки дослідження  локалізації та характеру переломів кісток гомілковостопного суглобу та кісток стоп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емонстрація лікувальної іммобілізації при травмах гомілковостопного суглобу та кісток стопи.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фізичної реабілітації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</w:tr>
      <w:tr>
        <w:trPr>
          <w:trHeight w:val="2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Фізична реабілітація при травмах хребта</w:t>
            </w:r>
          </w:p>
          <w:p>
            <w:pPr>
              <w:pStyle w:val="Normal"/>
              <w:shd w:fill="FFFFFF" w:val="clear"/>
              <w:rPr>
                <w:color w:val="000000"/>
                <w:spacing w:val="-27"/>
                <w:lang w:val="uk-UA"/>
              </w:rPr>
            </w:pPr>
            <w:r>
              <w:rPr>
                <w:color w:val="000000"/>
                <w:spacing w:val="-27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  <w:lang w:val="uk-UA"/>
              </w:rPr>
              <w:t xml:space="preserve">Законспектувати та з’ясувати: 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Клінічну характеристику видів травм хребта в залежності від локалізації.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Механізм травм хребта.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ринципи фізичної реабілітації в залежності від періодів перебігу травматичної хвороб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  <w:lang w:val="uk-UA"/>
              </w:rPr>
              <w:t>Відпрацювати: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Діагностику локалізації та характеру травм хребта.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Лікувальну іммобілізацію при травмах хребт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u w:val="single"/>
                <w:lang w:val="uk-UA"/>
              </w:rPr>
              <w:t>Скласти програму фізичної реабілітації</w:t>
            </w:r>
            <w:r>
              <w:rPr>
                <w:lang w:val="uk-UA"/>
              </w:rPr>
              <w:t xml:space="preserve"> при травмах хребта на лікарняному та постлікарняному періоді (фізіотерапевтичне лікування, масаж та лікувальна гімнастка).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u w:val="single"/>
                <w:lang w:val="uk-UA"/>
              </w:rPr>
              <w:t>Підібрати відеоматеріали</w:t>
            </w:r>
            <w:r>
              <w:rPr>
                <w:lang w:val="uk-UA"/>
              </w:rPr>
              <w:t xml:space="preserve"> з нетрадиційними видами масажу при травмах хреб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пект.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Демонстрація техніки дослідження  локалізації та характеру травм хребта.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емонстрація лікувальної іммобілізації при травмах хребта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грама фізичної реабілітації. Відеоматеріа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исок рекомендованої літератури</w:t>
      </w:r>
    </w:p>
    <w:p>
      <w:pPr>
        <w:pStyle w:val="Normal"/>
        <w:shd w:fill="FFFFFF" w:val="clear"/>
        <w:spacing w:lineRule="auto" w:line="360"/>
        <w:ind w:left="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а література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pacing w:val="-13"/>
          <w:sz w:val="28"/>
          <w:szCs w:val="28"/>
        </w:rPr>
        <w:t xml:space="preserve">1. </w:t>
      </w:r>
      <w:r>
        <w:rPr>
          <w:sz w:val="28"/>
          <w:szCs w:val="28"/>
        </w:rPr>
        <w:t xml:space="preserve">Белая Н. А. Руководство по лечебному массажу. — 2-е изд. — М.: Медицина, </w:t>
      </w:r>
      <w:r>
        <w:rPr>
          <w:spacing w:val="-3"/>
          <w:sz w:val="28"/>
          <w:szCs w:val="28"/>
        </w:rPr>
        <w:t>1983.</w:t>
      </w:r>
      <w:r>
        <w:rPr>
          <w:sz w:val="28"/>
          <w:szCs w:val="28"/>
        </w:rPr>
        <w:tab/>
        <w:t>— 28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spacing w:val="-6"/>
          <w:sz w:val="28"/>
          <w:szCs w:val="28"/>
        </w:rPr>
      </w:pPr>
      <w:r>
        <w:rPr>
          <w:sz w:val="28"/>
          <w:szCs w:val="28"/>
        </w:rPr>
        <w:t>Васичкин В. И. Справочник по массажу. — Л.: Медицина, 1991. — 192 с</w:t>
      </w:r>
      <w:r>
        <w:rPr>
          <w:spacing w:val="-6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24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Дусмуратов М., Епифанов В. А. Восстановительное лечение больных с повреждениями и заболеваниями опорно-двигательного аппарата. — Ташкент: Медицина,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1984.</w:t>
      </w:r>
      <w:r>
        <w:rPr>
          <w:sz w:val="28"/>
          <w:szCs w:val="28"/>
        </w:rPr>
        <w:tab/>
        <w:t>—15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24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Кессель В. П. Заболевания суставов и позвоночника: лечение на курорте и до</w:t>
        <w:softHyphen/>
        <w:t>ма. — 2-е, доп. изд. — Ставрополь: Кн. изд-во, 1986. — 109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5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Комплексное лечение больных с тяжелыми нарушениями функции нижних конечностей в амбулаторных условиях / Составители: проф. М. А. Берглезов, ст. н. с. В. И. Угнивенко, В. М. Надгериев, вед. н. с. В. В. Вялько, ст. н. с. М. В. Паршикова, д. м. н. Ю. Ф. Каменев, н. с. В. А. Шитиков. — М: ЦИТО, 1999. — 2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Лечебная физическая культура. Справочник / Под ред. проф. Епифанова В. А. — М.: Медицина, 2004. — 592 с; 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ind w:left="0" w:right="5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Маркс В. О. Ортопедическая диагностика. — Минск: Наука и техника, 1978. — 511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0" w:after="0"/>
        <w:ind w:left="0" w:right="19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Медицинская реабилитация: Руководство для врачей / Под ред. В. А. Епифано</w:t>
        <w:softHyphen/>
        <w:t>ва. — М.: МЕДпресс-информ, 2005. — 328 с, 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0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Мухін В. М. Фізична реабілітація. Підручник. — К.: Олімпійська література, 2000. — 423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9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Сосин И. Н., Ланцман Ю. В. Физиотерапия в травматологии и ортопедии. — Томск: Издательство Томского университета, 1981. — 256 с, 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9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Травматология и ортопедия: Учебник / Г. С. Юмашев, С. 3. Горшков, Л. Л. Силин и др.; Под ред. Г. С. Юмашева. — 3-є изд., перераб. и доп. — М.: Медицина, 1990. —576 с: 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4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Трубников В. Ф. Заболевания и повреждения опорно-двигательного аппарата. — К.: Здоров'я, 1984. — 327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9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Учебник инструктора по лечебной физической культуре / Под ред. проф. Добровольского В. К. — М.: Физкультура и спорт, 1974. — 480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4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Физическая реабилитация: Учебник для студентов высших учебных заведений, обучающихся по Государственному образовательному стандарту 022500 «Физи</w:t>
        <w:softHyphen/>
        <w:t>ческая культура для лиц с отклонениями в состоянии здоровья (Адаптивная физи</w:t>
        <w:softHyphen/>
        <w:t>ческая культура)» / Под общей ред. проф. С. Н. Попова. Изд. 2-е. — Ростов н/Д: Феникс, 2004. — 608 с.</w:t>
      </w:r>
    </w:p>
    <w:p>
      <w:pPr>
        <w:pStyle w:val="Normal"/>
        <w:shd w:fill="FFFFFF" w:val="clear"/>
        <w:spacing w:lineRule="auto" w:line="360"/>
        <w:ind w:left="108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 літерату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64"/>
        <w:ind w:left="37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5" w:after="0"/>
        <w:ind w:left="0" w:right="5" w:firstLine="346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Лечебная физическая культура /Под общей ред. проф. И. М. Саркизова-Серазини. — М.: Физкультура и спорт, 1960. — 390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10" w:after="0"/>
        <w:ind w:left="0" w:right="24" w:firstLine="34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Рейнберг С. А. Рентгенодиагностика заболеваний костей и суставов. — М.: Меди</w:t>
        <w:softHyphen/>
        <w:t>цина, 1964, — 530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left="0" w:right="29" w:firstLine="346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Синельников Р. Д. Атлас анатомии человека. В 3-х т. — Том 1. — М.: Медицина, 1967. — 460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right="34" w:firstLine="346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Сосин И. Н., Буявых А. Г. Физиотерапевтический справочник. — Симферополь: изд. КГМУ, 2003. — 752 с, 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720" w:hanging="0"/>
        <w:jc w:val="center"/>
        <w:rPr>
          <w:b/>
          <w:b/>
          <w:caps/>
          <w:spacing w:val="-3"/>
          <w:sz w:val="28"/>
          <w:szCs w:val="28"/>
          <w:lang w:val="uk-UA"/>
        </w:rPr>
      </w:pPr>
      <w:r>
        <w:rPr>
          <w:b/>
          <w:caps/>
          <w:spacing w:val="-3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Internet</w:t>
      </w:r>
      <w:r>
        <w:rPr>
          <w:b/>
          <w:sz w:val="28"/>
          <w:szCs w:val="28"/>
          <w:lang w:val="uk-UA"/>
        </w:rPr>
        <w:t xml:space="preserve"> – ресурс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5" w:after="0"/>
        <w:rPr>
          <w:spacing w:val="-4"/>
          <w:sz w:val="28"/>
          <w:szCs w:val="28"/>
          <w:lang w:val="en-US"/>
        </w:rPr>
      </w:pP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www.bsmu.anrb.ru</w:t>
        </w:r>
      </w:hyperlink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rPr>
          <w:spacing w:val="-2"/>
          <w:sz w:val="28"/>
          <w:szCs w:val="28"/>
          <w:lang w:val="en-US"/>
        </w:rPr>
      </w:pP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www.ejevichka.ufanet.ru</w:t>
        </w:r>
      </w:hyperlink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rPr>
          <w:spacing w:val="-2"/>
          <w:sz w:val="28"/>
          <w:szCs w:val="28"/>
          <w:lang w:val="en-US"/>
        </w:rPr>
      </w:pP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.hsc.utoledo.edu</w:t>
        </w:r>
      </w:hyperlink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rPr>
          <w:spacing w:val="-2"/>
          <w:sz w:val="28"/>
          <w:szCs w:val="28"/>
          <w:lang w:val="en-US"/>
        </w:rPr>
      </w:pP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www.kolesow.tltonline.ru</w:t>
        </w:r>
      </w:hyperlink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rPr>
          <w:spacing w:val="-2"/>
          <w:sz w:val="28"/>
          <w:szCs w:val="28"/>
          <w:lang w:val="en-US"/>
        </w:rPr>
      </w:pPr>
      <w:hyperlink r:id="rId6">
        <w:r>
          <w:rPr>
            <w:rStyle w:val="InternetLink"/>
            <w:sz w:val="28"/>
            <w:szCs w:val="28"/>
            <w:u w:val="single"/>
            <w:lang w:val="en-US"/>
          </w:rPr>
          <w:t>www.massazh.hl.ru</w:t>
        </w:r>
      </w:hyperlink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rPr>
          <w:spacing w:val="-4"/>
          <w:sz w:val="28"/>
          <w:szCs w:val="28"/>
          <w:lang w:val="en-US"/>
        </w:rPr>
      </w:pPr>
      <w:hyperlink r:id="rId7">
        <w:r>
          <w:rPr>
            <w:rStyle w:val="InternetLink"/>
            <w:sz w:val="28"/>
            <w:szCs w:val="28"/>
            <w:u w:val="single"/>
            <w:lang w:val="en-US"/>
          </w:rPr>
          <w:t>www.medlinks.ru</w:t>
        </w:r>
      </w:hyperlink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rPr>
          <w:spacing w:val="-4"/>
          <w:sz w:val="28"/>
          <w:szCs w:val="28"/>
          <w:lang w:val="en-US"/>
        </w:rPr>
      </w:pPr>
      <w:hyperlink r:id="rId8">
        <w:r>
          <w:rPr>
            <w:rStyle w:val="InternetLink"/>
            <w:sz w:val="28"/>
            <w:szCs w:val="28"/>
            <w:u w:val="single"/>
            <w:lang w:val="en-US"/>
          </w:rPr>
          <w:t>www.nld.by</w:t>
        </w:r>
      </w:hyperlink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rPr>
          <w:spacing w:val="-4"/>
          <w:sz w:val="28"/>
          <w:szCs w:val="28"/>
          <w:lang w:val="en-US"/>
        </w:rPr>
      </w:pPr>
      <w:hyperlink r:id="rId9">
        <w:r>
          <w:rPr>
            <w:rStyle w:val="InternetLink"/>
            <w:sz w:val="28"/>
            <w:szCs w:val="28"/>
            <w:u w:val="single"/>
            <w:lang w:val="en-US"/>
          </w:rPr>
          <w:t>www.nlm.nih.gov</w:t>
        </w:r>
      </w:hyperlink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5" w:after="0"/>
        <w:rPr>
          <w:spacing w:val="-4"/>
          <w:sz w:val="28"/>
          <w:szCs w:val="28"/>
          <w:lang w:val="en-US"/>
        </w:rPr>
      </w:pPr>
      <w:hyperlink r:id="rId10">
        <w:r>
          <w:rPr>
            <w:rStyle w:val="InternetLink"/>
            <w:sz w:val="28"/>
            <w:szCs w:val="28"/>
            <w:u w:val="single"/>
            <w:lang w:val="en-US"/>
          </w:rPr>
          <w:t>www.pozvonok.ru</w:t>
        </w:r>
      </w:hyperlink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rPr>
          <w:spacing w:val="-5"/>
          <w:sz w:val="28"/>
          <w:szCs w:val="28"/>
          <w:lang w:val="en-US"/>
        </w:rPr>
      </w:pPr>
      <w:hyperlink r:id="rId11">
        <w:r>
          <w:rPr>
            <w:rStyle w:val="InternetLink"/>
            <w:sz w:val="28"/>
            <w:szCs w:val="28"/>
            <w:u w:val="single"/>
            <w:lang w:val="en-US"/>
          </w:rPr>
          <w:t>www.semeistvo.com</w:t>
        </w:r>
      </w:hyperlink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 xml:space="preserve">Методичні рекомендації </w:t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sz w:val="52"/>
          <w:szCs w:val="52"/>
          <w:lang w:val="uk-UA"/>
        </w:rPr>
        <w:t xml:space="preserve">до самостійної роботи з курсу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>«</w:t>
      </w:r>
      <w:r>
        <w:rPr>
          <w:b/>
          <w:sz w:val="44"/>
          <w:szCs w:val="44"/>
          <w:lang w:val="uk-UA"/>
        </w:rPr>
        <w:t xml:space="preserve">ФІЗИЧНА РЕАБІЛІТАЦІЯ ПРИ ЗАХВОРЮВАННЯХ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ОПОРНО-РУХОВОГО АПАРАТУ</w:t>
      </w:r>
      <w:r>
        <w:rPr>
          <w:b/>
          <w:i/>
          <w:sz w:val="44"/>
          <w:szCs w:val="44"/>
          <w:lang w:val="uk-UA"/>
        </w:rPr>
        <w:t xml:space="preserve">» </w:t>
      </w:r>
    </w:p>
    <w:p>
      <w:pPr>
        <w:pStyle w:val="Normal"/>
        <w:jc w:val="center"/>
        <w:rPr>
          <w:i/>
          <w:i/>
          <w:sz w:val="48"/>
          <w:szCs w:val="48"/>
          <w:lang w:val="uk-UA"/>
        </w:rPr>
      </w:pPr>
      <w:r>
        <w:rPr>
          <w:i/>
          <w:sz w:val="48"/>
          <w:szCs w:val="48"/>
          <w:lang w:val="uk-UA"/>
        </w:rPr>
        <w:t xml:space="preserve">для студентів ІІІ курсу денної форми навчання напрямку підготовки  </w:t>
      </w:r>
    </w:p>
    <w:p>
      <w:pPr>
        <w:pStyle w:val="Normal"/>
        <w:jc w:val="center"/>
        <w:rPr>
          <w:i/>
          <w:i/>
          <w:sz w:val="48"/>
          <w:szCs w:val="48"/>
          <w:lang w:val="uk-UA"/>
        </w:rPr>
      </w:pPr>
      <w:r>
        <w:rPr>
          <w:i/>
          <w:sz w:val="48"/>
          <w:szCs w:val="48"/>
          <w:lang w:val="uk-UA"/>
        </w:rPr>
        <w:t>6.010203 Здоров’я людини</w:t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i/>
          <w:i/>
          <w:sz w:val="48"/>
          <w:szCs w:val="48"/>
          <w:lang w:val="uk-UA"/>
        </w:rPr>
      </w:pPr>
      <w:r>
        <w:rPr>
          <w:i/>
          <w:sz w:val="48"/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mu.anrb.ru/" TargetMode="External"/><Relationship Id="rId3" Type="http://schemas.openxmlformats.org/officeDocument/2006/relationships/hyperlink" Target="http://www.ejevichka.ufanet.ru/" TargetMode="External"/><Relationship Id="rId4" Type="http://schemas.openxmlformats.org/officeDocument/2006/relationships/hyperlink" Target="http://www.hsc.utoledo.edu/" TargetMode="External"/><Relationship Id="rId5" Type="http://schemas.openxmlformats.org/officeDocument/2006/relationships/hyperlink" Target="http://www.kolesow.tltonline.ru/" TargetMode="External"/><Relationship Id="rId6" Type="http://schemas.openxmlformats.org/officeDocument/2006/relationships/hyperlink" Target="http://www.massazh.hl.ru/" TargetMode="External"/><Relationship Id="rId7" Type="http://schemas.openxmlformats.org/officeDocument/2006/relationships/hyperlink" Target="http://www.medlinks.ru/" TargetMode="External"/><Relationship Id="rId8" Type="http://schemas.openxmlformats.org/officeDocument/2006/relationships/hyperlink" Target="http://www.nld.by/" TargetMode="External"/><Relationship Id="rId9" Type="http://schemas.openxmlformats.org/officeDocument/2006/relationships/hyperlink" Target="http://www.nlm.nih.gov/" TargetMode="External"/><Relationship Id="rId10" Type="http://schemas.openxmlformats.org/officeDocument/2006/relationships/hyperlink" Target="http://www.pozvonok.ru/" TargetMode="External"/><Relationship Id="rId11" Type="http://schemas.openxmlformats.org/officeDocument/2006/relationships/hyperlink" Target="http://www.semeistvo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4:37:00Z</dcterms:created>
  <dc:creator>Admin</dc:creator>
  <dc:description/>
  <cp:keywords/>
  <dc:language>en-US</dc:language>
  <cp:lastModifiedBy>Admin</cp:lastModifiedBy>
  <dcterms:modified xsi:type="dcterms:W3CDTF">2013-02-13T02:46:00Z</dcterms:modified>
  <cp:revision>11</cp:revision>
  <dc:subject/>
  <dc:title/>
</cp:coreProperties>
</file>