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67D2"/>
          <w:spacing w:val="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.04.2020 -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assroo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- код курсу </w:t>
      </w:r>
      <w:r>
        <w:rPr>
          <w:rFonts w:cs="Times New Roman" w:ascii="Times New Roman" w:hAnsi="Times New Roman"/>
          <w:color w:val="1967D2"/>
          <w:spacing w:val="3"/>
          <w:sz w:val="28"/>
          <w:szCs w:val="28"/>
          <w:shd w:fill="FFFFFF" w:val="clear"/>
          <w:lang w:val="en-US"/>
        </w:rPr>
        <w:t>fmr5oh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967D2"/>
          <w:spacing w:val="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1967D2"/>
          <w:spacing w:val="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HOME READIN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K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y ROALD DAH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ad an abstract from the text “Skin” by Roald Dah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pp. 39-47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tudy the vocabulary and not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pp. 48-50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ggest the synonyms to the following words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razy, ugly, wealthy, tremendous, genius, naked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ggest the definition of the following lexical units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erable, canvas, easel, divorce, needle, mirror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the following questions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was Drioli cold and miserable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m did he remember as he pressed his face closer to the window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period did the incident of the tattoo go back to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was Drioli’s life like at that time? What did he do for living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did the idea of a tattoo on his back come to Drioli’s mind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did the picture work out? Was it really marvelous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happened to Drioli, his wife and Soutine in the following years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did Drioly decide to enter the gallery? What did he see there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was he asked to leave the place at once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did Drioli reveal the fact that he had Soutine’s picture on his back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was the first reaction of those present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did the gallery owner suggest buying the picture on  Drioli’s back? How did he word his proposal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did Drioli take the proposal? Did he agree at once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ioli received an alternative proposal at once, did not he? What was it? Why did he accept it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the picture on Drioli’s back lost to the public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xpress your opinion on the following statements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ioli entered the gallery because he was cold and miserable rather than because he was moved by love for Soutine and recollection of the past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ioli was suspicious of the gallery owner and fully trusted the tall man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ioli accepted the tall man’s proposal because he was driven to despair. He did not realize what lay behind it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ioli died a natural death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t is something that has nothing to do with big business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ioli’s sad end was inevitable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 about the problem of unemployment and its effect on people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20:37:00Z</dcterms:created>
  <dc:creator>Пользователь Windows</dc:creator>
  <dc:description/>
  <dc:language>en-US</dc:language>
  <cp:lastModifiedBy>Пользователь Windows</cp:lastModifiedBy>
  <dcterms:modified xsi:type="dcterms:W3CDTF">2020-04-08T20:37:00Z</dcterms:modified>
  <cp:revision>2</cp:revision>
  <dc:subject/>
  <dc:title/>
</cp:coreProperties>
</file>