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4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2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Google Classroom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Код курсу - </w:t>
      </w:r>
      <w:r>
        <w:rPr>
          <w:rFonts w:cs="Times New Roman" w:ascii="Times New Roman" w:hAnsi="Times New Roman"/>
          <w:color w:val="7627BB"/>
          <w:spacing w:val="3"/>
          <w:sz w:val="28"/>
          <w:szCs w:val="28"/>
          <w:shd w:fill="FFFFFF" w:val="clear"/>
          <w:lang w:val="en-US"/>
        </w:rPr>
        <w:t>45kmqo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Study the Thematic Vocabulary “Hotels” (pp. 476-479, pp. 483-484, pp. 48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-48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Textbook by L. Chernovaty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) Unit 4. Read and Translate the Text “World’s Unusual Hotels” (pp. 230-233 – Textbook by O. Zabolotsk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) Tasks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ask 4 (p. 233 – Say whether the Statement is True or False)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sk 5 (p. 233 – If you get such an opportunity, which hotel will you choose for a trip? Which hotel would you never like to visit? Give arguments to prove your point of view?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sk 6 (p. 233 – Fill in the Table “The Most Peculiar Features of Unusual Hotels”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20:37:00Z</dcterms:created>
  <dc:creator>Пользователь Windows</dc:creator>
  <dc:description/>
  <dc:language>en-US</dc:language>
  <cp:lastModifiedBy>Пользователь Windows</cp:lastModifiedBy>
  <dcterms:modified xsi:type="dcterms:W3CDTF">2020-04-08T20:37:00Z</dcterms:modified>
  <cp:revision>2</cp:revision>
  <dc:subject/>
  <dc:title/>
</cp:coreProperties>
</file>