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74615" cy="598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4615" cy="598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ПРОФЕСІЙНИХ КОМПЕТЕНЦІЙ МАГІСТРА ФІЛОЛОГ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одаткових до компетенцій бакалавра: літературознавчий асп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буті компетенції:</w:t>
      </w:r>
    </w:p>
    <w:p>
      <w:pPr>
        <w:pStyle w:val="Normal"/>
        <w:widowControl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Знання і розуміння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і  знання сучасної наукової парадигми в області філології й уявлення про динаміку розвитку вибраної галузі наук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зові знання системи методологічних принципів і методичних прийомів літературознавчого дослідження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либлені знання сучасних методик літературознавчого  аналізу та інтерпретацій художніх творі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основних етапів формування світової естетичної думки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уміння історичної  природи основних естетичних категорій; орієнтацій у системі літературознавчих шкіл і напрямків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ння антропологічних, семіотичних і герменевтичних основ комунікації й використання їх у теоретичній і практичній діяльності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right" w:pos="284" w:leader="none"/>
        </w:tabs>
        <w:autoSpaceDE w:val="true"/>
        <w:ind w:left="284" w:hanging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зові знання в галузі інформатики й сучасних інформаційних технологій.</w:t>
      </w:r>
    </w:p>
    <w:p>
      <w:pPr>
        <w:pStyle w:val="Normal"/>
        <w:widowControl/>
        <w:tabs>
          <w:tab w:val="clear" w:pos="708"/>
          <w:tab w:val="right" w:pos="426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8"/>
          <w:tab w:val="right" w:pos="426" w:leader="none"/>
        </w:tabs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</w:r>
      <w:r>
        <w:rPr>
          <w:b/>
          <w:sz w:val="28"/>
          <w:szCs w:val="28"/>
          <w:lang w:val="uk-UA"/>
        </w:rPr>
        <w:t>Застосування знань і розумінь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здійснювати самостійну науково-дослідну діяльність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співвідносити сучасні наукові концепції із власними літературознавчими дослідженнями для розв'язання актуальних завдань філології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оцінювати наукову й практичну цінність розв'язуваних завдань в області філології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атність творчо й критично осмислювати інформацію для рішення науково-дослідних і практичних завдань у сфері професійної діяльності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перетворювати базові знання з теорії поетики в практику літературознавчого аналізу; володіння методами аналізу художнього твору в його естетичній цілісності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реативні навички створення, перекладу й інтерпретації тексту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іння методами й прийомами багатоаспектної передачі професійних знань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ички ведення наукової полеміки;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right" w:pos="426" w:leader="none"/>
        </w:tabs>
        <w:autoSpaceDE w:val="true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міння самостійно виконувати практичну професійну роботу у відповідності до  отриманої кваліфікації. </w:t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чікувані результа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и повинні знати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напрями та течії новітньої російської літератур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 фундаментальні роботи з історії та теорії російської літератури рубежу ХХ-ХХІ столітт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значні твори  письменників новітньої російської літератури; 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кривати сутність змін у світоглядних і естетичних засадах російського літературознавства у другій половині ХХ – на початку XXІ столітт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нати ознаки аутентичних явищ російського літературного процесу («деревенская проза», литература оттепели», «кухонная литература», «литература самиздата», «литература андеграунда», «трансметареализм», «тема ГУЛага», «диссидентская литература», «ТАМиздат» «ру</w:t>
      </w:r>
      <w:r>
        <w:rPr>
          <w:sz w:val="28"/>
          <w:szCs w:val="28"/>
        </w:rPr>
        <w:t>сская</w:t>
      </w:r>
      <w:r>
        <w:rPr>
          <w:sz w:val="28"/>
          <w:szCs w:val="28"/>
          <w:lang w:val="uk-UA"/>
        </w:rPr>
        <w:t xml:space="preserve"> литература постмодернизма», «соц-арт», «литература русского зарубежья», «бардовская поэзия», «соцреалистический канон»,  «знаки  культуры», «текст русской культуры»)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нати визначення понять «авангардизм», «модернізм», «постмодернізм», «постреалізм» та їх ознаки, ілюструвати текстовими прикладами з новітньої російської літератури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ючові поняття постмодерністського дискурсу сучасної російської літератури:  нелінійний роман, інтертекстуальність, пастіш, палімпсест, реконструкція, концептуалізм, неоміфологізм, авторська маска, архетип, алюзія, деконструктивізм, дискурс, герменевтика, інтерпретація, колаж, «масова література», міфопоетика, міфологема, наратологія, наратор, парадигма, фемінізм, феноменологія, філософема, хронотоп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уміти особливості художнього переходу від модернізму до  постмодернізму.</w:t>
      </w:r>
    </w:p>
    <w:p>
      <w:pPr>
        <w:pStyle w:val="Normal"/>
        <w:widowControl/>
        <w:autoSpaceDE w:val="true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уденти повинні вміти: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 xml:space="preserve">- виявляти в літературних творах новітньої російської літератури ознаки і взаємодію різних художніх напрямів, течій, родів, жанрів, тенденцій, стилів;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ати риси індивідуального стилю письменників, ілюструвати їх текстовими прикладам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різняти російський національний колорит творів, засоби його створення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являти у творах митців провідні проблема, теми, мотиви, а також особливості розвитку сюжету, композиції, художнього простору і часу; 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арактеризувати  художні образи, засоби їх створення; аналізувати твори у єдності змісту і форми;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зкривати риси неоміфологізму в творах російських письменників рубежу XX-XXI століть.</w:t>
      </w:r>
    </w:p>
    <w:p>
      <w:pPr>
        <w:pStyle w:val="Heading"/>
        <w:spacing w:lineRule="auto" w:line="360"/>
        <w:ind w:left="3402" w:right="71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spacing w:lineRule="auto" w:line="360"/>
        <w:ind w:left="3402" w:right="71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Heading"/>
        <w:spacing w:lineRule="auto" w:line="360"/>
        <w:ind w:left="3402" w:right="710" w:hanging="0"/>
        <w:jc w:val="lef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left="540" w:right="710" w:hanging="0"/>
        <w:jc w:val="center"/>
        <w:rPr>
          <w:b/>
          <w:b/>
          <w:bCs/>
          <w:spacing w:val="-8"/>
          <w:sz w:val="28"/>
          <w:szCs w:val="28"/>
          <w:u w:val="single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  <w:t>Пояснювальна записка</w:t>
      </w:r>
    </w:p>
    <w:p>
      <w:pPr>
        <w:pStyle w:val="Normal"/>
        <w:shd w:fill="FFFFFF" w:val="clear"/>
        <w:tabs>
          <w:tab w:val="clear" w:pos="708"/>
          <w:tab w:val="left" w:pos="8931" w:leader="none"/>
        </w:tabs>
        <w:spacing w:lineRule="auto" w:line="360"/>
        <w:ind w:left="3402" w:right="710" w:hanging="0"/>
        <w:jc w:val="center"/>
        <w:rPr>
          <w:b/>
          <w:b/>
          <w:bCs/>
          <w:spacing w:val="-8"/>
          <w:sz w:val="28"/>
          <w:szCs w:val="28"/>
          <w:u w:val="single"/>
          <w:lang w:val="uk-UA"/>
        </w:rPr>
      </w:pPr>
      <w:r>
        <w:rPr>
          <w:b/>
          <w:bCs/>
          <w:spacing w:val="-8"/>
          <w:sz w:val="28"/>
          <w:szCs w:val="28"/>
          <w:u w:val="single"/>
          <w:lang w:val="uk-UA"/>
        </w:rPr>
      </w:r>
    </w:p>
    <w:p>
      <w:pPr>
        <w:pStyle w:val="Heading1"/>
        <w:tabs>
          <w:tab w:val="clear" w:pos="708"/>
          <w:tab w:val="right" w:pos="9355" w:leader="none"/>
        </w:tabs>
        <w:spacing w:lineRule="auto" w:line="360"/>
        <w:ind w:left="0" w:right="-1" w:firstLine="567"/>
        <w:rPr>
          <w:color w:val="000000"/>
          <w:spacing w:val="-5"/>
          <w:lang w:val="ru-RU"/>
        </w:rPr>
      </w:pPr>
      <w:r>
        <w:rPr>
          <w:color w:val="000000"/>
        </w:rPr>
        <w:t xml:space="preserve">Атестація  є  завершальним і  підсумковим  етапом у системі підготовки філолога. Її мета  </w:t>
      </w:r>
      <w:r>
        <w:rPr>
          <w:b/>
          <w:i/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еревірка набутих компетенцій випускників,  їх підготовленості до </w:t>
      </w:r>
      <w:r>
        <w:rPr>
          <w:color w:val="000000"/>
          <w:spacing w:val="-5"/>
        </w:rPr>
        <w:t>практичної діяльності, навичок самостійної роботи з  професійного самовдосконалення.</w:t>
      </w:r>
    </w:p>
    <w:p>
      <w:pPr>
        <w:pStyle w:val="Heading1"/>
        <w:tabs>
          <w:tab w:val="clear" w:pos="708"/>
          <w:tab w:val="right" w:pos="9355" w:leader="none"/>
        </w:tabs>
        <w:spacing w:lineRule="auto" w:line="360"/>
        <w:ind w:left="0" w:right="-1" w:firstLine="567"/>
        <w:rPr>
          <w:color w:val="000000"/>
          <w:lang w:val="en-US"/>
        </w:rPr>
      </w:pPr>
      <w:r>
        <w:rPr>
          <w:color w:val="000000"/>
          <w:spacing w:val="-6"/>
        </w:rPr>
        <w:t>Дана програма охоплює матеріал з курсу «Сучасна російська  літератур</w:t>
      </w:r>
      <w:r>
        <w:rPr>
          <w:color w:val="000000"/>
          <w:spacing w:val="-6"/>
          <w:lang w:val="ru-RU"/>
        </w:rPr>
        <w:t>а</w:t>
      </w:r>
      <w:r>
        <w:rPr>
          <w:color w:val="000000"/>
          <w:spacing w:val="-6"/>
        </w:rPr>
        <w:t>»</w:t>
      </w:r>
      <w:r>
        <w:rPr>
          <w:color w:val="000000"/>
          <w:spacing w:val="5"/>
        </w:rPr>
        <w:t>.</w:t>
      </w:r>
      <w:r>
        <w:rPr>
          <w:color w:val="000000"/>
        </w:rPr>
        <w:t xml:space="preserve">  Курс спрямований на ознайомлення студентів з історією російської літератури завершального періоду системного курсу, теоретичними та естетичними засадами літературного процесу від доби соцреалізму середини ХХ століття до постреалізму початку ХХІ століття; визначення загальних та національних особливостей новітньої російської літератури; вивчення творчості видатних письменників та їхніх програмних творів; формування навичок самостійного аналізу різних за естетичним спрямуванням творів; розбудова стійкого інтересу до нових явищ літератури й професійного ставлення до них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4"/>
        <w:tabs>
          <w:tab w:val="clear" w:pos="708"/>
          <w:tab w:val="right" w:pos="9355" w:leader="none"/>
        </w:tabs>
        <w:spacing w:lineRule="auto" w:line="360" w:before="0" w:after="0"/>
        <w:ind w:left="40" w:right="-1" w:firstLine="320"/>
        <w:jc w:val="both"/>
        <w:rPr/>
      </w:pPr>
      <w:r>
        <w:rPr>
          <w:b/>
          <w:i/>
          <w:color w:val="000000"/>
          <w:sz w:val="28"/>
          <w:szCs w:val="28"/>
          <w:lang w:val="uk-UA"/>
        </w:rPr>
        <w:t xml:space="preserve">Завдання атестації – </w:t>
      </w:r>
      <w:r>
        <w:rPr>
          <w:i/>
          <w:color w:val="000000"/>
          <w:sz w:val="28"/>
          <w:szCs w:val="28"/>
          <w:lang w:val="uk-UA"/>
        </w:rPr>
        <w:t>систематизувати та перевірити</w:t>
      </w:r>
      <w:r>
        <w:rPr>
          <w:color w:val="000000"/>
          <w:sz w:val="28"/>
          <w:szCs w:val="28"/>
          <w:lang w:val="uk-UA"/>
        </w:rPr>
        <w:t xml:space="preserve"> : </w:t>
      </w:r>
    </w:p>
    <w:p>
      <w:pPr>
        <w:pStyle w:val="Style14"/>
        <w:tabs>
          <w:tab w:val="clear" w:pos="708"/>
          <w:tab w:val="right" w:pos="9355" w:leader="none"/>
        </w:tabs>
        <w:spacing w:lineRule="auto" w:line="360" w:before="0" w:after="0"/>
        <w:ind w:left="360"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анування новітніх методологічних засад  вивчення літератури;</w:t>
      </w:r>
    </w:p>
    <w:p>
      <w:pPr>
        <w:pStyle w:val="Normal"/>
        <w:widowControl/>
        <w:tabs>
          <w:tab w:val="clear" w:pos="708"/>
          <w:tab w:val="right" w:pos="142" w:leader="none"/>
          <w:tab w:val="right" w:pos="284" w:leader="none"/>
          <w:tab w:val="right" w:pos="9355" w:leader="none"/>
        </w:tabs>
        <w:autoSpaceDE w:val="true"/>
        <w:spacing w:lineRule="auto" w:line="360"/>
        <w:ind w:left="360" w:right="-1" w:hanging="0"/>
        <w:rPr/>
      </w:pPr>
      <w:r>
        <w:rPr>
          <w:sz w:val="28"/>
          <w:szCs w:val="28"/>
          <w:lang w:val="uk-UA"/>
        </w:rPr>
        <w:t xml:space="preserve">- аналіз проблеми взаємодії теоретичних моделей і художньої практики в російській літературі кінця ХХ- початку ХХІ століття; </w:t>
      </w:r>
    </w:p>
    <w:p>
      <w:pPr>
        <w:pStyle w:val="Normal"/>
        <w:widowControl/>
        <w:tabs>
          <w:tab w:val="clear" w:pos="708"/>
          <w:tab w:val="right" w:pos="142" w:leader="none"/>
          <w:tab w:val="right" w:pos="284" w:leader="none"/>
          <w:tab w:val="right" w:pos="9355" w:leader="none"/>
        </w:tabs>
        <w:autoSpaceDE w:val="true"/>
        <w:spacing w:lineRule="auto" w:line="360"/>
        <w:ind w:left="360" w:right="-1" w:hanging="0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характеристика змін у поетиці сучасного художнього твору; </w:t>
      </w:r>
    </w:p>
    <w:p>
      <w:pPr>
        <w:pStyle w:val="Normal"/>
        <w:widowControl/>
        <w:tabs>
          <w:tab w:val="clear" w:pos="708"/>
          <w:tab w:val="right" w:pos="142" w:leader="none"/>
          <w:tab w:val="right" w:pos="284" w:leader="none"/>
          <w:tab w:val="right" w:pos="9355" w:leader="none"/>
        </w:tabs>
        <w:autoSpaceDE w:val="true"/>
        <w:spacing w:lineRule="auto" w:line="360"/>
        <w:ind w:left="360" w:right="-1" w:hanging="0"/>
        <w:rPr>
          <w:sz w:val="28"/>
          <w:szCs w:val="28"/>
        </w:rPr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висвітлення актуальних проблем, тем, мотивів новітньої російської літератур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75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ізнавальні: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повнення термінологічного апарату студентів сучасними літературознавчими поняттями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вивчення історико-культурних, філософсько-естетичних та літературознавчих джерел, що визначають сучасну літературну ситуацію;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найомство з видатними </w:t>
      </w:r>
      <w:r>
        <w:rPr>
          <w:sz w:val="28"/>
          <w:szCs w:val="28"/>
          <w:lang w:val="uk-UA"/>
        </w:rPr>
        <w:t xml:space="preserve">російськими </w:t>
      </w:r>
      <w:r>
        <w:rPr>
          <w:sz w:val="28"/>
          <w:szCs w:val="28"/>
        </w:rPr>
        <w:t xml:space="preserve">письменниками сучасності, особливостями їх творчості та художнього методу;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явлення типологічних сходжень та розбіжностей у художніх явищах новітньої російської літератури та інших національних літератур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вивчення  новітніх стратегій сучасного літературного процесу.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left="284" w:right="-1" w:hanging="284"/>
        <w:jc w:val="both"/>
        <w:rPr/>
      </w:pPr>
      <w:r>
        <w:rPr>
          <w:b/>
          <w:bCs/>
          <w:sz w:val="28"/>
          <w:szCs w:val="28"/>
        </w:rPr>
        <w:t>практичні: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сформувати навички аналізу творів новітньої російської літератури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опанувати сучасні методи та прийоми інтерпретації літературних творів, що належать до різних художніх напрямів та течій;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удосконалювати вміння вести наукову дискусію з проблем сучасного російського літературознавства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</w:t>
      </w:r>
      <w:r>
        <w:rPr>
          <w:sz w:val="28"/>
          <w:szCs w:val="28"/>
        </w:rPr>
        <w:t>формувати вм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олучатися до новітніх явищ російської та зарубіжної літератури та культури та поглиблювати стійкий читацький інтерес до новинок художньої літератури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- орієнтуватися в сучасному літературному житті  (консервативні і ліберальні напрями і цінності, стилі, жанри і локальні школи, літературна регіоналістика);  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па</w:t>
      </w:r>
      <w:r>
        <w:rPr>
          <w:sz w:val="28"/>
          <w:szCs w:val="28"/>
          <w:lang w:val="uk-UA"/>
        </w:rPr>
        <w:t>ну</w:t>
      </w:r>
      <w:r>
        <w:rPr>
          <w:sz w:val="28"/>
          <w:szCs w:val="28"/>
        </w:rPr>
        <w:t>вати  новий понятійний апарат, що дозво</w:t>
      </w:r>
      <w:r>
        <w:rPr>
          <w:sz w:val="28"/>
          <w:szCs w:val="28"/>
          <w:lang w:val="uk-UA"/>
        </w:rPr>
        <w:t>ляє</w:t>
      </w:r>
      <w:r>
        <w:rPr>
          <w:sz w:val="28"/>
          <w:szCs w:val="28"/>
        </w:rPr>
        <w:t xml:space="preserve"> аналізувати літературний процес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tabs>
          <w:tab w:val="clear" w:pos="708"/>
          <w:tab w:val="right" w:pos="9355" w:leader="none"/>
        </w:tabs>
        <w:autoSpaceDE w:val="true"/>
        <w:spacing w:lineRule="auto" w:line="36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уміти працювати з літературною критикою та інтернет-ресурсами при </w:t>
      </w:r>
      <w:r>
        <w:rPr>
          <w:sz w:val="28"/>
          <w:szCs w:val="28"/>
          <w:lang w:val="uk-UA"/>
        </w:rPr>
        <w:t>само</w:t>
      </w:r>
      <w:r>
        <w:rPr>
          <w:sz w:val="28"/>
          <w:szCs w:val="28"/>
        </w:rPr>
        <w:t>підготовці</w:t>
      </w:r>
      <w:r>
        <w:rPr>
          <w:sz w:val="28"/>
          <w:szCs w:val="28"/>
          <w:lang w:val="uk-UA"/>
        </w:rPr>
        <w:t>;</w:t>
      </w:r>
    </w:p>
    <w:p>
      <w:pPr>
        <w:pStyle w:val="11"/>
        <w:tabs>
          <w:tab w:val="clear" w:pos="708"/>
          <w:tab w:val="right" w:pos="9355" w:leader="none"/>
        </w:tabs>
        <w:spacing w:lineRule="auto" w:line="36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римати теоретичні знання про сучасні літературознавчі процеси,  тенденції, явища, поняття та новітній науковий термінологічний апарат;   </w:t>
      </w:r>
    </w:p>
    <w:p>
      <w:pPr>
        <w:pStyle w:val="11"/>
        <w:tabs>
          <w:tab w:val="clear" w:pos="708"/>
          <w:tab w:val="right" w:pos="9355" w:leader="none"/>
        </w:tabs>
        <w:spacing w:lineRule="auto" w:line="36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озуміння  філософсько-естетичних та літературознавчих джерел, що визначають сучасну літературну ситуацію; типологічних сходжень та розбіжностей у художніх явищах новітньої російської літератури та інших національних літератур; </w:t>
      </w:r>
    </w:p>
    <w:p>
      <w:pPr>
        <w:pStyle w:val="11"/>
        <w:tabs>
          <w:tab w:val="clear" w:pos="708"/>
          <w:tab w:val="right" w:pos="9355" w:leader="none"/>
        </w:tabs>
        <w:spacing w:lineRule="auto" w:line="36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ння теоретичних та історико-літературних праць відомих літературознавців та літературних критиків, які сприяли висвітленню та формуванню сучасного літературного процесу в російській літературі; </w:t>
      </w:r>
    </w:p>
    <w:p>
      <w:pPr>
        <w:pStyle w:val="11"/>
        <w:tabs>
          <w:tab w:val="clear" w:pos="708"/>
          <w:tab w:val="right" w:pos="9355" w:leader="none"/>
        </w:tabs>
        <w:spacing w:lineRule="auto" w:line="360" w:before="0" w:after="0"/>
        <w:ind w:left="0" w:right="-1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ння творчості  видатних російських письменників сучасності, особливостей їхнього художнього методу та актуальних підходів та методик аналізу художніх творів;</w:t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right="-1" w:hanging="0"/>
        <w:jc w:val="both"/>
        <w:rPr/>
      </w:pPr>
      <w:r>
        <w:rPr>
          <w:sz w:val="28"/>
          <w:szCs w:val="28"/>
          <w:lang w:val="uk-UA"/>
        </w:rPr>
        <w:t>- вміння використовувати методологічні основи різноманітних підходів  у практиці літературознавчого аналізу художніх творів сучасної російської літератури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360"/>
        <w:ind w:left="41" w:right="-1" w:firstLine="319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 xml:space="preserve">Обов'язковим є знання найбільш вагомих художніх творів, що належать до різних </w:t>
      </w:r>
      <w:r>
        <w:rPr>
          <w:spacing w:val="-1"/>
          <w:sz w:val="28"/>
          <w:szCs w:val="28"/>
          <w:lang w:val="uk-UA"/>
        </w:rPr>
        <w:t>напрямків та течій, в контексті констант відповідної художньої парадигми.</w:t>
      </w:r>
    </w:p>
    <w:p>
      <w:pPr>
        <w:pStyle w:val="Normal"/>
        <w:shd w:fill="FFFFFF" w:val="clear"/>
        <w:tabs>
          <w:tab w:val="clear" w:pos="708"/>
          <w:tab w:val="right" w:pos="9355" w:leader="none"/>
        </w:tabs>
        <w:spacing w:lineRule="auto" w:line="360"/>
        <w:ind w:left="24" w:right="-1" w:firstLine="336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Критерії оцінювання відповіді містять коротко сформульовані визначення знань, умінь, навичок, які студенти повинні набути у процесі вивчення курсу «Сучасна російська література» та продемонструвати під час атестації. До списку рекомендованої літератури включено роботи </w:t>
      </w:r>
      <w:r>
        <w:rPr>
          <w:spacing w:val="1"/>
          <w:sz w:val="28"/>
          <w:szCs w:val="28"/>
          <w:lang w:val="uk-UA"/>
        </w:rPr>
        <w:t xml:space="preserve">історико-літературного характеру, монографії та статті з дослідження творчості окремих письменників, груп, течій або дослідження, які з'явилися останнім часом, а також підручники з даної дисципліни, хрестоматії, </w:t>
      </w:r>
      <w:r>
        <w:rPr>
          <w:spacing w:val="4"/>
          <w:sz w:val="28"/>
          <w:szCs w:val="28"/>
          <w:lang w:val="uk-UA"/>
        </w:rPr>
        <w:t xml:space="preserve">довідкові видання. Дана програма охоплює добірку творів, що репрезентують основні жанри, напрями та течії сучасної російської літератури в її теоретичних та практичних проявах. Разом із тим, сформульовані питання мають локально-практичний характер і надають можливість розкрити системні знання в конкретиці окремого твору/жанру письменника. Підготовка до державної атестації </w:t>
      </w:r>
      <w:r>
        <w:rPr>
          <w:spacing w:val="3"/>
          <w:sz w:val="28"/>
          <w:szCs w:val="28"/>
          <w:lang w:val="uk-UA"/>
        </w:rPr>
        <w:t xml:space="preserve">сприяє цілеспрямованій </w:t>
      </w:r>
      <w:r>
        <w:rPr>
          <w:spacing w:val="4"/>
          <w:sz w:val="28"/>
          <w:szCs w:val="28"/>
          <w:lang w:val="uk-UA"/>
        </w:rPr>
        <w:t xml:space="preserve">самостійній роботі з узагальнення й систематизації набутих знань. Підготувати ґрунтовні відповіді з державних </w:t>
      </w:r>
      <w:r>
        <w:rPr>
          <w:spacing w:val="-1"/>
          <w:sz w:val="28"/>
          <w:szCs w:val="28"/>
          <w:lang w:val="uk-UA"/>
        </w:rPr>
        <w:t xml:space="preserve">екзаменів </w:t>
      </w:r>
      <w:r>
        <w:rPr>
          <w:spacing w:val="4"/>
          <w:sz w:val="28"/>
          <w:szCs w:val="28"/>
          <w:lang w:val="uk-UA"/>
        </w:rPr>
        <w:t>–</w:t>
      </w:r>
      <w:r>
        <w:rPr>
          <w:spacing w:val="-1"/>
          <w:sz w:val="28"/>
          <w:szCs w:val="28"/>
          <w:lang w:val="uk-UA"/>
        </w:rPr>
        <w:t xml:space="preserve"> головне завдання студентів.</w:t>
      </w:r>
    </w:p>
    <w:p>
      <w:pPr>
        <w:pStyle w:val="Normal"/>
        <w:shd w:fill="FFFFFF" w:val="clear"/>
        <w:spacing w:lineRule="auto" w:line="360"/>
        <w:ind w:left="24" w:right="710" w:firstLine="69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8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8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8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8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24" w:firstLine="88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40" w:right="8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міст </w:t>
      </w:r>
    </w:p>
    <w:p>
      <w:pPr>
        <w:pStyle w:val="Normal"/>
        <w:spacing w:lineRule="auto" w:line="360"/>
        <w:ind w:firstLine="527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Сучасний літературний процес</w:t>
      </w:r>
      <w:r>
        <w:rPr>
          <w:b/>
          <w:bCs/>
          <w:i/>
          <w:sz w:val="28"/>
          <w:szCs w:val="28"/>
          <w:lang w:val="uk-UA"/>
        </w:rPr>
        <w:t>.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2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Художні та соціокультурні зрушення в літературному процесі початку ХХІ століття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еріодизація та структура сучасного літературного процесу. Перехідний характер сучасної літератури. Кризи видавничої системи і книжкового ринку. Кінець 1980-х рр. – демонтаж радянської літератури.  1990-і як «журнальний період». 2000-і як «видавничий період». Багатошаровість сучасного літературного процесу. Паралітература, сетература, масова література, «товстожурнальна література», альтернативна література. Відсутність естетичної домінанти в літературному процесі. Постмодернізм, неореалізм, неосентименталізм, натуралізм, соцреалізм як дискурси сучасної літератури. 1990-і як десятиліття «постмодернізму». 2000-і як десятиліття «нового реалізму». Жанрові формати і жанри. Проблема жа</w:t>
      </w:r>
      <w:r>
        <w:rPr>
          <w:bCs/>
          <w:sz w:val="28"/>
          <w:szCs w:val="28"/>
          <w:lang w:val="uk-UA"/>
        </w:rPr>
        <w:t>н</w:t>
      </w:r>
      <w:r>
        <w:rPr>
          <w:bCs/>
          <w:sz w:val="28"/>
          <w:szCs w:val="28"/>
        </w:rPr>
        <w:t>рових модифікацій. Авторські жанри. Боротьба жанрів як чинник сучасного літературного процесу. Проблема дискурсу сучасної літературної критики: Віктор Топоров і Лев Данілк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н як еталони сучасного критика. Сучасний літературний процес у ситуації перехідності. Зміна ролі літератури у житті суспільства. Літературні  премії та їх роль у формуванні читацького інтересу громади. Премія за кращий роман року «Букер Росії». Премія «Краще оповідання року Ю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Казакова». Лауреати рубіжного десятиліття. Твори. Теми. Проблеми. Поетичні відкриття.</w:t>
      </w:r>
      <w:r>
        <w:rPr>
          <w:sz w:val="28"/>
          <w:szCs w:val="28"/>
        </w:rPr>
        <w:t xml:space="preserve"> Основні течії та напрями в літературі початку ХХІ с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Особливості російського</w:t>
      </w:r>
      <w:r>
        <w:rPr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остмодернізму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Історико-культурний контекст виникнення й формування постмодернізму як літературного напряму в новітній російській літературі. </w:t>
      </w:r>
      <w:r>
        <w:rPr>
          <w:bCs/>
          <w:sz w:val="28"/>
          <w:szCs w:val="28"/>
        </w:rPr>
        <w:t xml:space="preserve">Специфіка російської версії постмодернізму. </w:t>
      </w:r>
      <w:r>
        <w:rPr>
          <w:kern w:val="2"/>
          <w:sz w:val="28"/>
          <w:szCs w:val="28"/>
        </w:rPr>
        <w:t>Постмодерністська ситуація. Релятивістське «зрівнювання» в суспільній свідомості масової культури і культури елітарної. Абсурдистсько-релятивістські тенденції в творчості поетів і прозаїків 1960–1970-х років. Рух «від реалізму до постмодернізму» (А.</w:t>
      </w:r>
      <w:r>
        <w:rPr>
          <w:kern w:val="2"/>
          <w:sz w:val="28"/>
          <w:szCs w:val="28"/>
          <w:lang w:val="uk-UA"/>
        </w:rPr>
        <w:t> </w:t>
      </w:r>
      <w:r>
        <w:rPr>
          <w:kern w:val="2"/>
          <w:sz w:val="28"/>
          <w:szCs w:val="28"/>
        </w:rPr>
        <w:t>Бітов) і «від модернізму до постмодернізму» (А.</w:t>
      </w:r>
      <w:r>
        <w:rPr>
          <w:kern w:val="2"/>
          <w:sz w:val="28"/>
          <w:szCs w:val="28"/>
          <w:lang w:val="uk-UA"/>
        </w:rPr>
        <w:t> </w:t>
      </w:r>
      <w:r>
        <w:rPr>
          <w:kern w:val="2"/>
          <w:sz w:val="28"/>
          <w:szCs w:val="28"/>
        </w:rPr>
        <w:t>Синявський, В</w:t>
      </w:r>
      <w:r>
        <w:rPr>
          <w:kern w:val="2"/>
          <w:sz w:val="28"/>
          <w:szCs w:val="28"/>
          <w:lang w:val="uk-UA"/>
        </w:rPr>
        <w:t>. </w:t>
      </w:r>
      <w:r>
        <w:rPr>
          <w:kern w:val="2"/>
          <w:sz w:val="28"/>
          <w:szCs w:val="28"/>
        </w:rPr>
        <w:t>Ерофєєв, В.</w:t>
      </w:r>
      <w:r>
        <w:rPr>
          <w:kern w:val="2"/>
          <w:sz w:val="28"/>
          <w:szCs w:val="28"/>
          <w:lang w:val="uk-UA"/>
        </w:rPr>
        <w:t> </w:t>
      </w:r>
      <w:r>
        <w:rPr>
          <w:kern w:val="2"/>
          <w:sz w:val="28"/>
          <w:szCs w:val="28"/>
        </w:rPr>
        <w:t>Аксьонов та ін.). Оповідання та повісті В.</w:t>
      </w:r>
      <w:r>
        <w:rPr>
          <w:kern w:val="2"/>
          <w:sz w:val="28"/>
          <w:szCs w:val="28"/>
          <w:lang w:val="uk-UA"/>
        </w:rPr>
        <w:t> </w:t>
      </w:r>
      <w:r>
        <w:rPr>
          <w:kern w:val="2"/>
          <w:sz w:val="28"/>
          <w:szCs w:val="28"/>
        </w:rPr>
        <w:t>Сорокіна; романи «Палісандрія» Саші Соколова; «Безкінечний тупик» В.</w:t>
      </w:r>
      <w:r>
        <w:rPr>
          <w:kern w:val="2"/>
          <w:sz w:val="28"/>
          <w:szCs w:val="28"/>
          <w:lang w:val="uk-UA"/>
        </w:rPr>
        <w:t> </w:t>
      </w:r>
      <w:r>
        <w:rPr>
          <w:kern w:val="2"/>
          <w:sz w:val="28"/>
          <w:szCs w:val="28"/>
        </w:rPr>
        <w:t xml:space="preserve">Галковського </w:t>
      </w:r>
      <w:r>
        <w:rPr>
          <w:sz w:val="28"/>
          <w:szCs w:val="28"/>
        </w:rPr>
        <w:t>та ін. Постмодерністська концепція історії та її інтерпретація у творах В. П’єцуха, В. Ероф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єва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«Москва-Пєту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, В. Шарова</w:t>
      </w:r>
      <w:r>
        <w:rPr>
          <w:sz w:val="28"/>
          <w:szCs w:val="28"/>
          <w:lang w:val="uk-UA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> Бі</w:t>
      </w:r>
      <w:r>
        <w:rPr>
          <w:sz w:val="28"/>
          <w:szCs w:val="28"/>
        </w:rPr>
        <w:t>т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«Пуш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с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>кий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м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;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орокі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Черга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Ю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Буйда «Пруська наречена»,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ер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Дар слова», П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русано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«Укус ангела»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ктор Пелевін. Умовно-метафорична проза: «Омон Ра», «Життя комах», «Чапаєв і Пустота». Усвідомлення ілюзорності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що оточує, фантомної природи сучасної реальності в оповіданні «Міттельшпіль». «Жовта стріла» як фантастична філософська повість. Своєрідність стилю Пелевіна. Проблема втрати самоідентичності в романі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лаповського «Я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не</w:t>
      </w:r>
      <w:r>
        <w:rPr>
          <w:sz w:val="28"/>
          <w:szCs w:val="28"/>
          <w:lang w:val="uk-UA"/>
        </w:rPr>
        <w:t xml:space="preserve"> Я</w:t>
      </w:r>
      <w:r>
        <w:rPr>
          <w:sz w:val="28"/>
          <w:szCs w:val="28"/>
        </w:rPr>
        <w:t>». Фантастика та реалізм у романі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лаповського «Синдром Фенікса». Сатиричний портрет сучасників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романі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лаповського «Ми». Алюзії роману Є. Замятіна «Ми»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2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 xml:space="preserve">Нова реалістична проза. Художні коди сучасної російської прози. </w:t>
      </w:r>
    </w:p>
    <w:p>
      <w:pPr>
        <w:pStyle w:val="Normal"/>
        <w:spacing w:lineRule="auto" w:line="360"/>
        <w:ind w:firstLine="52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Поетика сучасної прози. Мова, хронотоп, жанр, типи оповідання, система персонажів сучасної прози. Неореалістична проза. Місце і роль інституту літературної критики в сучасному літературному процесі. Книжкова і мережева критика. В. Маканін. Повість «Андеграунд, або Герой нашого часу». Л. Ул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цька. Романи «Медея та її діти», «Казус Кукоц</w:t>
      </w:r>
      <w:r>
        <w:rPr>
          <w:bCs/>
          <w:sz w:val="28"/>
          <w:szCs w:val="28"/>
          <w:lang w:val="uk-UA"/>
        </w:rPr>
        <w:t>ь</w:t>
      </w:r>
      <w:r>
        <w:rPr>
          <w:bCs/>
          <w:sz w:val="28"/>
          <w:szCs w:val="28"/>
        </w:rPr>
        <w:t>кого». Світ сімейних цінностей у прозі Л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Улицької. Проблеми істинного та показного гуманізму в оповіданні  Л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Улицької «Бідна родичка». Прийоми психологізму у творі. Тема кохання і війни в оповіданні Д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Рубіної «Адам 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 Міріам». Тема голокосту в оповіданні «Циганка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ологічний дискурс роману «Біла голубка Кордова». А. Волос «Хуррамабад», «</w:t>
      </w:r>
      <w:r>
        <w:rPr>
          <w:bCs/>
          <w:sz w:val="28"/>
          <w:szCs w:val="28"/>
          <w:lang w:val="uk-UA"/>
        </w:rPr>
        <w:t>Нерухомість</w:t>
      </w:r>
      <w:r>
        <w:rPr>
          <w:bCs/>
          <w:sz w:val="28"/>
          <w:szCs w:val="28"/>
        </w:rPr>
        <w:t>». М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ишневецька «В</w:t>
      </w:r>
      <w:r>
        <w:rPr>
          <w:bCs/>
          <w:sz w:val="28"/>
          <w:szCs w:val="28"/>
          <w:lang w:val="uk-UA"/>
        </w:rPr>
        <w:t>ий</w:t>
      </w:r>
      <w:r>
        <w:rPr>
          <w:bCs/>
          <w:sz w:val="28"/>
          <w:szCs w:val="28"/>
        </w:rPr>
        <w:t>ш</w:t>
      </w:r>
      <w:r>
        <w:rPr>
          <w:bCs/>
          <w:sz w:val="28"/>
          <w:szCs w:val="28"/>
          <w:lang w:val="uk-UA"/>
        </w:rPr>
        <w:t>ов</w:t>
      </w:r>
      <w:r>
        <w:rPr>
          <w:bCs/>
          <w:sz w:val="28"/>
          <w:szCs w:val="28"/>
        </w:rPr>
        <w:t xml:space="preserve"> м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сяц</w:t>
      </w:r>
      <w:r>
        <w:rPr>
          <w:bCs/>
          <w:sz w:val="28"/>
          <w:szCs w:val="28"/>
          <w:lang w:val="uk-UA"/>
        </w:rPr>
        <w:t>ь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з туман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>». Н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Горланова, В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Букур «Роман виховання», М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Бутов «Свобода», Д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Б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ков «Орфографія»,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Дмитрієв «Повість про втрачене», М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Палей «Кабірія з обводного каналу».</w:t>
      </w:r>
    </w:p>
    <w:p>
      <w:pPr>
        <w:pStyle w:val="Normal"/>
        <w:shd w:fill="FFFFFF" w:val="clear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Жанр альтернативної історії у сучасній російській літературі</w:t>
      </w:r>
      <w:r>
        <w:rPr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27"/>
        <w:jc w:val="both"/>
        <w:rPr/>
      </w:pPr>
      <w:r>
        <w:rPr>
          <w:sz w:val="28"/>
          <w:szCs w:val="28"/>
        </w:rPr>
        <w:t xml:space="preserve">Трансформація історії у сучасній літературі </w:t>
      </w:r>
      <w:r>
        <w:rPr>
          <w:bCs/>
          <w:sz w:val="28"/>
          <w:szCs w:val="28"/>
        </w:rPr>
        <w:t>та художня футурологія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брамов «Тихий ангел пролетів».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олотуха «Великий похід за визволення Індії (Революційна хроніка)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Є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пов «Душа патріота, або Різні послання до Ферфічк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а».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’єцу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Зача</w:t>
      </w:r>
      <w:r>
        <w:rPr>
          <w:sz w:val="28"/>
          <w:szCs w:val="28"/>
          <w:lang w:val="uk-UA"/>
        </w:rPr>
        <w:t>ро</w:t>
      </w:r>
      <w:r>
        <w:rPr>
          <w:sz w:val="28"/>
          <w:szCs w:val="28"/>
        </w:rPr>
        <w:t>вана краї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».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Щеп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>тн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в «</w:t>
      </w:r>
      <w:r>
        <w:rPr>
          <w:sz w:val="28"/>
          <w:szCs w:val="28"/>
          <w:lang w:val="uk-UA"/>
        </w:rPr>
        <w:t>Сьома</w:t>
      </w:r>
      <w:r>
        <w:rPr>
          <w:sz w:val="28"/>
          <w:szCs w:val="28"/>
        </w:rPr>
        <w:t xml:space="preserve"> частина пітьми». </w:t>
      </w:r>
      <w:r>
        <w:rPr>
          <w:bCs/>
          <w:sz w:val="28"/>
          <w:szCs w:val="28"/>
        </w:rPr>
        <w:t>Роман Є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итковського «Павел ІІІ» та ін. Проблема карнавальної історії в романі О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Славнікової «2017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стопічна дилогія В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Сорокіна «День опричника»  та  «Цукровий Кремль»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дикальний ізоляціонізм, синтез радянського  та  староруського як основа державно-політичного устрою в художньому світі дилогії.</w:t>
        <w:tab/>
        <w:t>Міф про нове середньовіччя в романі В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Сорокіна «Телурія». Подолання дістопічної однозначності в зображенні майбутнього.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Антиутопічна картина світу в романах Д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Бикова «ЖД»</w:t>
      </w:r>
      <w:r>
        <w:rPr>
          <w:bCs/>
          <w:sz w:val="28"/>
          <w:szCs w:val="28"/>
          <w:lang w:val="uk-UA"/>
        </w:rPr>
        <w:t xml:space="preserve"> та</w:t>
      </w:r>
      <w:r>
        <w:rPr>
          <w:bCs/>
          <w:sz w:val="28"/>
          <w:szCs w:val="28"/>
        </w:rPr>
        <w:t xml:space="preserve"> Д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Глуховського «Метро 2033». </w:t>
      </w:r>
    </w:p>
    <w:p>
      <w:pPr>
        <w:pStyle w:val="Normal"/>
        <w:spacing w:lineRule="auto" w:line="360"/>
        <w:ind w:firstLine="52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Проблема «жіночої прози»</w:t>
      </w:r>
      <w:r>
        <w:rPr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в російській літературі рубежу ХХ-ХХІ століття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bCs/>
          <w:sz w:val="28"/>
          <w:szCs w:val="28"/>
          <w:lang w:val="uk-UA"/>
        </w:rPr>
        <w:t xml:space="preserve">Твори Л. Петрушевської, Л. Улицької, Т. Толстої, </w:t>
      </w:r>
      <w:r>
        <w:rPr>
          <w:sz w:val="28"/>
          <w:szCs w:val="28"/>
          <w:lang w:val="uk-UA"/>
        </w:rPr>
        <w:t xml:space="preserve">М. Арбатової, </w:t>
      </w:r>
      <w:r>
        <w:rPr>
          <w:bCs/>
          <w:sz w:val="28"/>
          <w:szCs w:val="28"/>
          <w:lang w:val="uk-UA"/>
        </w:rPr>
        <w:t>В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Нарбікової, Т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Щербакової, В.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 xml:space="preserve">Токаревої. </w:t>
      </w:r>
      <w:r>
        <w:rPr>
          <w:bCs/>
          <w:sz w:val="28"/>
          <w:szCs w:val="28"/>
        </w:rPr>
        <w:t xml:space="preserve">Жіночий погляд на світ: теми, проблеми, ракурси відображення. Індивідуальні та загальні риси поетики «жіночої прози». </w:t>
      </w:r>
      <w:r>
        <w:rPr>
          <w:sz w:val="28"/>
          <w:szCs w:val="28"/>
        </w:rPr>
        <w:t>«Інша проза»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олстої. Метафоричність стил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слідження конфлікту між реальним і уявним</w:t>
      </w:r>
      <w:r>
        <w:rPr>
          <w:sz w:val="28"/>
          <w:szCs w:val="28"/>
          <w:lang w:val="uk-UA"/>
        </w:rPr>
        <w:t xml:space="preserve"> у</w:t>
      </w:r>
      <w:r>
        <w:rPr>
          <w:sz w:val="28"/>
          <w:szCs w:val="28"/>
        </w:rPr>
        <w:t xml:space="preserve"> творчості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олст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. Роман «Кись» як постмодерністська антиутопія. Особливості «іншої прози»  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Толстої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</w:rPr>
        <w:t>на прикладі оповідань  «Мила Шура», «Чистий аркуш»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>Яскравість і самобутність прози 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У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цької. Своєрідність конфліктів. Розвиток гуманістичних традицій і новаторство. </w:t>
      </w:r>
      <w:r>
        <w:rPr>
          <w:sz w:val="28"/>
          <w:szCs w:val="28"/>
          <w:lang w:val="uk-UA"/>
        </w:rPr>
        <w:t xml:space="preserve">Оповідання </w:t>
      </w:r>
      <w:r>
        <w:rPr>
          <w:sz w:val="28"/>
          <w:szCs w:val="28"/>
        </w:rPr>
        <w:t xml:space="preserve">«Перловий суп». Об'єктивний (історичний) і суб'єктивний («персональний», «особистий») час в </w:t>
      </w:r>
      <w:r>
        <w:rPr>
          <w:sz w:val="28"/>
          <w:szCs w:val="28"/>
          <w:lang w:val="uk-UA"/>
        </w:rPr>
        <w:t xml:space="preserve">оповіданні </w:t>
      </w:r>
      <w:r>
        <w:rPr>
          <w:sz w:val="28"/>
          <w:szCs w:val="28"/>
        </w:rPr>
        <w:t xml:space="preserve">«Перловий суп». Моральні аспекти сімейних стосунків в оповіданні «Дальня родичка» та ін. Особливості оповідної організації (подвійність оповідної перспективи) і художньої мови. </w:t>
      </w:r>
    </w:p>
    <w:p>
      <w:pPr>
        <w:pStyle w:val="Normal"/>
        <w:spacing w:lineRule="auto" w:line="360"/>
        <w:ind w:firstLine="527"/>
        <w:jc w:val="both"/>
        <w:rPr/>
      </w:pPr>
      <w:r>
        <w:rPr>
          <w:sz w:val="28"/>
          <w:szCs w:val="28"/>
        </w:rPr>
        <w:t xml:space="preserve">Психологізм прози Л. Петрушевської. Система мотивів, характерних для прози </w:t>
      </w:r>
      <w:r>
        <w:rPr>
          <w:sz w:val="28"/>
          <w:szCs w:val="28"/>
          <w:lang w:val="uk-UA"/>
        </w:rPr>
        <w:t>Л. </w:t>
      </w:r>
      <w:r>
        <w:rPr>
          <w:sz w:val="28"/>
          <w:szCs w:val="28"/>
        </w:rPr>
        <w:t>Петрушевської. Протиріччя між безду</w:t>
      </w:r>
      <w:r>
        <w:rPr>
          <w:sz w:val="28"/>
          <w:szCs w:val="28"/>
          <w:lang w:val="uk-UA"/>
        </w:rPr>
        <w:t xml:space="preserve">шним </w:t>
      </w:r>
      <w:r>
        <w:rPr>
          <w:sz w:val="28"/>
          <w:szCs w:val="28"/>
        </w:rPr>
        <w:t>світ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і людин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</w:t>
      </w:r>
      <w:r>
        <w:rPr>
          <w:sz w:val="28"/>
          <w:szCs w:val="28"/>
        </w:rPr>
        <w:t xml:space="preserve"> головний нерв її творів. Жінка як об’єкт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 суб’єкт в літературі та мистецтві. 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етрушевська та сучасна російська «жіноча проза». Мовно-стилістичні особливості оповідання «Пуськи бятия». Риси неоміфологізму в оповіданні «Дівчина-Ніс». Проблема «доньки-матері» у міфореалістичній «Казці про годинник»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етика сучасної казки у збірнику «Дикі тваринні казки».</w:t>
      </w:r>
    </w:p>
    <w:p>
      <w:pPr>
        <w:pStyle w:val="Normal"/>
        <w:spacing w:lineRule="auto" w:line="360"/>
        <w:ind w:firstLine="52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Фемінізм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новітній російській літературі. М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рбатова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Сучасна дійсність та форми її вираження у прозі «нової хвилі». Роздуми про глибокі проблеми особистості в лірико-есеїстичному дискурсі літератури «нової хвилі». </w:t>
      </w:r>
    </w:p>
    <w:p>
      <w:pPr>
        <w:pStyle w:val="Normal"/>
        <w:shd w:fill="FFFFFF" w:val="clear"/>
        <w:spacing w:lineRule="auto" w:line="360"/>
        <w:ind w:firstLine="527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Сучасна російська драматургі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52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Локальні школи сучасної драми. «Нова драма». Сучасна драма та театр. Монодрама. Драматургія «вербатім». Л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етрушевська «</w:t>
      </w: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робити?», «Чоловіча  зона. Кабаре», «Знову двадцать п’ять», «Побачення». А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алін «Чеське фото». Н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дур «Чудна баба», «Панночка». К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рагунська «Руда п’єса». Є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Гришковець «Як я з’їв собаку», «Сорочка». </w:t>
      </w:r>
      <w:r>
        <w:rPr>
          <w:bCs/>
          <w:sz w:val="28"/>
          <w:szCs w:val="28"/>
        </w:rPr>
        <w:t>Реалістична драма (Г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орін, А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Галін, Л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Разумовська, М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Арбатова, Н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тушкіна). Драматургія Н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ляди. «Маленька людина» в п’єсах М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Коляди («Мурлін Мурло», «Манекен»). Модерністська драматургія (О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Слаповський, Ю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Мамл</w:t>
      </w:r>
      <w:r>
        <w:rPr>
          <w:bCs/>
          <w:sz w:val="28"/>
          <w:szCs w:val="28"/>
          <w:lang w:val="uk-UA"/>
        </w:rPr>
        <w:t>є</w:t>
      </w:r>
      <w:r>
        <w:rPr>
          <w:bCs/>
          <w:sz w:val="28"/>
          <w:szCs w:val="28"/>
        </w:rPr>
        <w:t>єв). Постмодерністська драматургія (Л. Петрушевська,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Образцов, М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Угаров та ін.)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голівські мотиви у п’єсі Н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Садур «Панночка». П’єс</w:t>
      </w:r>
      <w:r>
        <w:rPr>
          <w:bCs/>
          <w:sz w:val="28"/>
          <w:szCs w:val="28"/>
          <w:lang w:val="uk-UA"/>
        </w:rPr>
        <w:t>и</w:t>
      </w:r>
      <w:r>
        <w:rPr>
          <w:bCs/>
          <w:sz w:val="28"/>
          <w:szCs w:val="28"/>
        </w:rPr>
        <w:t>-вербатім Є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Гришковця «Як я з’їв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собаку», «Сорочка». Своєрідність оповідного дискурсу твор</w:t>
      </w:r>
      <w:r>
        <w:rPr>
          <w:bCs/>
          <w:sz w:val="28"/>
          <w:szCs w:val="28"/>
          <w:lang w:val="uk-UA"/>
        </w:rPr>
        <w:t>ів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527"/>
        <w:jc w:val="both"/>
        <w:rPr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Доля літератури російської еміграції: «третя хвиля»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360"/>
        <w:ind w:firstLine="527"/>
        <w:jc w:val="both"/>
        <w:rPr/>
      </w:pPr>
      <w:r>
        <w:rPr>
          <w:sz w:val="28"/>
          <w:szCs w:val="28"/>
        </w:rPr>
        <w:t>Соціально-політич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характеристика епохи. Органічний зв'язок письменників зарубіжжя з літературою метрополії і суспільно значущими процесами в Росії. Літературні альманахи і журнали, що зближують художні шукання письменників метрополії і зарубіжжя. Журнал «Грані» (Франкфурт, з 1945). Журнал «Континент» (Мюнхен, з 1974 року). Альманах «Повітряні дороги» (Нью-Йорк, 1960-1965). Журнал «Стрілець» (Париж-Москва-Нью-Йорк, з 1984). Стильові тенденції літератури третьої хвилі. Соціально-політична характеристика епохи. Стильові тенденції літератури третьої хвилі. Переважання реалістичних тенденцій. Орієнтація на читача-інтелектуала, здатного оцінити словесну гру і фантазію. Релігійно-філософська гілка літератури третьої хвилі (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олженіцин,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ксимов, Ю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ублановський). Жанрова система прози сучасного російського зарубіжжя. Захоплення літературною грою. Тенденція до руйнування романної схеми і реформування розповіді. Жанр розповіді в творчості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кс</w:t>
      </w:r>
      <w:r>
        <w:rPr>
          <w:sz w:val="28"/>
          <w:szCs w:val="28"/>
          <w:lang w:val="uk-UA"/>
        </w:rPr>
        <w:t>ьо</w:t>
      </w:r>
      <w:r>
        <w:rPr>
          <w:sz w:val="28"/>
          <w:szCs w:val="28"/>
        </w:rPr>
        <w:t>нова, Ю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ружникова,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Соколова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ін. Різноманітність жанрових моделей розповіді (розповідь-казка, розповідь-притча, фантастична розповідь, побудована на поетиці абсурду) в прозі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рамзіна. Іронічна проза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йновича. Роман  «Москва 2042», повість «Шапка». Гротескно-іронічний дискурс роману «Пригоди  солдата Чонкіна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сторія Росії ХХ століття у творі «Казки для дорослих». Сатира та іронія у творах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Войнович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В. Аксьонов «Острів Крим», «Московська сага».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ладилін «Великий біговий день», «Тінь вершника».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инов’єв «Російська доля». С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овлатов «Заповідник», «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оземка». Ю. Мамл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єв «Вічний дім».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Солженіцин «Бодалося теля з дубом».</w:t>
      </w:r>
    </w:p>
    <w:p>
      <w:pPr>
        <w:pStyle w:val="Normal"/>
        <w:spacing w:lineRule="auto" w:line="360"/>
        <w:ind w:firstLine="527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</w:rPr>
        <w:t>Фантастика, утопі</w:t>
      </w:r>
      <w:r>
        <w:rPr>
          <w:b/>
          <w:bCs/>
          <w:i/>
          <w:sz w:val="28"/>
          <w:szCs w:val="28"/>
          <w:lang w:val="uk-UA"/>
        </w:rPr>
        <w:t>я</w:t>
      </w:r>
      <w:r>
        <w:rPr>
          <w:b/>
          <w:bCs/>
          <w:i/>
          <w:sz w:val="28"/>
          <w:szCs w:val="28"/>
        </w:rPr>
        <w:t xml:space="preserve"> та антиутопі</w:t>
      </w:r>
      <w:r>
        <w:rPr>
          <w:b/>
          <w:bCs/>
          <w:i/>
          <w:sz w:val="28"/>
          <w:szCs w:val="28"/>
          <w:lang w:val="uk-UA"/>
        </w:rPr>
        <w:t>я</w:t>
      </w:r>
      <w:r>
        <w:rPr>
          <w:b/>
          <w:bCs/>
          <w:i/>
          <w:sz w:val="28"/>
          <w:szCs w:val="28"/>
        </w:rPr>
        <w:t xml:space="preserve"> в сучасній російській літературі. </w:t>
      </w:r>
    </w:p>
    <w:p>
      <w:pPr>
        <w:pStyle w:val="Normal"/>
        <w:spacing w:lineRule="auto" w:line="360"/>
        <w:ind w:firstLine="527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Традиції та новаторство у жанрі  утопії. Сучасні теми, проблеми антиутопічного дискурсу. Структура та поетика антиутопічного твору рубежу ХХ-ХХІ ст. Соціально-історична проблематика антиутопії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ладилін «Французька радянська соціалістична республіка». Соціальне «двосвіття» в художній концепції повісті 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каніна «Лаз».  Проблеми соціальної селекції у творі  О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ивова «Вибраковка». Актуальні проблеми антиутопічної літератури в творах Д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Бикова «Виправдання» та Ю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атиніної «Нічия»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оціально-політичний дискурс повісті О. Кабакова «Неповерненець». Фольклорно-міфологічні алюзії в книзі О. Кабакова «Московські казки». Жанр «альтернативної історії» в антиутопії В. Сорокіна «День опричника».</w:t>
      </w:r>
    </w:p>
    <w:p>
      <w:pPr>
        <w:pStyle w:val="Normal"/>
        <w:spacing w:lineRule="auto" w:line="360"/>
        <w:ind w:firstLine="52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истопічний дискурс як психологічна реакція на нестійкість і катастрофізм ситуації рубежу століть. Роман Т. Толстої «Кись» як </w:t>
      </w:r>
      <w:r>
        <w:rPr>
          <w:bCs/>
          <w:sz w:val="28"/>
          <w:szCs w:val="28"/>
        </w:rPr>
        <w:t>трагічна розповідь про долю Росії. Постмодерністське осмислення безвиході національної свідомості. «Високий» трагічний герой як дикун і злочинець, що викликає співчуття. Амбівалентне зображення люмпенів-переродженців. Ілюзорність комунікації між «колишніми» і «голубчиками». Багата народна мова роману.</w:t>
      </w:r>
      <w:r>
        <w:rPr>
          <w:bCs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Times New Roman"/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 xml:space="preserve">Відродження жанру детективу в сучасній літературі. 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Б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Акунін</w:t>
      </w:r>
      <w:r>
        <w:rPr>
          <w:bCs/>
          <w:sz w:val="28"/>
          <w:szCs w:val="28"/>
          <w:lang w:val="uk-UA"/>
        </w:rPr>
        <w:t xml:space="preserve"> – </w:t>
      </w:r>
      <w:r>
        <w:rPr>
          <w:bCs/>
          <w:sz w:val="28"/>
          <w:szCs w:val="28"/>
        </w:rPr>
        <w:t>письменник-маска. Художня творчість як гра. Циклізація детективних творів Б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Акуніна, різноманіття жанр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>в. М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>Веллер «Пригоди майора Звяг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на» як своєрідна казка для дорослих. Зірки детективу: Поліна Дашкова і Олександра Марініна. Ідеальне суспільство в детективах </w:t>
      </w:r>
      <w:r>
        <w:rPr>
          <w:bCs/>
          <w:sz w:val="28"/>
          <w:szCs w:val="28"/>
          <w:lang w:val="uk-UA"/>
        </w:rPr>
        <w:t>П. </w:t>
      </w:r>
      <w:r>
        <w:rPr>
          <w:bCs/>
          <w:sz w:val="28"/>
          <w:szCs w:val="28"/>
        </w:rPr>
        <w:t>Дашкової: порядні люди проти злочинців. Традиції радянського детектив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в міліційних романах А.</w:t>
      </w:r>
      <w:r>
        <w:rPr>
          <w:bCs/>
          <w:sz w:val="28"/>
          <w:szCs w:val="28"/>
          <w:lang w:val="uk-UA"/>
        </w:rPr>
        <w:t> </w:t>
      </w:r>
      <w:r>
        <w:rPr>
          <w:bCs/>
          <w:sz w:val="28"/>
          <w:szCs w:val="28"/>
        </w:rPr>
        <w:t xml:space="preserve">Марініної. Цикл про </w:t>
      </w:r>
      <w:r>
        <w:rPr>
          <w:bCs/>
          <w:sz w:val="28"/>
          <w:szCs w:val="28"/>
          <w:lang w:val="uk-UA"/>
        </w:rPr>
        <w:t xml:space="preserve">Анастасію Каменську Б. Акуніна. «Чайка» Б. Акуніна як постмодерністська п'єса-детектив. Юрій Кувалдін. П'єса «Ворона» Ю. Кувалдіна як «виворіт» «Чайки» А. Чехова. Михайло Успенський. Огляд біографії і творчості. Роман М. Успенського «Там, де нас немає» </w:t>
      </w:r>
      <w:r>
        <w:rPr>
          <w:bCs/>
          <w:sz w:val="28"/>
          <w:szCs w:val="28"/>
        </w:rPr>
        <w:t>як філологічна фантастика. Проблема жанру (роман-подорож, роман-утопія). Образ героя-б</w:t>
      </w:r>
      <w:r>
        <w:rPr>
          <w:bCs/>
          <w:sz w:val="28"/>
          <w:szCs w:val="28"/>
          <w:lang w:val="uk-UA"/>
        </w:rPr>
        <w:t>о</w:t>
      </w:r>
      <w:r>
        <w:rPr>
          <w:bCs/>
          <w:sz w:val="28"/>
          <w:szCs w:val="28"/>
        </w:rPr>
        <w:t xml:space="preserve">гатиря Жихаря. </w:t>
      </w:r>
      <w:r>
        <w:rPr>
          <w:sz w:val="28"/>
          <w:szCs w:val="28"/>
        </w:rPr>
        <w:t>Д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онцова «Привид у кросівках», «Гадюка в сироп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».  Б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Акунін «Пелагея та білий бульдог».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Лавров «Граф Соколов </w:t>
      </w:r>
      <w:r>
        <w:rPr>
          <w:bCs/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геній розшуку». Н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Леонов «Захист Гурова». А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Марініна «Вкраден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й сон», «Смерть заради смер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». Т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олякова «Мій улюблений кілер»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Times New Roman"/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i/>
          <w:sz w:val="28"/>
          <w:szCs w:val="28"/>
        </w:rPr>
        <w:t xml:space="preserve">Російська поезія початку ХХІ ст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Основні напрями в сучасній поезії. Медійна поезія. Естрадна поезія. Мережева поезія. Поет і поетичні об'єднання. Проблеми сучасного вірша. Лірика і «ірон</w:t>
      </w:r>
      <w:r>
        <w:rPr>
          <w:bCs/>
          <w:sz w:val="28"/>
          <w:szCs w:val="28"/>
          <w:lang w:val="uk-UA"/>
        </w:rPr>
        <w:t>і</w:t>
      </w:r>
      <w:r>
        <w:rPr>
          <w:bCs/>
          <w:sz w:val="28"/>
          <w:szCs w:val="28"/>
        </w:rPr>
        <w:t xml:space="preserve">ка»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сучасній поезії. Концептуалізм і постконцептуалізм </w:t>
      </w:r>
      <w:r>
        <w:rPr>
          <w:bCs/>
          <w:sz w:val="28"/>
          <w:szCs w:val="28"/>
          <w:lang w:val="uk-UA"/>
        </w:rPr>
        <w:t>у</w:t>
      </w:r>
      <w:r>
        <w:rPr>
          <w:bCs/>
          <w:sz w:val="28"/>
          <w:szCs w:val="28"/>
        </w:rPr>
        <w:t xml:space="preserve"> поезії 1990-х рр. Лірика і політична поезія.</w:t>
      </w:r>
      <w:r>
        <w:rPr>
          <w:bCs/>
          <w:sz w:val="28"/>
          <w:szCs w:val="28"/>
          <w:lang w:val="uk-UA"/>
        </w:rPr>
        <w:t xml:space="preserve"> Риси концептуалізму в поезії І. Іртеньєва. Інтертекстуальна природа постмодерністської поезії Т. Кібірова. Поезія Д. Бикова. Жанр віршованого фейлетону. Проект «Громадянин поет». Поезія В. Ємєліна. Тимур Кібіров: інтертекстуальна природа поезії. Д. Кузьмін і поезія постконцептуалізму. Основні тенденції розвитку поетичної мови кінця </w:t>
      </w:r>
      <w:r>
        <w:rPr>
          <w:bCs/>
          <w:sz w:val="28"/>
          <w:szCs w:val="28"/>
        </w:rPr>
        <w:t>XX</w:t>
      </w:r>
      <w:r>
        <w:rPr>
          <w:bCs/>
          <w:sz w:val="28"/>
          <w:szCs w:val="28"/>
          <w:lang w:val="uk-UA"/>
        </w:rPr>
        <w:t xml:space="preserve"> століття. Поети сучасності: Віра Полозкова, Лариса Рубальська, Віра Павлова, Дмитро Степанов, Оксана Мельникова, Наталя Шевченко, Дмитро Биков, Володимир Степанов, Ірина Самаріна-Лабіринт, Аля Кудряшова, Кирило Авдєєнко, Федір Сваровський, Олена Кас’ян, Володимир Вишнєвський, Ольга Сєдакова, Ренат Гільфанов, Дана Сідерос та ін. </w:t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Питання </w:t>
      </w:r>
    </w:p>
    <w:p>
      <w:pPr>
        <w:pStyle w:val="Normal"/>
        <w:spacing w:lineRule="auto" w:line="360"/>
        <w:ind w:left="-218" w:hanging="0"/>
        <w:jc w:val="center"/>
        <w:rPr/>
      </w:pPr>
      <w:r>
        <w:rPr>
          <w:b/>
          <w:caps/>
          <w:sz w:val="28"/>
          <w:szCs w:val="28"/>
        </w:rPr>
        <w:t xml:space="preserve">з </w:t>
      </w:r>
      <w:r>
        <w:rPr>
          <w:b/>
          <w:caps/>
          <w:sz w:val="28"/>
          <w:szCs w:val="28"/>
          <w:lang w:val="uk-UA"/>
        </w:rPr>
        <w:t>СУЧАСНОЇ РОСІЙСЬКОЇ ЛІТЕРАТУРИ</w:t>
      </w:r>
    </w:p>
    <w:p>
      <w:pPr>
        <w:pStyle w:val="Normal"/>
        <w:spacing w:lineRule="auto" w:line="360"/>
        <w:ind w:left="284" w:hanging="0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постмодерністської прози В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левіна (на прикладі роман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мон Ра»)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овно-метафоричний характер повісті В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Пелевіна «Життя комах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а самовизначення особистості в романі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елевіна </w:t>
      </w:r>
      <w:r>
        <w:rPr>
          <w:rFonts w:cs="Times New Roman" w:ascii="Times New Roman" w:hAnsi="Times New Roman"/>
          <w:sz w:val="28"/>
          <w:szCs w:val="28"/>
          <w:lang w:eastAsia="ru-RU"/>
        </w:rPr>
        <w:t>«Чапаєв і Порожнеч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Жовта стріла»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Пелеві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к філософсько-фантастична повість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юдина та держава у дисидентському дискурсі роману 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ойновича «Москва 2042». 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«письменник та влада» в оповіданні 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овича «Шапк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тескно-іронічний дискурс роману 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овича «Пригоди солдата Чонкін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сторія Росії ХХ століття у творі «Казки для дорослих» 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Войновича. Сатира та іронія у творі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ціально-політичний дискурс повіст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акова</w:t>
      </w:r>
      <w:r>
        <w:rPr>
          <w:rFonts w:cs="Times New Roman" w:ascii="Times New Roman" w:hAnsi="Times New Roman"/>
          <w:sz w:val="28"/>
          <w:szCs w:val="28"/>
        </w:rPr>
        <w:t xml:space="preserve"> «Не</w:t>
      </w:r>
      <w:r>
        <w:rPr>
          <w:rFonts w:cs="Times New Roman" w:ascii="Times New Roman" w:hAnsi="Times New Roman"/>
          <w:sz w:val="28"/>
          <w:szCs w:val="28"/>
          <w:lang w:val="ru-RU"/>
        </w:rPr>
        <w:t>поверненець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льклорно-міфологічні алюзії в книзі О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бакова «Московські казки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нр «альтернативної історії» в антиутопії </w:t>
      </w:r>
      <w:r>
        <w:rPr>
          <w:rFonts w:cs="Times New Roman" w:ascii="Times New Roman" w:hAnsi="Times New Roman"/>
          <w:sz w:val="28"/>
          <w:szCs w:val="28"/>
        </w:rPr>
        <w:t>В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орокіна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День опричник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Л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трушевська та сучасна російська «жіноча проза». Мовно-стилістичні особливості оповідання «Пуськи бятиє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Риси неоміфологізму в оповіданні Л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трушевської «Дівчина-Ніс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блема «доньки-матері» у міфореалістичній «Казці про годинник» Л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трушевської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оетика сучасної казки у збірнику Л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етрушевської «Дикі тваринні казки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втрати самоідентичності в романі О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Слаповського «Я</w:t>
      </w:r>
      <w:r>
        <w:rPr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нтастика та реалізм у романі О. Слаповського «Синдром Фенікс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тиричний портрет сучасників у романі О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повського «Ми». Алюзії роману Є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Замятіна «Ми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Світ сімейних цінностей у повісті </w:t>
      </w:r>
      <w:r>
        <w:rPr>
          <w:rFonts w:cs="Times New Roman" w:ascii="Times New Roman" w:hAnsi="Times New Roman"/>
          <w:sz w:val="28"/>
          <w:szCs w:val="28"/>
        </w:rPr>
        <w:t>Л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лицької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«Медея та її діти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роблеми істинного та показного гуманізму в оповіданні  Л.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> 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Улицької «Бідна родичка». Прийоми психологізму у творі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Тема кохання і війни в оповіданні </w:t>
      </w:r>
      <w:r>
        <w:rPr>
          <w:rFonts w:cs="Times New Roman" w:ascii="Times New Roman" w:hAnsi="Times New Roman"/>
          <w:sz w:val="28"/>
          <w:szCs w:val="28"/>
        </w:rPr>
        <w:t>Д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Рубіної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«Адам і Міріам».</w:t>
      </w:r>
    </w:p>
    <w:p>
      <w:pPr>
        <w:pStyle w:val="ListParagraph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Тема голокосту в оповіданні Д. Рубіної «Циганка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Культурологічний дискурс роману </w:t>
      </w:r>
      <w:r>
        <w:rPr>
          <w:rFonts w:cs="Times New Roman" w:ascii="Times New Roman" w:hAnsi="Times New Roman"/>
          <w:sz w:val="28"/>
          <w:szCs w:val="28"/>
        </w:rPr>
        <w:t>Д. Рубіної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 «Біла голубка Кордови»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ливості «іншої прози» Т. Толстої. «Інша проза» (на прикладі оповідань «Мила Шура», «Чистий аркуш» та ін.)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занепаду культури в романі Т. Толстої «Кись». Фольклорно-міфологічні та інтертекстуальні образи твору.</w:t>
      </w:r>
    </w:p>
    <w:p>
      <w:pPr>
        <w:pStyle w:val="ListParagraph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фопоетичні образи та алюзії в оповіданнях Т. Толстої (на прикладі творів «Ангел», «Факір»). 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Гоголівські мотиви у п’єсі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Н. Садур «Панночка».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П’єса-вербатім</w:t>
      </w:r>
      <w:r>
        <w:rPr>
          <w:rFonts w:cs="Times New Roman" w:ascii="Times New Roman" w:hAnsi="Times New Roman"/>
          <w:kern w:val="2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Є. Гришковця «Як я з’їв собаку». Своєрідність оповідного дискурсу твору.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иси концептуалізму у поезії І. Іртеньєва. </w:t>
      </w:r>
    </w:p>
    <w:p>
      <w:pPr>
        <w:pStyle w:val="ListParagraph"/>
        <w:widowControl w:val="false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Інтертекстуальна природа постмодерністської поезії Т. Кібірова.</w:t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Рекомендована література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азова (основна) література:</w:t>
      </w:r>
    </w:p>
    <w:p>
      <w:pPr>
        <w:pStyle w:val="Normal"/>
        <w:widowControl/>
        <w:autoSpaceDE w:val="true"/>
        <w:spacing w:lineRule="auto" w:line="36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Основні підручники: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Лейдерман Н. Л. Русская литература XX века, 1950-1990-е годы : в 2 т.: доп. М-вом образования и науки РФ. Т. 1: 1953-1968 / Н. Л. Лейдерман, М. Н. Липовецкий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5-е изд., стер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осква: Академия, 2010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416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426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Лейдерман Н. Л.  Русская литература XX века, 1950-1990-е годы : в 2 т.: доп. М-вом образования и науки РФ. Т. 2: 1968-1990 / Н. Л. Лейдерман, М. Н. Липовецкий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5-е изд., стер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осква : Академия, 2010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688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autoSpaceDE w:val="true"/>
        <w:spacing w:lineRule="auto" w:line="360"/>
        <w:ind w:left="426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</w:rPr>
        <w:t>Мескин В.А.История русской литературы XX-XXI веков. Учебник и практикум для академического бакалавриата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eastAsia="en-US"/>
        </w:rPr>
        <w:t xml:space="preserve"> –</w:t>
      </w:r>
      <w:r>
        <w:rPr>
          <w:sz w:val="28"/>
          <w:szCs w:val="28"/>
        </w:rPr>
        <w:t xml:space="preserve"> М.: Юрайт, 2016. – 411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Русская литература в XX - начала XXI века : в 2 т.: рек. УМО вузов РФ. Т. 2: 1950-2000-е годы / [Л. П. Кременцов и др.]; под ред. Л. П. Кременцова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осква: Академия, 2009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496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Современная русская литература (1990-е годы - начало XXI в.): учебное пособие для вузов по специальности «Филология»: рек. УМО вузов РФ / С. И. Тимина [и др.] ; науч. ред. С. И. Тимина; С.-Петерб. гос. ун-т, Филол. фак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2-е изд., стер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осква: Академия; Санкт-Петербург: СПбГУ, 2010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352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Тимина С. И.   Русская литература XX - начала XXI века: практикум: учебное пособие для высш. проф. образования / С. И. Тимина, М. А. Левченко, М. В. Смирнова; под ред. С. И. Тиминой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осква: Академия, 2011. – 272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</w:rPr>
        <w:t>Толмачев В.М. Зарубежная литература ХХ века в 2-х томах. Том 2. Вторая половина ХХ века - начало ХХI века. Учебник для академического бакалавриата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М.: Юрайт, 2016. – 362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Черняк М. А.Современная русская литература: учебное пособие для вузов: доп. УМО вузов РФ / М. А. Черняк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2-е изд. – Москва: Форум-Сага, 2010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352 с.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Щедрина Н. Русская историческая проза последней трети ХХ века: Учеб. пособ. / Н. Щедрина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Уфа, 1987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Эпштейн М. После будущего. Парадоксы постмодернизма в современной русской культуре / М. Эпштейн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/>
        </w:rPr>
        <w:t xml:space="preserve"> М., 199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autoSpaceDE w:val="true"/>
        <w:spacing w:lineRule="auto" w:line="360"/>
        <w:ind w:left="426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Юдин В. Современный русский исторический роман. Учеб. пособ. / В. Юдин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/>
        </w:rPr>
        <w:t xml:space="preserve"> </w:t>
      </w:r>
      <w:r>
        <w:rPr>
          <w:rStyle w:val="St"/>
          <w:sz w:val="28"/>
          <w:szCs w:val="28"/>
        </w:rPr>
        <w:t>Калининский гос. университет, 1990</w:t>
      </w:r>
      <w:r>
        <w:rPr>
          <w:rStyle w:val="St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lineRule="auto" w:line="360"/>
        <w:ind w:left="540" w:hanging="0"/>
        <w:rPr>
          <w:rFonts w:eastAsia="Times New Roman"/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spacing w:lineRule="auto" w:line="360"/>
        <w:ind w:left="540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одаткова література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540" w:leader="none"/>
        </w:tabs>
        <w:autoSpaceDE w:val="true"/>
        <w:spacing w:lineRule="auto" w:line="360"/>
        <w:ind w:left="360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Абашева М.П. Литература в поисках лица (русская проза в конце ХХ века: становление авторской идентичности)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>Пермь, 200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>Абашева М.П., Воробьева Н.В. Русская женская проза на рубеже ХХ-ХХI веков.</w:t>
      </w:r>
      <w:r>
        <w:rPr>
          <w:sz w:val="28"/>
          <w:szCs w:val="28"/>
          <w:lang w:eastAsia="en-US"/>
        </w:rPr>
        <w:t xml:space="preserve"> –</w:t>
      </w:r>
      <w:r>
        <w:rPr>
          <w:rFonts w:eastAsia="Times New Roman"/>
          <w:sz w:val="28"/>
          <w:szCs w:val="28"/>
          <w:lang w:val="uk-UA" w:eastAsia="en-US"/>
        </w:rPr>
        <w:t xml:space="preserve"> Пермь, 2007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Белокурова С.П., Друговейко С.В. Русская литература. Конец ХХ века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СПб.,  200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Богданова О.В. Постмодернизм в контексте современной русской литературы (60-е - 90-е годы ХХ - начала ХХI века)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СПб., 2004.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енис А. Цикл статей о русской литературе конца ХХ века / А. Генис // Звезда. – 1997. – №№ 1 – 7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Глэд Джон. Беседы в изгнании. Русское литературное зарубежье / Глэд Джон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М., 199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Гончарова-Грабовская С. Я. Поэтика современной русской драмы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/>
        </w:rPr>
        <w:t>Минск, 2003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Громова М. И. Русская современная драматургия: учебное пособие / М. И. Громова. – М.: Флинта, 1999. – 15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Давыдова Т.Т., Сушилина И.К. Современный литературный процесс в России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>М., 2007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Данилкин Л. Парфянская стрела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>СПб., 2006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Игошева Т.В. Современная русская литература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Великий Новгород, 2002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льин, И. П. Постмодернизм: Словарь терминов / И. П. Ильин; РАН, ИНИОН. – М.: Интрада, 2001. – 384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Кононенко О. Русская драматургия конца ХХ века / О. Кононенко // Вестник МГУ. Серия «Филология». – 2003. – № 2. – С. 163 – 169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Купина Н. А., Литовская М.А. Массовая литература сегодня: Учебное пособие для вузов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М.: Флинта: Наука, 2009. </w:t>
      </w:r>
      <w:r>
        <w:rPr>
          <w:sz w:val="28"/>
          <w:szCs w:val="28"/>
          <w:lang w:eastAsia="en-US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424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Курицын В. Русский литературный постмодернизм / В. Курицын. – М.: ОГИ , 2001. – 286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Лейдерман, Н., Липовецкий, М. Современная русская литература / Н. Лейдерман, М. Липовецкий. – Т. 2. – 5-е изд., стер. – М.: Академия, 2010. – 6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>Маркова Т. Н. Проза конца ХХ века: Динамика стилей и жанров.</w:t>
      </w:r>
      <w:r>
        <w:rPr>
          <w:sz w:val="28"/>
          <w:szCs w:val="28"/>
          <w:lang w:eastAsia="en-US"/>
        </w:rPr>
        <w:t xml:space="preserve"> –</w:t>
      </w:r>
      <w:r>
        <w:rPr>
          <w:rFonts w:eastAsia="Times New Roman"/>
          <w:sz w:val="28"/>
          <w:szCs w:val="28"/>
          <w:lang w:val="uk-UA" w:eastAsia="en-US"/>
        </w:rPr>
        <w:t>Челябинск, 2003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ше время. Антология современной поэзии: сборник: стихотворения, биографические статьи, библиография. – Т. 1/ сост. Борис Лукин; [предисл. к сер. Б. И. Лукина ; послесл. к тому И. Михайлова ; ред. кол. сер.: В. Ф. Дударев [и др.]]. – М.: Литературный институт, 2009. – 415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мзер А. С. Литературное сегодня. О литературной прозе. 90-е: сборник статей / А. Немзер. – М.: Новое литературное обозрение, 1998. – 431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Нефагина Г. Л. Русская проза конца XX века: учебное пособие / Г. Л. Нефагина. – М.: Флинта, 2003. – 320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Огрызко В.В. Кто сегодня делает литературу в России.  Вып. 1. Современные русские писатели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eastAsia="Times New Roman"/>
          <w:sz w:val="28"/>
          <w:szCs w:val="28"/>
          <w:lang w:val="uk-UA" w:eastAsia="en-US"/>
        </w:rPr>
        <w:t xml:space="preserve">М., 2006.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Погорелая Е. Современная поэзия 20 – 30-тилетних / Е. Погорелая // Знамя. – 2007. – № 3. 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Поэзия второй половины ХХ века. Хрестоматия-практикум к курсу «История русской литературы  ХХ века» / сост. Т. Рыбальченко. – Томск: Изд-во ТГУ, 2004. – 378 с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Поэзия второй половины ХХ века: Хрестоматия-практикум / Сост. Т. Л Рыбальченко. </w:t>
      </w:r>
      <w:r>
        <w:rPr>
          <w:sz w:val="28"/>
          <w:szCs w:val="28"/>
          <w:lang w:eastAsia="en-US"/>
        </w:rPr>
        <w:t>–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Томск, 2004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Русская литература XX века в зеркале критики: Хрестоматия / Сост.: С. И. Тимина, М. А. Черняк, Н. Н. Кякшто; Предисл. М. А. Черняк. – М.: Академия, 2003. – 646 с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Русская литература XX–XXI веков как единый процесс (проблемы теории и методологии изучения): Материалы IV Международной научной конференции (Москва, филологический факультет МГУ имени М. В. Ломоносова, 4–5 декабря 2014 года) / Ред.-сост. П. Е. Спиваковский. – М.: Изд-во Моск. ун-та, 2014. – 324 с.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Семенов В.Б. Русская проза конца ХХ века: учебное пособие для студентов высших учебных заведений. В 2 т. </w:t>
      </w:r>
      <w:r>
        <w:rPr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 w:eastAsia="en-US"/>
        </w:rPr>
        <w:t>М., 2005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Скоропанова И. С. Русская постмодернистская литература: учебное пособие для вузов / И. С. Скоропанова. – М.: Флинта, 1999. – 607 с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Современная русская литература (1990-е гг. – начало XXI в.): учебное пособие для вузов / [С. И. Тимина, В. Е. Васильев, О. Ю. Воронина и др.]; под ред. С. И. Тиминой; СПбГУ. – 2-е изд., стереотип. – М.: Академия, 2010. – 34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 xml:space="preserve">Хрестоматия по современной русской драматургии (конца </w:t>
      </w:r>
      <w:r>
        <w:rPr>
          <w:rFonts w:eastAsia="Symbol" w:cs="Symbol" w:ascii="Symbol" w:hAnsi="Symbol"/>
          <w:sz w:val="28"/>
          <w:szCs w:val="28"/>
          <w:lang w:val="uk-UA"/>
        </w:rPr>
        <w:t></w:t>
      </w:r>
      <w:r>
        <w:rPr>
          <w:sz w:val="28"/>
          <w:szCs w:val="28"/>
          <w:lang w:val="uk-UA"/>
        </w:rPr>
        <w:t xml:space="preserve"> - начала </w:t>
      </w:r>
      <w:r>
        <w:rPr>
          <w:rFonts w:eastAsia="Symbol" w:cs="Symbol" w:ascii="Symbol" w:hAnsi="Symbol"/>
          <w:sz w:val="28"/>
          <w:szCs w:val="28"/>
          <w:lang w:val="uk-UA"/>
        </w:rPr>
        <w:t></w:t>
      </w:r>
      <w:r>
        <w:rPr>
          <w:sz w:val="28"/>
          <w:szCs w:val="28"/>
          <w:lang w:val="uk-UA"/>
        </w:rPr>
        <w:t xml:space="preserve"> вв.) / Сост. С. Я. Гончарова-Грабовская. – Минск.: БГУ, 2003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Черняк М. А. Массовая литература XX века: Учебное пособие для вузов.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.: Флинта: Наука, 2007.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43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Черняк М. А. Современная русская литература. </w:t>
      </w:r>
      <w:r>
        <w:rPr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 w:eastAsia="en-US"/>
        </w:rPr>
        <w:t>М., 2008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>
          <w:rFonts w:eastAsia="Times New Roman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Чупринин С.И. Русская литература сегодня. Жизнь по понятиям. </w:t>
      </w:r>
      <w:r>
        <w:rPr>
          <w:sz w:val="28"/>
          <w:szCs w:val="28"/>
          <w:lang w:val="uk-UA"/>
        </w:rPr>
        <w:t xml:space="preserve">– </w:t>
      </w:r>
      <w:r>
        <w:rPr>
          <w:rFonts w:eastAsia="Times New Roman"/>
          <w:sz w:val="28"/>
          <w:szCs w:val="28"/>
          <w:lang w:val="uk-UA" w:eastAsia="en-US"/>
        </w:rPr>
        <w:t xml:space="preserve">М., 2007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Чупринин С.И. Русская литература сегодня. Большой путеводитель.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 w:eastAsia="en-US"/>
        </w:rPr>
        <w:t>М., 2007.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Чупринин С. И. Русская литература сегодня: Путеводитель / С. И. Чупринин. – М.: ОЛМА-ПРЕСС, 2003. – 44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Шром Н.И. Литература современной России. 1987-2003. Хрестоматия. </w:t>
      </w:r>
      <w:r>
        <w:rPr>
          <w:sz w:val="28"/>
          <w:szCs w:val="28"/>
          <w:lang w:val="uk-UA"/>
        </w:rPr>
        <w:t>–</w:t>
      </w:r>
      <w:r>
        <w:rPr>
          <w:rFonts w:eastAsia="Times New Roman"/>
          <w:sz w:val="28"/>
          <w:szCs w:val="28"/>
          <w:lang w:val="uk-UA" w:eastAsia="en-US"/>
        </w:rPr>
        <w:t xml:space="preserve"> М., 2005. 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autoSpaceDE w:val="true"/>
        <w:spacing w:lineRule="auto" w:line="360"/>
        <w:ind w:left="284" w:hanging="0"/>
        <w:jc w:val="both"/>
        <w:rPr/>
      </w:pPr>
      <w:r>
        <w:rPr>
          <w:sz w:val="28"/>
          <w:szCs w:val="28"/>
          <w:lang w:val="uk-UA"/>
        </w:rPr>
        <w:t>Эпштейн М. Н. Постмодерн в русской литературе: учебное пособие для вузов / М. Н. Эпштейн. – М.: Высшая школа, 2005. – 494 c.</w:t>
      </w:r>
    </w:p>
    <w:p>
      <w:pPr>
        <w:pStyle w:val="Normal"/>
        <w:spacing w:lineRule="auto" w:line="360"/>
        <w:ind w:left="360" w:right="7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left="360" w:right="71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Інформаційні ресурси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Бібліотека світової літератури (оригінали та переклади): http://ae-lib.narod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Електронна бібліотека «Джерело»: http://ukrlib.com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Національна бібліотека України з віртуальною бібліографічною довідкою: http://chl.kiev.ua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«Букинист» – mybooka.narod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«Дебют» – www.mydebut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«Вавилон» – www.vavilon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«Графомания» – www.grafomania.msk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«Современная русская поэзия» – poet.da.ru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/>
      </w:pPr>
      <w:r>
        <w:rPr>
          <w:rStyle w:val="HTML"/>
          <w:i w:val="false"/>
          <w:iCs w:val="false"/>
          <w:sz w:val="28"/>
          <w:szCs w:val="28"/>
        </w:rPr>
        <w:t>pedved.ucoz.ru/publ/19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>
          <w:rStyle w:val="InternetLink"/>
          <w:iCs/>
          <w:color w:val="000000"/>
          <w:sz w:val="28"/>
          <w:szCs w:val="28"/>
          <w:u w:val="none"/>
        </w:rPr>
      </w:pPr>
      <w:r>
        <w:rPr>
          <w:rStyle w:val="InternetLink"/>
          <w:color w:val="000000"/>
          <w:sz w:val="28"/>
          <w:szCs w:val="28"/>
        </w:rPr>
        <w:t>philologos.narod.ru/</w:t>
      </w:r>
    </w:p>
    <w:p>
      <w:pPr>
        <w:pStyle w:val="ListParagraph1"/>
        <w:numPr>
          <w:ilvl w:val="0"/>
          <w:numId w:val="4"/>
        </w:numPr>
        <w:spacing w:lineRule="auto" w:line="360"/>
        <w:ind w:left="720" w:right="710" w:hanging="0"/>
        <w:rPr>
          <w:iCs/>
          <w:sz w:val="28"/>
          <w:szCs w:val="28"/>
          <w:lang w:val="uk-UA"/>
        </w:rPr>
      </w:pPr>
      <w:hyperlink r:id="rId3">
        <w:r>
          <w:rPr>
            <w:rStyle w:val="InternetLink"/>
            <w:color w:val="000000"/>
            <w:sz w:val="28"/>
            <w:szCs w:val="28"/>
            <w:lang w:val="uk-UA"/>
          </w:rPr>
          <w:t>http://www.philol.msu.ru/dcx/Russian_literature_XXXXI_sbornik_conf_2014.pdf</w:t>
        </w:r>
      </w:hyperlink>
    </w:p>
    <w:p>
      <w:pPr>
        <w:pStyle w:val="ListParagraph1"/>
        <w:spacing w:lineRule="auto" w:line="360"/>
        <w:ind w:left="0" w:right="71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ListParagraph1"/>
        <w:spacing w:lineRule="auto" w:line="360"/>
        <w:ind w:left="0" w:right="710" w:hanging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71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Критерії оцінювання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ступеня вищої освіти «МАГІСТР»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Оцінка А («відмінно», від 90 б. до 100 б.)</w:t>
      </w:r>
      <w:r>
        <w:rPr>
          <w:b/>
          <w:bCs/>
          <w:spacing w:val="-2"/>
          <w:sz w:val="28"/>
          <w:szCs w:val="28"/>
          <w:lang w:val="uk-UA"/>
        </w:rPr>
        <w:t xml:space="preserve"> ставиться, якщо студент показав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повне знання розвитку літературного процесу в культурному контексті епох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 синхронічному та діахронічному рівн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кретне знання національної специфіки кожної з літератур, що вивчаються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міжлітературні зв</w:t>
      </w:r>
      <w:r>
        <w:rPr>
          <w:rFonts w:eastAsia="Symbol" w:cs="Symbol" w:ascii="Symbol" w:hAnsi="Symbol"/>
          <w:spacing w:val="-2"/>
          <w:sz w:val="28"/>
          <w:szCs w:val="28"/>
          <w:vertAlign w:val="superscript"/>
          <w:lang w:val="uk-UA"/>
        </w:rPr>
        <w:t></w:t>
      </w:r>
      <w:r>
        <w:rPr>
          <w:spacing w:val="-2"/>
          <w:sz w:val="28"/>
          <w:szCs w:val="28"/>
          <w:lang w:val="uk-UA"/>
        </w:rPr>
        <w:t>язки (особливо з українською літературо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чітке знання жанрових форм, уміння співвідносити типологічно схожі явища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арубіжних літератур між собою і з українською літературо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глибокі знання біографічних відомостей про письменник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термінологічно точне знання літературознавчих понять, їх вірне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астосу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уміння аналізувати текст у єдності форми та змісту, проводити порівняльний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аналіз тво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уміння дати розгорнуту, логічно побудовану відповідь, яка демонструє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ерудицію і глибокі знання студента, відповідає вимогам культури мовл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ка В («добре», від 82 б. до 89 б.)</w:t>
      </w:r>
      <w:r>
        <w:rPr>
          <w:b/>
          <w:bCs/>
          <w:spacing w:val="-2"/>
          <w:sz w:val="28"/>
          <w:szCs w:val="28"/>
          <w:lang w:val="uk-UA"/>
        </w:rPr>
        <w:t xml:space="preserve"> ставиться, якщо студент показа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>знання розвитку літературного процесу в культурному контексті епохи на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синхронічному та діахронічному рівнях, але з деякими неточностя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конкретне знання національної специфіки кожної з літератур, що вивчаються,</w:t>
      </w:r>
      <w:r>
        <w:rPr>
          <w:sz w:val="28"/>
          <w:szCs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 xml:space="preserve">їх зв'язки (особливо з українською літературою), проте були </w:t>
      </w:r>
      <w:r>
        <w:rPr>
          <w:spacing w:val="-3"/>
          <w:sz w:val="28"/>
          <w:szCs w:val="28"/>
          <w:lang w:val="uk-UA"/>
        </w:rPr>
        <w:t>допущені деякі недолі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дещо бракує знань чітких жанрових форм, уміння співвідносити типологічно</w:t>
      </w:r>
      <w:r>
        <w:rPr>
          <w:sz w:val="28"/>
          <w:szCs w:val="28"/>
          <w:lang w:val="uk-UA"/>
        </w:rPr>
        <w:t xml:space="preserve"> </w:t>
      </w:r>
      <w:r>
        <w:rPr>
          <w:spacing w:val="-1"/>
          <w:sz w:val="28"/>
          <w:szCs w:val="28"/>
          <w:lang w:val="uk-UA"/>
        </w:rPr>
        <w:t>схожі явища зарубіжної літератури між собою і з явищами української літератур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12" w:leader="none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6"/>
          <w:sz w:val="28"/>
          <w:szCs w:val="28"/>
          <w:lang w:val="uk-UA"/>
        </w:rPr>
        <w:t>знання біографічних відомостей про письменників, але при цьому були допущені деякі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неточност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  <w:lang w:val="uk-UA"/>
        </w:rPr>
        <w:t>термінологічно точне знання літературознавчих понять, але недостатнє вміння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 xml:space="preserve">їх застосування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45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практичні навички поступаються теоретичній підготовці; домінує репродуктивний тип відповіді.</w:t>
      </w:r>
    </w:p>
    <w:p>
      <w:pPr>
        <w:pStyle w:val="Normal"/>
        <w:spacing w:lineRule="auto" w:line="360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С («добре», від 74 б. до 81 б.) </w:t>
      </w:r>
      <w:r>
        <w:rPr>
          <w:b/>
          <w:bCs/>
          <w:spacing w:val="-2"/>
          <w:sz w:val="28"/>
          <w:szCs w:val="28"/>
          <w:lang w:val="uk-UA"/>
        </w:rPr>
        <w:t>ставиться, якщо студент показа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4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  <w:lang w:val="uk-UA"/>
        </w:rPr>
        <w:t>що його уміння аналізувати текст, проводити порівняльний аналіз творів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едостатні, не спираються на літературознавчі зна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right="45" w:hanging="0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уміння дати розгорнуту логічну відповідь, але йому бракує чіткої аргументації,</w:t>
      </w:r>
      <w:r>
        <w:rPr>
          <w:sz w:val="28"/>
          <w:szCs w:val="28"/>
          <w:lang w:val="uk-UA"/>
        </w:rPr>
        <w:t xml:space="preserve"> </w:t>
      </w:r>
      <w:r>
        <w:rPr>
          <w:spacing w:val="-7"/>
          <w:sz w:val="28"/>
          <w:szCs w:val="28"/>
          <w:lang w:val="uk-UA"/>
        </w:rPr>
        <w:t>мають місце мовленнєві огріхи.</w:t>
      </w:r>
    </w:p>
    <w:p>
      <w:pPr>
        <w:pStyle w:val="Normal"/>
        <w:shd w:fill="FFFFFF" w:val="clear"/>
        <w:spacing w:lineRule="auto" w:line="360"/>
        <w:ind w:right="45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D («задовільно», від 64 б. до 73 б.) </w:t>
      </w:r>
      <w:r>
        <w:rPr>
          <w:b/>
          <w:bCs/>
          <w:spacing w:val="-7"/>
          <w:sz w:val="28"/>
          <w:szCs w:val="28"/>
          <w:lang w:val="uk-UA"/>
        </w:rPr>
        <w:t>ставиться, якщо студент показав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неповне знання розвитку літературного процесу в культурному контексті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епохи на синхронічному та діахронічному рівня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недостатні знання національної специфіки кожної з літератур, що вивчаються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їх зв'язки між собою (а також з українською літературою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вне знання чітких жанрових форм, недостатньо сформульовані вміння </w:t>
      </w:r>
      <w:r>
        <w:rPr>
          <w:spacing w:val="-3"/>
          <w:sz w:val="28"/>
          <w:szCs w:val="28"/>
          <w:lang w:val="uk-UA"/>
        </w:rPr>
        <w:t xml:space="preserve">співвідносити типологічно схожі явища зарубіжних літератур між собою і з </w:t>
      </w:r>
      <w:r>
        <w:rPr>
          <w:spacing w:val="-7"/>
          <w:sz w:val="28"/>
          <w:szCs w:val="28"/>
          <w:lang w:val="uk-UA"/>
        </w:rPr>
        <w:t>українською літературою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pacing w:val="-7"/>
          <w:sz w:val="28"/>
          <w:szCs w:val="28"/>
          <w:lang w:val="uk-UA"/>
        </w:rPr>
        <w:t>фрагментарні знання біографічних відомостей про письменників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у визначенні термінології певні недоречності й невідповідності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недостатні вміння її застосуванн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761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lang w:val="uk-UA"/>
        </w:rPr>
        <w:t>недостатньо сформульовані вміння аналізувати текст у єдності форми і змісту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проводити порівняльний аналіз творі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spacing w:lineRule="auto" w:line="360"/>
        <w:ind w:left="360" w:hanging="0"/>
        <w:jc w:val="both"/>
        <w:rPr>
          <w:spacing w:val="-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повноту </w:t>
      </w:r>
      <w:r>
        <w:rPr>
          <w:spacing w:val="-6"/>
          <w:sz w:val="28"/>
          <w:szCs w:val="28"/>
          <w:lang w:val="uk-UA"/>
        </w:rPr>
        <w:t xml:space="preserve">відповіді, її основні положення недостатньо аргументовані, </w:t>
      </w:r>
      <w:r>
        <w:rPr>
          <w:spacing w:val="-7"/>
          <w:sz w:val="28"/>
          <w:szCs w:val="28"/>
          <w:lang w:val="uk-UA"/>
        </w:rPr>
        <w:t>допущені мовленнєві помил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sz w:val="28"/>
          <w:szCs w:val="28"/>
          <w:lang w:val="uk-UA"/>
        </w:rPr>
        <w:t xml:space="preserve">Оцінка E («задовільно», від 60 б. до 63 б.) </w:t>
      </w:r>
      <w:r>
        <w:rPr>
          <w:b/>
          <w:bCs/>
          <w:spacing w:val="-7"/>
          <w:sz w:val="28"/>
          <w:szCs w:val="28"/>
          <w:lang w:val="uk-UA"/>
        </w:rPr>
        <w:t>ставиться, якщо студент показа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spacing w:lineRule="auto" w:line="36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бкі навички самостійного аналізу теоретичних та практичних пробле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859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довільні навички ведення наукової дискусі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FХ («незадовільно», від 35 б. до 59 б.) </w:t>
      </w:r>
      <w:r>
        <w:rPr>
          <w:b/>
          <w:bCs/>
          <w:spacing w:val="-6"/>
          <w:sz w:val="28"/>
          <w:szCs w:val="28"/>
          <w:lang w:val="uk-UA"/>
        </w:rPr>
        <w:t xml:space="preserve">ставиться за умови, </w:t>
      </w:r>
      <w:r>
        <w:rPr>
          <w:spacing w:val="-6"/>
          <w:sz w:val="28"/>
          <w:szCs w:val="28"/>
          <w:lang w:val="uk-UA"/>
        </w:rPr>
        <w:t xml:space="preserve">що студент має деякі </w:t>
      </w:r>
      <w:r>
        <w:rPr>
          <w:spacing w:val="-5"/>
          <w:sz w:val="28"/>
          <w:szCs w:val="28"/>
          <w:lang w:val="uk-UA"/>
        </w:rPr>
        <w:t xml:space="preserve">історико-літературні та літературознавчі знання, але його відповідь поверхова, </w:t>
      </w:r>
      <w:r>
        <w:rPr>
          <w:spacing w:val="-6"/>
          <w:sz w:val="28"/>
          <w:szCs w:val="28"/>
          <w:lang w:val="uk-UA"/>
        </w:rPr>
        <w:t>допускаються грубі помилки у фактичному матеріалі, мова бідна, невираз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цінка FХ («незадовільно», від 1 б. до 34 б.) </w:t>
      </w:r>
      <w:r>
        <w:rPr>
          <w:b/>
          <w:bCs/>
          <w:spacing w:val="-6"/>
          <w:sz w:val="28"/>
          <w:szCs w:val="28"/>
          <w:lang w:val="uk-UA"/>
        </w:rPr>
        <w:t xml:space="preserve">ставиться за умови, </w:t>
      </w:r>
      <w:r>
        <w:rPr>
          <w:b/>
          <w:spacing w:val="-6"/>
          <w:sz w:val="28"/>
          <w:szCs w:val="28"/>
          <w:lang w:val="uk-UA"/>
        </w:rPr>
        <w:t>що студент не показав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повного знання розвитку літературного процесу в культурному контексті епохи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на синхронічному та діахронічному рівня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конкретного знання національної специфіки кожної з літератур, що вивчаються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uk-UA"/>
        </w:rPr>
        <w:t>їх зв</w:t>
      </w:r>
      <w:r>
        <w:rPr>
          <w:rFonts w:eastAsia="Symbol" w:cs="Symbol" w:ascii="Symbol" w:hAnsi="Symbol"/>
          <w:spacing w:val="-2"/>
          <w:sz w:val="28"/>
          <w:szCs w:val="28"/>
          <w:vertAlign w:val="superscript"/>
          <w:lang w:val="uk-UA"/>
        </w:rPr>
        <w:t></w:t>
      </w:r>
      <w:r>
        <w:rPr>
          <w:spacing w:val="-2"/>
          <w:sz w:val="28"/>
          <w:szCs w:val="28"/>
          <w:lang w:val="uk-UA"/>
        </w:rPr>
        <w:t>язки (особливо з українською літературою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uk-UA"/>
        </w:rPr>
        <w:t>чіткого знання жанрових форм, вміння співвідносити типологічно схожі явища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зарубіжних літератур між собою і з українською літературо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глибокого знання біографічних відомостей про письменник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uk-UA"/>
        </w:rPr>
        <w:t>термінологічно точного знання літературознавчих понять, їх вірного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застосуванн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pacing w:val="-6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уміння аналізувати текст у єдності форми та змісту, проводити порівняльний</w:t>
      </w:r>
      <w:r>
        <w:rPr>
          <w:sz w:val="28"/>
          <w:szCs w:val="28"/>
          <w:lang w:val="uk-UA"/>
        </w:rPr>
        <w:t xml:space="preserve"> </w:t>
      </w:r>
      <w:r>
        <w:rPr>
          <w:spacing w:val="-5"/>
          <w:sz w:val="28"/>
          <w:szCs w:val="28"/>
          <w:lang w:val="uk-UA"/>
        </w:rPr>
        <w:t>аналіз тво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pacing w:val="5"/>
          <w:sz w:val="28"/>
          <w:szCs w:val="28"/>
          <w:lang w:val="uk-UA"/>
        </w:rPr>
        <w:t>уміння дати розгорнуту, логічно побудовану відповідь, яка демонструє</w:t>
      </w:r>
      <w:r>
        <w:rPr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 xml:space="preserve">ерудицію і глибокі знання студента, відповідає вимогам культури мовлення.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/>
      <w:ind w:left="890" w:hanging="0"/>
      <w:jc w:val="both"/>
      <w:outlineLvl w:val="0"/>
    </w:pPr>
    <w:rPr>
      <w:color w:val="000000"/>
      <w:spacing w:val="2"/>
      <w:sz w:val="29"/>
      <w:szCs w:val="29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82" w:before="432" w:after="0"/>
      <w:ind w:left="2210" w:hanging="0"/>
      <w:outlineLvl w:val="1"/>
    </w:pPr>
    <w:rPr>
      <w:b/>
      <w:bCs/>
      <w:color w:val="000000"/>
      <w:spacing w:val="4"/>
      <w:sz w:val="27"/>
      <w:szCs w:val="27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color w:val="000000"/>
      <w:spacing w:val="2"/>
      <w:sz w:val="29"/>
      <w:szCs w:val="29"/>
      <w:lang w:val="uk-UA" w:bidi="ar-SA"/>
    </w:rPr>
  </w:style>
  <w:style w:type="character" w:styleId="2">
    <w:name w:val="Заголовок 2 Знак"/>
    <w:qFormat/>
    <w:rPr>
      <w:rFonts w:eastAsia="Calibri"/>
      <w:b/>
      <w:bCs/>
      <w:color w:val="000000"/>
      <w:spacing w:val="4"/>
      <w:sz w:val="27"/>
      <w:szCs w:val="27"/>
      <w:lang w:val="uk-UA" w:bidi="ar-SA"/>
    </w:rPr>
  </w:style>
  <w:style w:type="character" w:styleId="Style12">
    <w:name w:val="Название Знак"/>
    <w:qFormat/>
    <w:rPr>
      <w:rFonts w:ascii="Calibri" w:hAnsi="Calibri" w:eastAsia="Calibri" w:cs="Calibri"/>
      <w:b/>
      <w:bCs/>
      <w:color w:val="000000"/>
      <w:spacing w:val="-9"/>
      <w:sz w:val="29"/>
      <w:szCs w:val="29"/>
      <w:lang w:val="uk-UA" w:bidi="ar-SA"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lang w:val="ru-RU" w:bidi="ar-SA"/>
    </w:rPr>
  </w:style>
  <w:style w:type="character" w:styleId="St">
    <w:name w:val="st"/>
    <w:basedOn w:val="Style11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8931" w:leader="none"/>
      </w:tabs>
      <w:spacing w:lineRule="exact" w:line="326"/>
      <w:ind w:left="3402" w:right="710" w:hanging="2409"/>
      <w:jc w:val="center"/>
    </w:pPr>
    <w:rPr>
      <w:rFonts w:ascii="Calibri" w:hAnsi="Calibri" w:cs="Calibri"/>
      <w:b/>
      <w:bCs/>
      <w:color w:val="000000"/>
      <w:spacing w:val="-9"/>
      <w:sz w:val="29"/>
      <w:szCs w:val="29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40" w:after="200"/>
      <w:ind w:left="40" w:right="40" w:hanging="0"/>
    </w:pPr>
    <w:rPr>
      <w:color w:val="000000"/>
      <w:sz w:val="24"/>
      <w:szCs w:val="24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uk-UA"/>
    </w:rPr>
  </w:style>
  <w:style w:type="paragraph" w:styleId="ListParagraph1">
    <w:name w:val="List Paragraph1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hilol.msu.ru/dcx/Russian_literature_XXXXI_sbornik_conf_201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12:00Z</dcterms:created>
  <dc:creator>Бутенко</dc:creator>
  <dc:description/>
  <cp:keywords/>
  <dc:language>en-US</dc:language>
  <cp:lastModifiedBy>Пользователь</cp:lastModifiedBy>
  <cp:lastPrinted>2019-12-11T15:40:00Z</cp:lastPrinted>
  <dcterms:modified xsi:type="dcterms:W3CDTF">2020-10-10T17:43:00Z</dcterms:modified>
  <cp:revision>85</cp:revision>
  <dc:subject/>
  <dc:title>Міністерство освіти і науки України</dc:title>
</cp:coreProperties>
</file>