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ПЛАНИ ПРАКТИЧНИХ ЗАНЯТЬ З ДИЦИПЛІНИ</w:t>
      </w:r>
    </w:p>
    <w:p>
      <w:pPr>
        <w:pStyle w:val="TextBody"/>
        <w:spacing w:lineRule="auto" w:line="240"/>
        <w:ind w:left="360" w:hanging="0"/>
        <w:jc w:val="center"/>
        <w:rPr/>
      </w:pPr>
      <w:r>
        <w:rPr>
          <w:b/>
          <w:lang w:val="ru-RU"/>
        </w:rPr>
        <w:t>«НАПРЯМИ СУЧАСНОГО ЛІТЕРАТУРОЗНАВСТВА»</w:t>
      </w:r>
    </w:p>
    <w:p>
      <w:pPr>
        <w:pStyle w:val="TextBody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  <w:t>Тема 1. Герменевтика і феноменологія</w:t>
      </w:r>
    </w:p>
    <w:p>
      <w:pPr>
        <w:pStyle w:val="TextBody"/>
        <w:spacing w:lineRule="auto" w:line="24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Поняття герменевтики. Її різновиди.</w:t>
      </w:r>
    </w:p>
    <w:p>
      <w:pPr>
        <w:pStyle w:val="TextBody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Літературознавча феноменологія.</w:t>
      </w:r>
    </w:p>
    <w:p>
      <w:pPr>
        <w:pStyle w:val="TextBody"/>
        <w:numPr>
          <w:ilvl w:val="0"/>
          <w:numId w:val="1"/>
        </w:numPr>
        <w:spacing w:lineRule="auto" w:line="240"/>
        <w:rPr>
          <w:lang w:val="ru-RU"/>
        </w:rPr>
      </w:pPr>
      <w:r>
        <w:rPr>
          <w:lang w:val="ru-RU"/>
        </w:rPr>
        <w:t>Сучасні варіанти герменевтики і феноменології в українському літературознавстві (студії С.Квіта, П.Іванишина та їхніх послідовників).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Література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Андрусів С. Сучасне українське літературознавство / С.Андрусів // Слово і час.- 2004.- № 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Антологія світової літературно-критичної думки ХХ ст.- Львів</w:t>
      </w:r>
      <w:r>
        <w:rPr>
          <w:szCs w:val="28"/>
          <w:lang w:val="ru-RU"/>
        </w:rPr>
        <w:t>; Літопис</w:t>
      </w:r>
      <w:r>
        <w:rPr>
          <w:szCs w:val="28"/>
        </w:rPr>
        <w:t>,2002. – С. 176-34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Баррі П. Вступ до теорії: літературознавство та культурологія. – К.: Смолоскип, 2008. – С. 19-5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Будн</w:t>
      </w:r>
      <w:r>
        <w:rPr>
          <w:szCs w:val="28"/>
          <w:lang w:val="ru-RU"/>
        </w:rPr>
        <w:t>ый А. Психологическая герменевтика / А.Будный.- М., 200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  <w:lang w:val="ru-RU"/>
        </w:rPr>
        <w:t>Гадамер Г. Істина і метод: у 2 т. / Г.Гадамер.- К., 2000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  <w:lang w:val="ru-RU"/>
        </w:rPr>
        <w:t>Гадамер Г. Герменевтика і поетика / Г.Гадамер .- К., 200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szCs w:val="28"/>
        </w:rPr>
        <w:t>Галич О.</w:t>
      </w:r>
      <w:r>
        <w:rPr>
          <w:szCs w:val="28"/>
          <w:lang w:val="ru-RU"/>
        </w:rPr>
        <w:t xml:space="preserve"> Л</w:t>
      </w:r>
      <w:r>
        <w:rPr>
          <w:szCs w:val="28"/>
        </w:rPr>
        <w:t>і</w:t>
      </w:r>
      <w:r>
        <w:rPr>
          <w:szCs w:val="28"/>
          <w:lang w:val="ru-RU"/>
        </w:rPr>
        <w:t>тературознавство на меж</w:t>
      </w:r>
      <w:r>
        <w:rPr>
          <w:szCs w:val="28"/>
        </w:rPr>
        <w:t>і</w:t>
      </w:r>
      <w:r>
        <w:rPr>
          <w:szCs w:val="28"/>
          <w:lang w:val="ru-RU"/>
        </w:rPr>
        <w:t xml:space="preserve"> тисячоліть: напрями, школи, теч</w:t>
      </w:r>
      <w:r>
        <w:rPr>
          <w:szCs w:val="28"/>
        </w:rPr>
        <w:t xml:space="preserve">ії </w:t>
      </w:r>
      <w:r>
        <w:rPr>
          <w:szCs w:val="28"/>
          <w:lang w:val="ru-RU"/>
        </w:rPr>
        <w:t xml:space="preserve">/ О.Галич // </w:t>
      </w:r>
      <w:r>
        <w:rPr>
          <w:szCs w:val="28"/>
        </w:rPr>
        <w:t>Українська мова та література. – 2003.-  Ч.34.- С. 3-8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Галич О. Історія літературознавства: підручник / О.Галич. – К.: Либідь, 2013. – С. 329-338, 341-347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Гатальська С. Філософія культури</w:t>
      </w:r>
      <w:r>
        <w:rPr>
          <w:szCs w:val="28"/>
          <w:lang w:val="ru-RU"/>
        </w:rPr>
        <w:t xml:space="preserve"> / С.Гатальська</w:t>
      </w:r>
      <w:r>
        <w:rPr>
          <w:szCs w:val="28"/>
        </w:rPr>
        <w:t>.- К., 2005. – 32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  <w:lang w:val="ru-RU"/>
        </w:rPr>
        <w:t>Герменевтика: история и современность.- М., 198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  <w:lang w:val="ru-RU"/>
        </w:rPr>
        <w:t>Герменевтика. Психология. История. Вильгельм Дильтей и современная философия.- М.,200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  <w:lang w:val="ru-RU"/>
        </w:rPr>
        <w:t xml:space="preserve">Герменевтичні студії. Герменевтика тексту: між </w:t>
      </w:r>
      <w:r>
        <w:rPr>
          <w:szCs w:val="28"/>
        </w:rPr>
        <w:t>і</w:t>
      </w:r>
      <w:r>
        <w:rPr>
          <w:szCs w:val="28"/>
          <w:lang w:val="ru-RU"/>
        </w:rPr>
        <w:t xml:space="preserve">стиною </w:t>
      </w:r>
      <w:r>
        <w:rPr>
          <w:szCs w:val="28"/>
        </w:rPr>
        <w:t>і</w:t>
      </w:r>
      <w:r>
        <w:rPr>
          <w:szCs w:val="28"/>
          <w:lang w:val="ru-RU"/>
        </w:rPr>
        <w:t xml:space="preserve"> методом: зб. наук. п</w:t>
      </w:r>
      <w:r>
        <w:rPr>
          <w:szCs w:val="28"/>
        </w:rPr>
        <w:t>раць.-Львів,200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Дзюба І. Уроки феноменології / І.Дзюба. З криниці літ / І.Дзюба. – К: Обереги; Гелікон. – С. 637 – 641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Дзюба І. Потебнянська зоря Івана Фізера  / / І.Дзюба. З криниці літ / І.Дзюба. – К: Обереги; Гелікон. – С. 642- 6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Дзюба І. Метод – це насамперед розуміння / / І.Дзюба. З криниці літ / І.Дзюба. – К: Обереги; Гелікон. – С. 656–66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Енциклопедія постмодернізму /за ред. Чарлза Е. Вінквіста та Віктора Е. І.Тейлора.- К.: Основи,2003. – 50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Зубрицька М. Homo 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gens: читання як соціокультурний феномен / М.Зубрицька. – Львів: Літопис, 2004. – 35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Іванишин П. Критика і метакритика як осмислення літературності: монографія / П.Іванишин. – К.: ВЦ «Академія», 2012. – 288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Іванишин П. Національно-екзистенціальна інтерпретація (основні теоретичні та прагматичні аспекти / П.Іванишин.- Дрогобич, 200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І</w:t>
      </w:r>
      <w:r>
        <w:rPr>
          <w:szCs w:val="28"/>
          <w:lang w:val="ru-RU"/>
        </w:rPr>
        <w:t xml:space="preserve">ванишин П. </w:t>
      </w:r>
      <w:r>
        <w:rPr>
          <w:szCs w:val="28"/>
        </w:rPr>
        <w:t>Українське літературознавство постколоніального періоду / П.Іванишин. – К.: ВЦ «Академія», 2014. – 19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віт С. Герменевтика: напрямки досліджень / С.Квіт // Слово і час. – 2006. – № 4. – С. 10 –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віт С. Герменевтика: посібник / С.Квіт. – К.: ВД «Києво-Могилянська академія», 2005. – 4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кон загального та порівняльного літературознавства. – Чернівці: Золоті литаври, 2001. – 63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а. Теорія. Методологія / пер. з польськ. С.Яковенка; упор. і наук. ред. Д.Уліцької. – К.: ВД «Києво-Могилянська академія», 2006. – С. 56-1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ознавча енциклопедія: у 2 т. / авт-уклад. Ю. Ковалів. – К.: ВЦ «Академія», 2007. – Т. 1. – 60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тературознавча енциклопедія: у 2 т. / авт-уклад. Ю.Ковалів. – К.: ВЦ «Академія», 2007. – Т. 2. – 624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szCs w:val="28"/>
        </w:rPr>
      </w:pPr>
      <w:r>
        <w:rPr>
          <w:szCs w:val="28"/>
        </w:rPr>
        <w:t>Наєнко М. Дискурс модерного літературознавства / М.Наєнко // Дивослово. – 2002. . – №11. – С.6-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єнко М. Історія українського літературознавства і</w:t>
      </w:r>
      <w:r>
        <w:rPr>
          <w:sz w:val="28"/>
          <w:szCs w:val="28"/>
          <w:lang w:val="ru-RU"/>
        </w:rPr>
        <w:t xml:space="preserve"> критики</w:t>
      </w:r>
      <w:r>
        <w:rPr>
          <w:sz w:val="28"/>
          <w:szCs w:val="28"/>
        </w:rPr>
        <w:t xml:space="preserve"> / М.Наєнко.- К.: ВЦ «Академія», 2010. – С. 412-5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ва історія української літератури (теоретико-методологічні аспекти): зб. – К.: Фенікс, 2005. – 26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ер І. Перспективний огляд теоретичного літературознавства в США / І.Фізер // Сучасність: Література, мистецтво,суспільне життя. – липень-серпень, 1985. – Ч.7-8. – С.36-5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ер І. Зустрічі чи зіткнення української філології із західними методологічними стратегіями / І.Фізер // Слово і час. – 2006. – № 4. – С. 3 – 9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-3. Дискурс формалізму і неоформалізму в літературознавств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ародження і розвиток формалізму в літературознавстві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ьке лінгвістичне коло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алізм і постструктуралізм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нологія і наратологія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цептивна естетика і критика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лістична критика.</w:t>
      </w:r>
    </w:p>
    <w:p>
      <w:pPr>
        <w:pStyle w:val="TextBody"/>
        <w:spacing w:lineRule="auto" w:line="240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Література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Андрусів С. Сучасне українське літературознавство / С.Андрусів // Слово і час.- 2004.- № 5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/>
      </w:pPr>
      <w:r>
        <w:rPr>
          <w:szCs w:val="28"/>
        </w:rPr>
        <w:t>Антологія світової літературно-критичної думки ХХ ст..- Львів; Літопис,2002. – С. 349-661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Баррі П. Вступ до теорії: літературознавство та культурологія. – К.: Смолоскип, 2008. – С. 51-97, 242-291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/>
      </w:pPr>
      <w:r>
        <w:rPr>
          <w:szCs w:val="28"/>
        </w:rPr>
        <w:t>Галич О.</w:t>
      </w:r>
      <w:r>
        <w:rPr>
          <w:szCs w:val="28"/>
          <w:lang w:val="ru-RU"/>
        </w:rPr>
        <w:t xml:space="preserve"> Л</w:t>
      </w:r>
      <w:r>
        <w:rPr>
          <w:szCs w:val="28"/>
        </w:rPr>
        <w:t>і</w:t>
      </w:r>
      <w:r>
        <w:rPr>
          <w:szCs w:val="28"/>
          <w:lang w:val="ru-RU"/>
        </w:rPr>
        <w:t>тературознавство на меж</w:t>
      </w:r>
      <w:r>
        <w:rPr>
          <w:szCs w:val="28"/>
        </w:rPr>
        <w:t>і</w:t>
      </w:r>
      <w:r>
        <w:rPr>
          <w:szCs w:val="28"/>
          <w:lang w:val="ru-RU"/>
        </w:rPr>
        <w:t xml:space="preserve"> тисячоліть: напрями, школи, теч</w:t>
      </w:r>
      <w:r>
        <w:rPr>
          <w:szCs w:val="28"/>
        </w:rPr>
        <w:t xml:space="preserve">ії </w:t>
      </w:r>
      <w:r>
        <w:rPr>
          <w:szCs w:val="28"/>
          <w:lang w:val="ru-RU"/>
        </w:rPr>
        <w:t xml:space="preserve">/ О.Галич // </w:t>
      </w:r>
      <w:r>
        <w:rPr>
          <w:szCs w:val="28"/>
        </w:rPr>
        <w:t>Українська мова та література. – 2003.-  Ч.34.- С. 3-8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Галич О. Історія літературознавства: підручник / О.Галич. – К.: Либідь, 2013. – С. 329-338, 341-347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Енциклопедія постмодернізму /за ред. Чарлза Е. Вінквіста та Віктора Е. І.Тейлора.- К.: Основи,2003. – 503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/>
      </w:pPr>
      <w:r>
        <w:rPr>
          <w:sz w:val="28"/>
          <w:szCs w:val="28"/>
        </w:rPr>
        <w:t>Зубрицька М. Homo l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gens: читання як соціокультурний феномен / М.Зубрицька. – Львів: Літопис, 2004. – 352 с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Іванишин П.Українське літературознавство постколоніального періоду / П.Іванишин. – К.: ВЦ «Академія», 2014. – 192 с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Іванишин П. Критика і метакритика як осмислення літературності: монографія / П.Іванишин. – К.: ВЦ «Академія», 2012. – 288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чук Л. Західноєвропейська естетика ХХ століття. – К.: Либідь, 1997. – 224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кон загального та порівняльного літературознавства.- Чернівці: Золоті литаври, 2001. – 636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а. Теорія. Методологія / пер. з польськ. С.Яковенка; упор. і наук. ред. Д.Уліцької. – К.: ВД «Києво-Могилянська академія», 2006. – С. 136-271, 333-388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ознавча енциклопедія: у 2 т. / авт-уклад. Ю. Ковалів. – К.: ВЦ «Академія», 2007. – Т. 1. – 608 с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тературознавча енциклопедія: у 2 т. / авт-уклад. Ю.Ковалів. – К.: ВЦ «Академія», 2007. – Т. 2. – 624 с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Матвієнко С. Дискурс формалізму: український контекст / С.Матвієнко. – Львів: Літопис, 2004. – 144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-5. Психоаналіз і теорія архетипів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рейдистський психоаналіз у літературознавств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ія архетипів Карла Густава Юнга і Нортропа Фрая та архетипна крити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часні психоаналітичні дослідження у літературознавств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психоаналізу та теорії архетипів у неоміфологічних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і гендерних студіях.</w:t>
      </w:r>
    </w:p>
    <w:p>
      <w:pPr>
        <w:pStyle w:val="TextBody"/>
        <w:spacing w:lineRule="auto" w:line="240"/>
        <w:ind w:lef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>Література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/>
      </w:pPr>
      <w:r>
        <w:rPr>
          <w:szCs w:val="28"/>
        </w:rPr>
        <w:t xml:space="preserve">Агеєва В. Жіночий простір: феміністичний дискурс українського модернізму / В.Агеєва. – К.: Факт, 2003. 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Андрусів С. Сучасне українське літературознавство / С.Андрусів // Слово і час.- 2004.- № 5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Антологія світової літературно-критичної думки ХХ ст. – Львів</w:t>
      </w:r>
      <w:r>
        <w:rPr>
          <w:szCs w:val="28"/>
          <w:lang w:val="ru-RU"/>
        </w:rPr>
        <w:t>; Літопис</w:t>
      </w:r>
      <w:r>
        <w:rPr>
          <w:szCs w:val="28"/>
        </w:rPr>
        <w:t>,2002. – С. 34-54, 109-175, 662-708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Баррі П. Вступ до теорії: літературознавство та культурологія. – К.: Смолоскип, 2008. – С. 115-164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Галич О. Історія літературознавства: підручник / О.Галич. – К.: Либідь, 2013. – С. 322-327, 360-364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Галич О.</w:t>
      </w:r>
      <w:r>
        <w:rPr>
          <w:szCs w:val="28"/>
          <w:lang w:val="ru-RU"/>
        </w:rPr>
        <w:t xml:space="preserve"> Л</w:t>
      </w:r>
      <w:r>
        <w:rPr>
          <w:szCs w:val="28"/>
        </w:rPr>
        <w:t>і</w:t>
      </w:r>
      <w:r>
        <w:rPr>
          <w:szCs w:val="28"/>
          <w:lang w:val="ru-RU"/>
        </w:rPr>
        <w:t>тературознавство на меж</w:t>
      </w:r>
      <w:r>
        <w:rPr>
          <w:szCs w:val="28"/>
        </w:rPr>
        <w:t>і</w:t>
      </w:r>
      <w:r>
        <w:rPr>
          <w:szCs w:val="28"/>
          <w:lang w:val="ru-RU"/>
        </w:rPr>
        <w:t xml:space="preserve"> тисячоліть: напрями, школи, теч</w:t>
      </w:r>
      <w:r>
        <w:rPr>
          <w:szCs w:val="28"/>
        </w:rPr>
        <w:t xml:space="preserve">ії </w:t>
      </w:r>
      <w:r>
        <w:rPr>
          <w:szCs w:val="28"/>
          <w:lang w:val="ru-RU"/>
        </w:rPr>
        <w:t xml:space="preserve">/ О.Галич // </w:t>
      </w:r>
      <w:r>
        <w:rPr>
          <w:szCs w:val="28"/>
        </w:rPr>
        <w:t>Українська мова та література. – 2003.-  Ч.34.- С. 3-8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Гатальська С. Філософія культури</w:t>
      </w:r>
      <w:r>
        <w:rPr>
          <w:szCs w:val="28"/>
          <w:lang w:val="ru-RU"/>
        </w:rPr>
        <w:t xml:space="preserve"> / С.Гатальська</w:t>
      </w:r>
      <w:r>
        <w:rPr>
          <w:szCs w:val="28"/>
        </w:rPr>
        <w:t>.- К., 2005. – С. 101-238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Гендерна перспектива / упор. В.Агеєва. – К.: Факт, 2004. – 256 с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Гендерні студії в літературознавстві: навч. пос. / за ред. В.Погребної. – Запоріжжя: Запорізький національний університет, 2008. – 222 с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Зборовська Н. Код української літератури: проект психоісторії новітньої української літератури: монографія / Н. Зборовська. – К.: Академвидав, 2006. – 50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Зборовська Н. Психоаналіз і літературознавство: посібник /Н.Зборовська.- К.:Академвидав, 2003. – 392 с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Іванишин П.Українське літературознавство постколоніального періоду / П.Іванишин. – К.: ВЦ «Академія», 2014. – С. 62-7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чук Л. Західноєвропейська естетика ХХ століття. – К.: Либідь, 1997. – 224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чук Л. Психоаналіз: історія, теорія, мистецька практика. – К.: Либідь, 2002. – 255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кон загального та порівняльного літературознавства.- Чернівці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Золоті литаври, 2001. – 63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/>
      </w:pPr>
      <w:r>
        <w:rPr>
          <w:sz w:val="28"/>
          <w:szCs w:val="28"/>
        </w:rPr>
        <w:t>Література. Теорія. Методологія / пер. з польськ. С.Яковенка; упор. і наук. ред. Д.Уліцької. – К.: ВД «Києво-Могилянська академія», 2006. – С. 292-332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ознавча енциклопедія: у 2 т. / авт-уклад. Ю. Ковалів. – К.: ВЦ «Академія», 2007. – Т. 1. – 608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тературознавча енциклопедія: у 2 т. / авт-уклад. Ю.Ковалів. – К.: ВЦ «Академія», 2007. – Т. 2. – 624 с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Таран Л. Жіноча роль: жінка-автор у сучасній українській прозі: емансипаційний дискурс / Л.Таран. – К.: Основи, 2007. – 128 с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</w:rPr>
        <w:t>Тема 6-7. Постколоніальні студії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оретичні засади першого етапу постколоніальних студій. Аналіз праць Едварда Саїда, Стівена Слемона, Гелена Тіффіна та ін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волюція постколоніальної теорії та критики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облематика постколоніальних досліджень в сучасному літературознавстві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колоніальні студії в Україні: утвердження концепції цілісності української культури, вивчення літератури діаспори, перегляд літературного канону, активізація компаративістики, міфокритики тощо.</w:t>
      </w:r>
    </w:p>
    <w:p>
      <w:pPr>
        <w:pStyle w:val="TextBody"/>
        <w:spacing w:lineRule="auto" w:line="240"/>
        <w:ind w:left="1080" w:hanging="0"/>
        <w:jc w:val="center"/>
        <w:rPr>
          <w:b/>
          <w:b/>
          <w:lang w:val="ru-RU"/>
        </w:rPr>
      </w:pPr>
      <w:r>
        <w:rPr>
          <w:b/>
          <w:lang w:val="ru-RU"/>
        </w:rPr>
        <w:t>Література</w:t>
      </w:r>
      <w:r>
        <w:rPr>
          <w:szCs w:val="28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Андрусів С. Сучасне українське літературознавство / С.Андрусів // Слово і час.- 2004.- № 5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/>
      </w:pPr>
      <w:r>
        <w:rPr>
          <w:szCs w:val="28"/>
        </w:rPr>
        <w:t>Антологія світової літературно-критичної думки ХХ ст..- Львів</w:t>
      </w:r>
      <w:r>
        <w:rPr>
          <w:szCs w:val="28"/>
          <w:lang w:val="ru-RU"/>
        </w:rPr>
        <w:t>; Літопис</w:t>
      </w:r>
      <w:r>
        <w:rPr>
          <w:szCs w:val="28"/>
        </w:rPr>
        <w:t>,2002. – С. 709-762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 xml:space="preserve">Барабаш Ю. «Коли забуду тебе, Єрусалиме…»: Гоголь і Шевченко: порівняльно-типологічні студії / Ю.Барабаш. – Харків: </w:t>
      </w:r>
      <w:r>
        <w:rPr>
          <w:szCs w:val="28"/>
          <w:lang w:val="en-US"/>
        </w:rPr>
        <w:t>Acta</w:t>
      </w:r>
      <w:r>
        <w:rPr>
          <w:szCs w:val="28"/>
        </w:rPr>
        <w:t>, 2001. – 375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Баррі П. Вступ до теорії: літературознавство та культурологія. – К.: Смолоскип, 2008. – С. 228-241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Галич О. Історія літературознавства: підручник / О.Галич. – К.: Либідь, 2013. – С. 365-383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Галич О.</w:t>
      </w:r>
      <w:r>
        <w:rPr>
          <w:szCs w:val="28"/>
          <w:lang w:val="ru-RU"/>
        </w:rPr>
        <w:t xml:space="preserve"> Л</w:t>
      </w:r>
      <w:r>
        <w:rPr>
          <w:szCs w:val="28"/>
        </w:rPr>
        <w:t>і</w:t>
      </w:r>
      <w:r>
        <w:rPr>
          <w:szCs w:val="28"/>
          <w:lang w:val="ru-RU"/>
        </w:rPr>
        <w:t>тературознавство на меж</w:t>
      </w:r>
      <w:r>
        <w:rPr>
          <w:szCs w:val="28"/>
        </w:rPr>
        <w:t>і</w:t>
      </w:r>
      <w:r>
        <w:rPr>
          <w:szCs w:val="28"/>
          <w:lang w:val="ru-RU"/>
        </w:rPr>
        <w:t xml:space="preserve"> тисячоліть: напрями, школи, теч</w:t>
      </w:r>
      <w:r>
        <w:rPr>
          <w:szCs w:val="28"/>
        </w:rPr>
        <w:t xml:space="preserve">ії </w:t>
      </w:r>
      <w:r>
        <w:rPr>
          <w:szCs w:val="28"/>
          <w:lang w:val="ru-RU"/>
        </w:rPr>
        <w:t xml:space="preserve">/ О.Галич // </w:t>
      </w:r>
      <w:r>
        <w:rPr>
          <w:szCs w:val="28"/>
        </w:rPr>
        <w:t>Українська мова та література. – 2003.-  Ч.34.- С. 3-8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/>
      </w:pPr>
      <w:r>
        <w:rPr>
          <w:szCs w:val="28"/>
        </w:rPr>
        <w:t xml:space="preserve">Забужко О. </w:t>
      </w:r>
      <w:r>
        <w:rPr>
          <w:szCs w:val="28"/>
          <w:lang w:val="ru-RU"/>
        </w:rPr>
        <w:t>Notre</w:t>
      </w:r>
      <w:r>
        <w:rPr>
          <w:szCs w:val="28"/>
        </w:rPr>
        <w:t xml:space="preserve"> </w:t>
      </w:r>
      <w:r>
        <w:rPr>
          <w:szCs w:val="28"/>
          <w:lang w:val="ru-RU"/>
        </w:rPr>
        <w:t>Dame</w:t>
      </w:r>
      <w:r>
        <w:rPr>
          <w:szCs w:val="28"/>
        </w:rPr>
        <w:t xml:space="preserve"> </w:t>
      </w:r>
      <w:r>
        <w:rPr>
          <w:szCs w:val="28"/>
          <w:lang w:val="ru-RU"/>
        </w:rPr>
        <w:t>d</w:t>
      </w:r>
      <w:r>
        <w:rPr>
          <w:szCs w:val="28"/>
        </w:rPr>
        <w:t>'</w:t>
      </w:r>
      <w:r>
        <w:rPr>
          <w:szCs w:val="28"/>
          <w:lang w:val="ru-RU"/>
        </w:rPr>
        <w:t>Ukraine</w:t>
      </w:r>
      <w:r>
        <w:rPr>
          <w:szCs w:val="28"/>
        </w:rPr>
        <w:t>: Українка в конфлікті міфологій / О.Забужко. – К.: Факт, 2007. – 640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Іванишин П. Критика і метакритика як осмислення літературності: монографія / П.Іванишин. – К.: ВЦ «Академія», 2012. – 288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/>
        <w:t>Іванишин П.Українське літературознавство постколоніального періоду / П.Іванишин. – К.: ВЦ «Академія», 2014. – 192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вчук Л. Західноєвропейська естетика ХХ століття. – К.: Либідь, 1997. – 224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ксикон загального та порівняльного літературознавства.- Чернівці: Золоті литаври, 2001. – 636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/>
      </w:pPr>
      <w:r>
        <w:rPr>
          <w:sz w:val="28"/>
          <w:szCs w:val="28"/>
        </w:rPr>
        <w:t>Література. Теорія. Методологія / пер. з польськ. С.Яковенка; упор. і наук. ред. Д.Уліцької. – К.: ВД «Києво-Могилянська академія», 2006. – С. 389-540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ітературознавча енциклопедія: у 2 т. / авт-уклад. Ю. Ковалів. – К.: ВЦ «Академія», 2007. – Т. 1. – 608 с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ітературознавча енциклопедія: у 2 т. / авт-уклад. Ю.Ковалів. – К.: ВЦ «Академія», 2007. – Т. 2. – 624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 xml:space="preserve">Наєнко М. Історія українського літературознавства і </w:t>
      </w:r>
      <w:r>
        <w:rPr>
          <w:szCs w:val="28"/>
          <w:lang w:val="ru-RU"/>
        </w:rPr>
        <w:t>критики: навч. посіб. / М.Наєнко. – К.: ВЦ «Академія», 2010. – С. 412-500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  <w:lang w:val="ru-RU"/>
        </w:rPr>
        <w:t>Самототожність письменника: до методології сучасного літературознавства: колективна монографія / відп. редактор Г.Сивокінь. – К.: Українська книга, 1999. – 160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  <w:lang w:val="ru-RU"/>
        </w:rPr>
        <w:t>Сорочинський ярмарок на Невському проспекті: українська рецепція Гоголя / упор В.Агеєва. – К.: Факт, 2003. – 352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Тарнашинська Л. Презумпція доцільності: абрис сучасної літературонавчої онцептології / Л.Тарнашинська. – К.: ВД «Києво-Могилянська академія», 2008. – 534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Шкандрій М. В обіймах імперії: російська і українська літератури новітньої доби / М.Шкандрій; пер. П.Таращук. – К.: Факт, 2004. – 496 с.</w:t>
      </w:r>
    </w:p>
    <w:p>
      <w:pPr>
        <w:pStyle w:val="TextBody"/>
        <w:numPr>
          <w:ilvl w:val="0"/>
          <w:numId w:val="6"/>
        </w:numPr>
        <w:tabs>
          <w:tab w:val="clear" w:pos="708"/>
        </w:tabs>
        <w:spacing w:lineRule="auto" w:line="240"/>
        <w:ind w:left="0" w:hanging="360"/>
        <w:rPr>
          <w:szCs w:val="28"/>
        </w:rPr>
      </w:pPr>
      <w:r>
        <w:rPr>
          <w:szCs w:val="28"/>
        </w:rPr>
        <w:t>Юрчук О. У тіні імперії: українська література у світлі постколоніальної теорії: монографія / О.Юрчук. – К.: ВЦ «Академія», 2013. – 224 с.</w:t>
      </w:r>
    </w:p>
    <w:p>
      <w:pPr>
        <w:pStyle w:val="TextBody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31:00Z</dcterms:created>
  <dc:creator>Loner-XP</dc:creator>
  <dc:description/>
  <cp:keywords/>
  <dc:language>en-US</dc:language>
  <cp:lastModifiedBy>clon</cp:lastModifiedBy>
  <dcterms:modified xsi:type="dcterms:W3CDTF">2016-12-18T11:07:00Z</dcterms:modified>
  <cp:revision>52</cp:revision>
  <dc:subject/>
  <dc:title/>
</cp:coreProperties>
</file>