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lang w:val="uk-UA"/>
        </w:rPr>
      </w:pPr>
      <w:r>
        <w:rPr>
          <w:rStyle w:val="StrongEmphasis"/>
          <w:rFonts w:cs="Arial" w:ascii="Arial" w:hAnsi="Arial"/>
          <w:lang w:val="uk-UA"/>
        </w:rPr>
        <w:t xml:space="preserve">Публікації студентів: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       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1. Яковенко Д.  – «Гендерний аспект комунікативної поведінки персонажів драматичних творів» – Логос , м. Львів 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Яковенко Д.  «Гендер як складова комунікативного стилю персонажів англомовних драматичних творів» – Магістер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Яковенко Д.  «Комунікативні особливості гендерної поведінки персонажів сучасних англомовних творів» – 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Заєць М. – «Архетипні та міфологічні витоки формування образів героя та антигероя» – 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Заєць М. «Художній дискурс як об’єкт лінгвістичних досліджень» – Магістер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Зарічна А. – «Образ Лондона у романі Ч. Діккенса «Олівер «Твіст» –Магістер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. «Образ Лондона у творі А.К. Дойля «Шерлок Хомс» – 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 Кучеренко Т. – «Конститутивні ознаки англомовного кулінарного дискурсу» – Магістер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. Кучеренко Т. «Лінгвокультурна специфіка англомовного кулінарного дискурсу» – 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. Біленко Т. «Концептуальна опозиція «Любові» в англійськомовному дискурсі» –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. Біленко Т. «Концептуальна опозиція «Л     юбові» та «Самотності» в кіно дискурсі» – Магістер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. Бородіна М. – «Система орієнтирів та основних ознак структурування віртуального простору» – Магістер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3. Бородіна М «Функціонування лексики на позначення віртуального простору в сучасній англійській літературній мові» - Студентські 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4. Бородіна М «Роль топоніма у віртуальному просторі романів Ерін Хантер «Воїни» –Міжнародна науково-практична конференція «Актуальні питання філологічних наук: наукові дискусії», м. Одеса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5. Шепілова М. – «Міфологічний простір у лінгвокогнітивному ракурсі» - Магістер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6. Шепілова М. «Мотив пошуку-квесту й поєдинку-протистоянняу літературі фентезі (на матеріалі «Найдальший берег» У. ле Гуїн)» – 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. Шепілова М. «Конститутивні риси міфологічного простору сучасної літератури фентезі (на матеріалі романів «Найдальший берег», «Планета вигнання» У. ле Гуїн та «Маара і Данн» Д. Лессінг)» -конференція  по неоміфологізму, ХДУ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. Яким І. «Поліфункціональність власних назв у художньому тексті»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. Крутієнко Д. «Стилістичні засоби  реалізації прихованих смислів у романі Д. Брауна «Янголи та демони»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0. Коврової М. «Етнокультурна специфіка словесних поетичних образів австралійської та новозеландської поезії»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1. Ліхошерстова В. «Лінгвостилістичні особливості репрезентації мовної особистості героя роману Н. Спаркса «Дорогий Джон» - 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2. Крутієнко Д. «Мтилістичні засоби  реалізації імпліцитних смислів у романі Д. Брауна «Янголи та демони» - 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3. Жидкова А. «Особливості вербалізації ката концепту МІСТИЧНІ АРТЕФАКТИ  у сучасному американському телесеріалі «Teenwolf» - 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4. Дудка К. «Вербалізація концепту САМОТНІСТЬ у романі С. Ахерн «P.S. Я тебе кохаю» - 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5. Жидкова А. «Вербалізація макроконцепту МАГІЯ в сучасному американському телесеріалі «The Magicians» -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6. Лихогуб В. «Етапи формування лінгводидактичної компетентності майбутніх учителів англійської мови» -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7. Брудницька М. «Концептуальне поле чоловік-дружина в англійськомовному кіно дискурсі» - 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8. Бурман Л. «Відбір текстів для формування лінгвістичної компетенції учнів старшої школи засобами електронного підручника»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9. Макаренко А. «Структурні компоненти полікультурної компетентності майбутніх учителів іноземної мови» -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0. Баштирєва В. «Поняттєвий шар концепту ДЕРЖАВА в англомовних поетичних текстах»- 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1. Баштирєва В. «Засоби непрямої лексико-семантично об’єктивації концепту ДЕРЖАВА» -Студент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2. Крисенко Ю. «Дослідження гендерного концепту жінка» -Магістер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3. Крисенко Ю. «Об’єктивація концепту ЖІНКА у креолізованих текстах англійськомовного Інтернет-дискурсу» -Студентські студії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4. Шахіна А. «Предметно-почуттєвий шар художнього концепту СМЕРТЬ у віршованих текстах К. Сендберга» - Студентські студії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5. Поспілько І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 – 144 с: С.10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6. Зуброва О. А., Зарічна А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 – 144 с: С.122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7. Хомішина А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 – 144 с: С. 139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8. Дегтярьова В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 – 144 с: С.115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9. Бондаренко А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 – 144 с: С. 109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StrongEmphasis"/>
          <w:rFonts w:cs="Arial" w:ascii="Arial" w:hAnsi="Arial"/>
          <w:lang w:val="uk-UA"/>
        </w:rPr>
        <w:t xml:space="preserve">Участь у конференціях: 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Дудка К. «Образно-асоціативний шар концепту КОХАННЯ у романі Л. Олівер «Деліріум. Філологічні науки: сучасні тенденції та фактори розвитку: матеріали Міжнародної науково-практичної конференції, 25-26 січня 2019 р., м. Одеса,С. 80-83.</w:t>
      </w:r>
    </w:p>
    <w:p>
      <w:pPr>
        <w:pStyle w:val="Style15"/>
        <w:shd w:fill="FFFFFF" w:val="clear"/>
        <w:rPr/>
      </w:pPr>
      <w:r>
        <w:rPr>
          <w:rFonts w:cs="Arial" w:ascii="Arial" w:hAnsi="Arial"/>
          <w:lang w:val="uk-UA"/>
        </w:rPr>
        <w:t>2.Дудка К. «Образний простір концепту КОХАНЯ у романі Л. Олівер «Деліріум». «Science and Society»: proceedings of the 9</w:t>
      </w:r>
      <w:r>
        <w:rPr>
          <w:rFonts w:cs="Arial" w:ascii="Arial" w:hAnsi="Arial"/>
          <w:vertAlign w:val="superscript"/>
          <w:lang w:val="uk-UA"/>
        </w:rPr>
        <w:t>th</w:t>
      </w:r>
      <w:r>
        <w:rPr>
          <w:rFonts w:cs="Arial" w:ascii="Arial" w:hAnsi="Arial"/>
          <w:lang w:val="uk-UA"/>
        </w:rPr>
        <w:t xml:space="preserve"> International conference, February 1, 2019, Canada, P. 502-507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Дудка К.  Концептуальна опозиція КОХАННЯ-САМОТНІСТЬ у романах young adult та chick literature «Розвиток філологічних наук: європейські практики  та національні перспективи. Матеріали Міжнародної науково-практичної конференції, 25-26 жовтня 2019 р., м. Одеса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Жидкова А. «Вербалізація макроконцепту МАГІЯ В СУЧАСНОМУ АМЕРИКАНСЬКОМУ ТЕЛЕСЕРІАЛІ «Teenwolf». Розвиток філологічних наук: Європейські практики та національні перспективи. Матеріали науково-практичної конференції, 25-26 жовтня 2019 р., м. Одеса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Поспілько І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Зуброва О. А., Зарічна А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. Хомішина А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 Дегтярьова В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. Бондаренко А. Мова, література і культура: актуальні питання взаємодії: Матеріали міжнародної конференції м. Львів, 11-12 жовтня 2019 р. –Львів: ГО, Наукова філологічна організація «ЛОГОС», 2019 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42:00Z</dcterms:created>
  <dc:creator>IIzhachenko</dc:creator>
  <dc:description/>
  <cp:keywords/>
  <dc:language>en-US</dc:language>
  <cp:lastModifiedBy>IIzhachenko</cp:lastModifiedBy>
  <dcterms:modified xsi:type="dcterms:W3CDTF">2020-03-18T10:42:00Z</dcterms:modified>
  <cp:revision>2</cp:revision>
  <dc:subject/>
  <dc:title/>
</cp:coreProperties>
</file>