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сумкова тека до І модул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1080" w:hanging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 аналізаторів для життєдіяльності організм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іологія сенсорних систем. Патологія сенсорних систем  та її місце у загальній захворюваності населенн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чини виникнення патології сенсорних систем, основні захворювання та їх характерні симптоми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лив засобів фізичної реабілітації на організм людини при захворюванні органів чутт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закономірності функцій аналізаторів. Аналізатори як єдина система, що забезпечує аналіз подразнен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ласифікація рецепторів, їх спеціалізація. Взаємодія аналізаторів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8"/>
          <w:szCs w:val="28"/>
          <w:lang w:val="uk-UA"/>
        </w:rPr>
        <w:t>Зоровий аналізатор. Будова та фізіологія зорового аналізато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bCs/>
          <w:sz w:val="28"/>
          <w:szCs w:val="28"/>
          <w:lang w:val="uk-UA"/>
        </w:rPr>
        <w:t>луховий аналізато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Етіологія та класифікація порушень слух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собливості фізичного розвитку дітей з вадами слуху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bCs/>
          <w:color w:val="000000"/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ан рухової сфери осіб з вадами слуху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bCs/>
          <w:color w:val="000000"/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гальні закономірності функцій аналізаторів. Аналізатори як єдина система, що забезпечує аналіз подразнень. Класифікація рецепторів, їх спеціалізація. Взаємодія аналізаторів. Вестибулярний аналізато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bCs/>
          <w:color w:val="000000"/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"/>
          <w:sz w:val="28"/>
          <w:szCs w:val="28"/>
          <w:lang w:val="uk-UA"/>
        </w:rPr>
        <w:t>Етапи розвитку та становлення мовлення. Роль слуху і зору у розвитку мовленн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"/>
          <w:sz w:val="28"/>
          <w:szCs w:val="28"/>
          <w:lang w:val="uk-UA"/>
        </w:rPr>
        <w:t>Мовлення як основа становлення мисленн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"/>
          <w:sz w:val="28"/>
          <w:szCs w:val="28"/>
          <w:lang w:val="uk-UA"/>
        </w:rPr>
        <w:t>Патологія мовленн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ізична реабілітація при втраті нюхової чутливості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ізична реабілітація при втраті смакової чутливо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дико-соціальна спрямованість фізичної реабілітації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истема поетапної реабілітації хвори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інка ефективності реабілітаційних заходів (побутовий характер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етоди фізіотерапії при відновленні фізичного здоров’я при вадах зору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нови психологічної, соціальної та трудової реабілітації осіб з вадами зор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путні розлади при порушеннях слух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ізація занять фізичною культурою для дітей шкільного віку з вадами слух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етоди фізіотерапії при відновленні фізичного здоров’я при вадах слуху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снови психологічної, соціальної та трудової реабілітації осіб з вадами слуху.</w:t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сумкова тека до ІІ модул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right="-5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функціонального дослідження аналізаторі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right="-5" w:hanging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ди порушень слуху: вроджені та набуті. Патологія зорового аналізатор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right="-5" w:hanging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Етапи реабілітації хворих на ДЦП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right="-5" w:hanging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етоди реабілітації хворих на ДЦП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right="-5" w:hanging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обливості лікувальної фізичної культури , як одного з найважливіших методів відновлення фізичної активності осіб даного континген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right="-5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аж при ДЦП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right="-5" w:hanging="540"/>
        <w:jc w:val="both"/>
        <w:rPr>
          <w:sz w:val="28"/>
          <w:szCs w:val="28"/>
        </w:rPr>
      </w:pPr>
      <w:r>
        <w:rPr>
          <w:sz w:val="28"/>
          <w:szCs w:val="28"/>
        </w:rPr>
        <w:t>Апаратна фізіотерапія на різних етапах реабілітації осіб із ДЦП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right="-5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ьнеотерапія та кліматолікування людей із ДЦП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right="-5" w:hanging="540"/>
        <w:jc w:val="both"/>
        <w:rPr>
          <w:sz w:val="28"/>
          <w:szCs w:val="28"/>
        </w:rPr>
      </w:pPr>
      <w:r>
        <w:rPr>
          <w:sz w:val="28"/>
          <w:szCs w:val="28"/>
        </w:rPr>
        <w:t>Основи соціальної, психічної та трудової реабілітації осіб із ДЦП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right="-5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и порушень слуху: вроджені та набуті. Етіологія порушень слуху. Види вродженої патології слуху: повна або часткова аклюзія, відсутність барабанної перетинки, атрезія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right="-5" w:hanging="540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упені порушення слуху. Глухота та приглухуватість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right="-5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и інвалідності по слуху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right="-5" w:hanging="540"/>
        <w:jc w:val="both"/>
        <w:rPr>
          <w:sz w:val="28"/>
          <w:szCs w:val="28"/>
        </w:rPr>
      </w:pPr>
      <w:r>
        <w:rPr>
          <w:sz w:val="28"/>
          <w:szCs w:val="28"/>
        </w:rPr>
        <w:t>Порушення основних функцій організму при порушеннях слуху: порушення психічних функцій, порушення статодинамічних функцій, порушення сенсорних функці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right="-5" w:hanging="540"/>
        <w:jc w:val="both"/>
        <w:rPr>
          <w:sz w:val="28"/>
          <w:szCs w:val="28"/>
        </w:rPr>
      </w:pPr>
      <w:r>
        <w:rPr>
          <w:sz w:val="28"/>
          <w:szCs w:val="28"/>
        </w:rPr>
        <w:t>Порушення мовлення: афазія, алалія, дизартрія, дислалія, логоневро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right="-5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ості лікувальної фізичної культури для осіб із порушеним слухом у різному віці. Форми занять фізичною культурою у шкільному віці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right="-5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зичні методи відновлення фізичного здоров’я при вадах слуху та мовлення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right="-5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аж при порушеннях слуху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right="-5" w:hanging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нови соціальної, психічної та трудової реабілітації осіб з вадами слуху та мовлен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right="-5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и порушень зору: вроджені та набуті. Етіологія вроджених порушень зору: порушення внутрішньоутробного розвитку, генетичні порушення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right="-5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и вродженої патології зору. Причини набутих патологій зору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right="-5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пені порушення зору. Супутні розлади систем організму при порушеннях зору. Алексія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right="-5" w:hanging="540"/>
        <w:jc w:val="both"/>
        <w:rPr>
          <w:sz w:val="28"/>
          <w:szCs w:val="28"/>
        </w:rPr>
      </w:pPr>
      <w:r>
        <w:rPr>
          <w:sz w:val="28"/>
          <w:szCs w:val="28"/>
        </w:rPr>
        <w:t>Стан фізичного розвитку осіб різного віку з вадами зор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right="-5" w:hanging="540"/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лікувальної фізичної культури для осіб із порушеним зором у різному віц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right="-5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 занять фізичною культурою у шкільному віці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right="-5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ості занять фізкультурою при міопії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right="-5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зичні методи відновлення фізичного здоров’я при вадах зору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right="-5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аж при порушеннях зору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right="-5" w:hanging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нови соціальної, психічної та трудової реабілітації осіб з вадами зор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right="-5" w:hanging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Медико-соціальна спрямованість фізичної реабілітації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right="-5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поетапної реабілітації хворих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right="-5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інка ефективності реабілітаційних заходів (побутовий характер)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right="-5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інтенсивної нейрофізіологічної реабілітації дітей із ДЦП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right="-5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традиційні методи реабілітації при ДЦ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9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center"/>
      <w:outlineLvl w:val="1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right="91" w:firstLine="540"/>
      <w:jc w:val="center"/>
    </w:pPr>
    <w:rPr>
      <w:b/>
      <w:bCs/>
      <w:color w:val="000000"/>
      <w:spacing w:val="-1"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0:58:00Z</dcterms:created>
  <dc:creator>Lozinska</dc:creator>
  <dc:description/>
  <cp:keywords/>
  <dc:language>en-US</dc:language>
  <cp:lastModifiedBy>Lozinska</cp:lastModifiedBy>
  <cp:lastPrinted>2015-01-26T10:28:00Z</cp:lastPrinted>
  <dcterms:modified xsi:type="dcterms:W3CDTF">2015-01-26T08:28:00Z</dcterms:modified>
  <cp:revision>5</cp:revision>
  <dc:subject/>
  <dc:title/>
</cp:coreProperties>
</file>