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4"/>
          <w:u w:val="single"/>
          <w:lang w:val="en-US"/>
        </w:rPr>
      </w:pPr>
      <w:r>
        <w:rPr>
          <w:sz w:val="24"/>
          <w:u w:val="single"/>
        </w:rPr>
        <w:t>Пояснювальна записка</w:t>
      </w:r>
    </w:p>
    <w:p>
      <w:pPr>
        <w:pStyle w:val="Normal"/>
        <w:jc w:val="center"/>
        <w:rPr>
          <w:b/>
          <w:b/>
          <w:bCs/>
          <w:sz w:val="24"/>
          <w:u w:val="single"/>
          <w:lang w:val="uk-UA"/>
        </w:rPr>
      </w:pPr>
      <w:r>
        <w:rPr>
          <w:b/>
          <w:bCs/>
          <w:sz w:val="24"/>
          <w:u w:val="single"/>
          <w:lang w:val="uk-UA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В умовах оновлення та реформування освітнього простору в Україні постає проблема вдосконалення професійної підготовки педагогічних кадр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озвиток системи освіти вимагає від педагогічної науки й практики вивчення і впровадження  нових методів навчання і виховання дітей. Відбором, теоретичним осмисленням, класифікацією педагогічних інновацій займається нова галузь педагогічного знання – педагогічна інноватика. Її прогностичні розвиток, аналіз, оцінка конкретних реалій мають непересічну цінність і для педагогічної практики, особливо для налаштованих на творчість педагогів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Тому одним із провідних завдань повинно стати створення такого освітньо-розвивального середовища, у результаті взаємодії з яким у майбутнього вчителя сформується готовність до роботи на основі знання сучасних педагогічних технологій, розуміння своєї індивідуальності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uk-UA"/>
        </w:rPr>
        <w:t>Мета курсу</w:t>
      </w:r>
      <w:r>
        <w:rPr>
          <w:b/>
          <w:bCs/>
          <w:lang w:val="uk-UA"/>
        </w:rPr>
        <w:t xml:space="preserve">: </w:t>
      </w:r>
      <w:r>
        <w:rPr>
          <w:lang w:val="uk-UA"/>
        </w:rPr>
        <w:t>оволодіння студентами знаннями широкого спектру педагогічних технологій та інноваційних методів роботи.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uk-UA"/>
        </w:rPr>
        <w:t>Завдання курсу</w:t>
      </w:r>
      <w:r>
        <w:rPr>
          <w:b/>
          <w:bCs/>
          <w:lang w:val="uk-UA"/>
        </w:rPr>
        <w:t>: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lang w:val="uk-UA"/>
        </w:rPr>
      </w:pPr>
      <w:r>
        <w:rPr>
          <w:lang w:val="uk-UA"/>
        </w:rPr>
        <w:t>пізнавальні: вивчення та аналіз педагогічних технологій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lang w:val="uk-UA"/>
        </w:rPr>
        <w:t>розвивальні: набуття умінь та навичок здійснювати педагогічну діяльність у різноманітних концептуальних системах; формування практичних вмінь інноваційної діяльності.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uk-UA"/>
        </w:rPr>
        <w:t>Програма курсу</w:t>
      </w:r>
      <w:r>
        <w:rPr>
          <w:b/>
          <w:bCs/>
          <w:lang w:val="uk-UA"/>
        </w:rPr>
        <w:t xml:space="preserve">: </w:t>
      </w:r>
      <w:r>
        <w:rPr>
          <w:lang w:val="uk-UA"/>
        </w:rPr>
        <w:t>складається з лекційних модулів та модулів самостійної робот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Інноваційність як ознака сучасності. Гуманістична спрямованість освітніх інноваційних процесів. Класифікація педагогічних нововведень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Технологія як наука про майстерність. Історичні аспекти педагогічної технології. Класифікація педагогічних технологій. Ознаки педагогічної технології. Технологічний підхід в осві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Технологічний підхід в освіті. Зародження та історія розвитку технологічного підходу в освіті. Особистісно-орієнтована освіта і технології. Основи Вальдорфської педагогіки. Технологія саморозвитку М. Монтессор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Особливості впровадження педагогічних технологівй у навчально-виховний процес. Технології розвивального навчання. Нові інформаційні технології навчання. Індивідуальність учителя та педагогічні технології.</w:t>
      </w:r>
    </w:p>
    <w:p>
      <w:pPr>
        <w:pStyle w:val="Heading5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поділ навчального час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260"/>
        <w:gridCol w:w="1680"/>
        <w:gridCol w:w="1620"/>
        <w:gridCol w:w="1620"/>
      </w:tblGrid>
      <w:tr>
        <w:trPr>
          <w:trHeight w:val="20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іл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годин для форм навчання (денна/заочн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семестр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ю</w:t>
            </w:r>
          </w:p>
        </w:tc>
      </w:tr>
      <w:tr>
        <w:trPr>
          <w:trHeight w:val="7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Лек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аборатор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собливості впровадження педагогічних технологій у навчально-виховний процес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 Зародження та історія розвитку технологічного підходу в освіт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 Особистісно-орієнтована освіта і технології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 Основи Вальдорфської педагогі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 Технологія саморозвитку (М. Монтессор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5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Технології розвивального навч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6. Нові інформаційні технології навчан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7. Індивідуальність учителя та педагогічні технології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на денній формі навч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>
          <w:sz w:val="24"/>
        </w:rPr>
      </w:pPr>
      <w:r>
        <w:rPr>
          <w:sz w:val="24"/>
        </w:rPr>
        <w:t>Змістовні модулі учбового курсу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. Змістовий модуль. </w:t>
      </w:r>
      <w:r>
        <w:rPr>
          <w:b/>
          <w:bCs/>
          <w:u w:val="single"/>
          <w:lang w:val="uk-UA"/>
        </w:rPr>
        <w:t>Особливості впровадження педагогічних технологій у навчально-виховний процес</w:t>
      </w:r>
    </w:p>
    <w:p>
      <w:pPr>
        <w:pStyle w:val="Normal"/>
        <w:ind w:firstLine="53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Лекційні модулі: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Лекція 1. Зародження та історія розвитку технологічного підходу в освіті.</w:t>
      </w:r>
    </w:p>
    <w:p>
      <w:pPr>
        <w:pStyle w:val="2"/>
        <w:ind w:firstLine="539"/>
        <w:rPr>
          <w:sz w:val="24"/>
        </w:rPr>
      </w:pPr>
      <w:r>
        <w:rPr>
          <w:sz w:val="24"/>
        </w:rPr>
        <w:t>Еволюція поняття “педагогічна технологія”. Етапи розвитку технологій в освіті, їх характеристика, концептуальні положення. Сутність та особливості педагогічної технології. Класифікація педагогічних технологій. Головні ознаки педагогічної технології.</w:t>
      </w:r>
    </w:p>
    <w:p>
      <w:pPr>
        <w:pStyle w:val="Normal"/>
        <w:ind w:firstLine="53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Лекція 2. Особистісно-орієнтована освіта і технології.</w:t>
      </w:r>
    </w:p>
    <w:p>
      <w:pPr>
        <w:pStyle w:val="2"/>
        <w:ind w:firstLine="539"/>
        <w:rPr>
          <w:sz w:val="24"/>
        </w:rPr>
      </w:pPr>
      <w:r>
        <w:rPr>
          <w:sz w:val="24"/>
        </w:rPr>
        <w:t xml:space="preserve">Виникнення, сутність особистісного підходу в педагогіці. Мета і завдання особистісно-орієнтованого навчання. </w:t>
      </w:r>
    </w:p>
    <w:p>
      <w:pPr>
        <w:pStyle w:val="2"/>
        <w:ind w:firstLine="539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Лекція 3. Основи Вальдорфської педагогіки.</w:t>
      </w:r>
    </w:p>
    <w:p>
      <w:pPr>
        <w:pStyle w:val="Normal"/>
        <w:ind w:firstLine="539"/>
        <w:jc w:val="both"/>
        <w:rPr/>
      </w:pPr>
      <w:r>
        <w:rPr>
          <w:lang w:val="uk-UA"/>
        </w:rPr>
        <w:t>Антропософські школи Р.Штейнера. Концептуальні засади вальдорфської педагогіки. Зміст, мета завдання вальдорфської педагогіки. Вимоги до особистості педагога.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Лекція 4. Технологія саморозвитку (М.Монтессорі)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 xml:space="preserve">Аналіз змісту та характерні особливості технології саморозвитку М.Монтессорі. Концептуальні засади педагогічної технології «Будинок вільної дитини». 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Лекція 5. Технології розвивального навчання.</w:t>
      </w:r>
    </w:p>
    <w:p>
      <w:pPr>
        <w:pStyle w:val="2"/>
        <w:ind w:firstLine="539"/>
        <w:rPr>
          <w:sz w:val="24"/>
        </w:rPr>
      </w:pPr>
      <w:r>
        <w:rPr>
          <w:sz w:val="24"/>
        </w:rPr>
        <w:t xml:space="preserve">Історико-педагогічні засади проблеми розвитку. Специфіка, структурні елементи, концептуальні положення систем розвивального навчання Л.Виготського, Л.Занкова, В.Давидова, Д.Ельконіна. </w:t>
      </w:r>
    </w:p>
    <w:p>
      <w:pPr>
        <w:pStyle w:val="Normal"/>
        <w:ind w:firstLine="53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Лекція 6. Нові інформаційні технології навчання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Історичний аспект впровадження інформаційних технологій. Застосування комп’ютерної техніки в навчально-виховному процесі дошкільного закладу та початкової школи. Суть, умови, особливості використання нових інформаційних технологій у загальноосвітній школі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Плани семінарських заня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ктичне заняття №1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: Особистісно-орієнтований урок в початковій шко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: сформувати у студентів розуміння понять теми, навчити аналізувати логіку діяльності вчителя (викладання) та діяльності учнів (учіння) у процесі навч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: схема аналізу уроку, відеофрагменти у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Зміст занят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 теоретичних питань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існий підхід у педагогіці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існо-орієнтована світа і технології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ійний апарат, ключові слова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 у особистісно-орієнтованому виховному процес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Практична частина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фрагментів уроків студентів за самостійно складеним планом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ий аналіз традиційного і особистісного уроку (складання порівняльної таблиці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Компоненти педагогічного процес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Традиційн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 xml:space="preserve">навчання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Розвивальн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навчан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навч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навч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і оці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взаємодії учителя й уч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Завдання для самостійного опрацювання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рефлексації у особистісно орієнтованому навчанні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і місце особистості педагога у реалізації різних підходів до навчання і виховання молодших школярів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існо орієнтована освіта і технології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 І.Д. Особистісно зорієнтоване виховання: Науково-метод. Посібник. –К.: ІЗМН, 1998. -204с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єхота О.М. особистісно орієнтована освіта і технології / Неперервна професійна освіта: проблеи. Пошуки. Корективи. –К., 2000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Селевко Г.К. Современнее образовательные технологии: Учебное пособие. –М.: народное образование, 1998. -256с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анская И.С. разработка технологи личностно ориентированного обучения // Вопросы психологи. -1995. - №2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ктичне заняття №2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: Технологія організації групової навчальної діяльності школярів: сутність, мета, завд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: сформувати у студентів знання про організацію групової діяльності школярів та вміння використовувати інтерактивні методи навчання школярів  у навчально-виховному процес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: програма загальноосвітньої школи 1-4 класів, підручники, схеми, структура уроків різних тип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Зміст занят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говорення теоретичних питан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терактивні методи навчання як форма організації групової роботи в початкових клас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нятійний апарат. Ключові сло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сифікація і функції інтерактивної групової навчальної діяльно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ст технології групової навчальної діяльно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ристання інтерактивних методів у навчанн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uk-UA"/>
        </w:rPr>
        <w:t>Питання для обговорення і перевірк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Допишіть речення: «Групова форма навчальної діяльності – це…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чому особливість групової навчальної діяльності порівняно з індивідуальною та фронтальною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Яке місце посідає групова навчальна діяльність у цілісній системі навчальної діяльності учнів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Практична частина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ференція «Захист моделей групової роботи» у творчих груп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  <w:lang w:val="uk-UA"/>
        </w:rPr>
        <w:t>Завдання для самостійного опрацювання:</w:t>
      </w:r>
    </w:p>
    <w:p>
      <w:pPr>
        <w:pStyle w:val="Normal"/>
        <w:rPr/>
      </w:pPr>
      <w:r>
        <w:rPr>
          <w:sz w:val="28"/>
          <w:szCs w:val="28"/>
          <w:lang w:val="uk-UA"/>
        </w:rPr>
        <w:t>1. Розробити конспект уроку зі своєї спеціальності з введенням у структуру уроку групових форм навчальн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сторія виникнення технології організації групової навчальної діяльності школяр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онятійний апарат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итковская И.М. Как организовать групповую учебную работу младших школьников // Нач. школа. – 1997. -№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шевская Л.Б. Организация групповой работы при повторении материала по математике // Нач. школа. -1990. -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ор Е.Ф. Технология организации групповой учебной деятельности. - - Николаев’ 1998. -75с.</w:t>
      </w:r>
    </w:p>
    <w:p>
      <w:pPr>
        <w:pStyle w:val="Normal"/>
        <w:rPr/>
      </w:pPr>
      <w:r>
        <w:rPr>
          <w:sz w:val="28"/>
          <w:szCs w:val="28"/>
        </w:rPr>
        <w:t xml:space="preserve">4. Нор К.Ф., Бабаян О.Ю. </w:t>
      </w:r>
      <w:r>
        <w:rPr>
          <w:sz w:val="28"/>
          <w:szCs w:val="28"/>
          <w:lang w:val="uk-UA"/>
        </w:rPr>
        <w:t xml:space="preserve">Співробітництво в малих групах як засіб розвитку молодшого школяра / Зб. Науково-методичних вправ: Актуальні проблеми розбудови національної освіти. – Херсон, 1997. </w:t>
      </w:r>
    </w:p>
    <w:p>
      <w:pPr>
        <w:pStyle w:val="Normal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Щукина Г.И. Педагогические проблемы формирования познавательных интересов учащихся. –М.: Педагогика, 1979.</w:t>
      </w:r>
    </w:p>
    <w:p>
      <w:pPr>
        <w:pStyle w:val="Normal"/>
        <w:rPr/>
      </w:pPr>
      <w:r>
        <w:rPr>
          <w:sz w:val="28"/>
          <w:szCs w:val="28"/>
        </w:rPr>
        <w:t xml:space="preserve">6. Ярошенко О.Г. Групова навчальна </w:t>
      </w:r>
      <w:r>
        <w:rPr>
          <w:sz w:val="28"/>
          <w:szCs w:val="28"/>
          <w:lang w:val="uk-UA"/>
        </w:rPr>
        <w:t>діяльність школярів: теорія і методика. –К.: Партнер, 1997. -193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bCs/>
          <w:sz w:val="32"/>
          <w:u w:val="single"/>
          <w:lang w:val="uk-UA"/>
        </w:rPr>
      </w:pPr>
      <w:r>
        <w:rPr>
          <w:b/>
          <w:bCs/>
          <w:sz w:val="32"/>
          <w:u w:val="single"/>
          <w:lang w:val="uk-UA"/>
        </w:rPr>
        <w:t>Модуль самостійної роботи:</w:t>
      </w:r>
    </w:p>
    <w:p>
      <w:pPr>
        <w:pStyle w:val="Normal"/>
        <w:ind w:firstLine="540"/>
        <w:rPr>
          <w:b/>
          <w:b/>
          <w:bCs/>
          <w:sz w:val="32"/>
          <w:u w:val="single"/>
          <w:lang w:val="uk-UA"/>
        </w:rPr>
      </w:pPr>
      <w:r>
        <w:rPr>
          <w:b/>
          <w:bCs/>
          <w:sz w:val="32"/>
          <w:u w:val="single"/>
          <w:lang w:val="uk-UA"/>
        </w:rPr>
      </w:r>
    </w:p>
    <w:tbl>
      <w:tblPr>
        <w:tblW w:w="99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76"/>
        <w:gridCol w:w="5406"/>
        <w:gridCol w:w="1556"/>
        <w:gridCol w:w="98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теми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міст завда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и звіт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звіту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1. Опрацювати нормативно-методичне забезпечення діяльності вчителя початкових класів (інноваційний аспект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спек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uk-UA"/>
              </w:rPr>
              <w:t>7</w:t>
            </w:r>
            <w:r>
              <w:rPr>
                <w:bCs/>
                <w:sz w:val="22"/>
                <w:szCs w:val="22"/>
              </w:rPr>
              <w:t>.0</w:t>
            </w:r>
            <w:r>
              <w:rPr>
                <w:bCs/>
                <w:sz w:val="22"/>
                <w:szCs w:val="22"/>
                <w:lang w:val="uk-UA"/>
              </w:rPr>
              <w:t>9.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Cs/>
                <w:lang w:val="uk-UA"/>
              </w:rPr>
              <w:t>1. Проаналізувати передовий педагогічний та новаторський досвід вчителя (аналіз періодичної преси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відомле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1.10.</w:t>
            </w:r>
            <w:r>
              <w:rPr>
                <w:bCs/>
                <w:sz w:val="22"/>
                <w:szCs w:val="22"/>
                <w:lang w:val="uk-UA"/>
              </w:rPr>
              <w:t>10</w:t>
            </w:r>
          </w:p>
        </w:tc>
      </w:tr>
    </w:tbl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3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ерелік літератури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0" w:hanging="540"/>
        <w:jc w:val="both"/>
        <w:rPr>
          <w:lang w:val="uk-UA"/>
        </w:rPr>
      </w:pPr>
      <w:r>
        <w:rPr>
          <w:lang w:val="uk-UA"/>
        </w:rPr>
        <w:t>Амонашвили Ш.А. Личностно-гуманная основа педагогического процесса. - Минск: Университет, 1990. - 500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lang w:val="uk-UA"/>
        </w:rPr>
      </w:pPr>
      <w:r>
        <w:rPr>
          <w:lang w:val="uk-UA"/>
        </w:rPr>
        <w:t>Балл Г.О. Гуманістичні засади педагогічної діяльності. //Педагогіка і психологія. -1994.-№2.- С.3-12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/>
      </w:pPr>
      <w:r>
        <w:rPr>
          <w:lang w:val="uk-UA"/>
        </w:rPr>
        <w:t xml:space="preserve">Бех І.Д. Образ </w:t>
      </w:r>
      <w:r>
        <w:rPr>
          <w:rFonts w:eastAsia="Times New Roman" w:cs="Times New Roman"/>
          <w:lang w:val="uk-UA"/>
        </w:rPr>
        <w:t>“</w:t>
      </w:r>
      <w:r>
        <w:rPr>
          <w:lang w:val="uk-UA"/>
        </w:rPr>
        <w:t>Я</w:t>
      </w:r>
      <w:r>
        <w:rPr>
          <w:rFonts w:eastAsia="Times New Roman" w:cs="Times New Roman"/>
          <w:lang w:val="uk-UA"/>
        </w:rPr>
        <w:t>”</w:t>
      </w:r>
      <w:r>
        <w:rPr>
          <w:lang w:val="uk-UA"/>
        </w:rPr>
        <w:t xml:space="preserve"> як мета формування і розвитку особистості. //Педагогіка і психологія. -1998.-№2.- 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lang w:val="uk-UA"/>
        </w:rPr>
      </w:pPr>
      <w:r>
        <w:rPr/>
        <w:t>Бех І.Д. Особистісно зорієнтоване виховання: Науково-методичний посібник. - К.: ІЗМН, 1998. - 204 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lang w:val="uk-UA"/>
        </w:rPr>
      </w:pPr>
      <w:r>
        <w:rPr>
          <w:lang w:val="uk-UA"/>
        </w:rPr>
        <w:t xml:space="preserve">Бех І.Д. Гуманістична педагогіка у траєкторії виховання особистості. //Виховання і культура. -2001.-№1.- С.9-13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lang w:val="uk-UA"/>
        </w:rPr>
      </w:pPr>
      <w:r>
        <w:rPr>
          <w:lang w:val="uk-UA"/>
        </w:rPr>
        <w:t>Божович Л.И. Личность и ее формирование в детском возрасте. - М.: Просвещение, 1968.- 464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lang w:val="uk-UA"/>
        </w:rPr>
      </w:pPr>
      <w:r>
        <w:rPr>
          <w:lang w:val="uk-UA"/>
        </w:rPr>
        <w:t>Большой энциклопедический словарь. В 2-х томах. - М.: Советская энциклопедия, 1991.- Т.2.- С.613-614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lang w:val="uk-UA"/>
        </w:rPr>
      </w:pPr>
      <w:r>
        <w:rPr/>
        <w:t>Бондаревская Е.В. Ценностные основания личностно-ориентированного воспитания. //Педагогика. -1995.-№4.- С.29-36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/>
        <w:t>Бондарчук О.І., Бондарчук Л.І. Основи психології та педагогіки. Курс лекцій. - К.: МАУП, 1999. - 168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/>
        <w:t>Гоноболин Ф.Н. Книга об учителе. - М.: Просвещение, 1965.-260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/>
        <w:t>Гончаренко С.У. Методологічні характеристики педагогічних досліджень. //Психолого-педагогічні новини. - 1994.-№4.- С.7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/>
          <w:b/>
          <w:lang w:val="uk-UA"/>
        </w:rPr>
      </w:pPr>
      <w:r>
        <w:rPr>
          <w:lang w:val="uk-UA"/>
        </w:rPr>
        <w:t xml:space="preserve">Гончаренко С.У. Український педагогічний словник. - К.: Либідь, 1997.-376 с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>
          <w:lang w:val="uk-UA"/>
        </w:rPr>
        <w:t xml:space="preserve">Державна національна програма </w:t>
      </w:r>
      <w:r>
        <w:rPr>
          <w:rFonts w:eastAsia="Times New Roman" w:cs="Times New Roman"/>
          <w:lang w:val="uk-UA"/>
        </w:rPr>
        <w:t>“</w:t>
      </w:r>
      <w:r>
        <w:rPr>
          <w:lang w:val="uk-UA"/>
        </w:rPr>
        <w:t>Освіта</w:t>
      </w:r>
      <w:r>
        <w:rPr>
          <w:rFonts w:eastAsia="Times New Roman" w:cs="Times New Roman"/>
          <w:lang w:val="uk-UA"/>
        </w:rPr>
        <w:t>”</w:t>
      </w:r>
      <w:r>
        <w:rPr>
          <w:lang w:val="uk-UA"/>
        </w:rPr>
        <w:t xml:space="preserve"> /</w:t>
      </w:r>
      <w:r>
        <w:rPr>
          <w:rFonts w:eastAsia="Times New Roman" w:cs="Times New Roman"/>
          <w:lang w:val="uk-UA"/>
        </w:rPr>
        <w:t>“</w:t>
      </w:r>
      <w:r>
        <w:rPr>
          <w:lang w:val="uk-UA"/>
        </w:rPr>
        <w:t>Україна ХХІ століття</w:t>
      </w:r>
      <w:r>
        <w:rPr>
          <w:rFonts w:eastAsia="Times New Roman" w:cs="Times New Roman"/>
          <w:lang w:val="uk-UA"/>
        </w:rPr>
        <w:t>”</w:t>
      </w:r>
      <w:r>
        <w:rPr>
          <w:lang w:val="uk-UA"/>
        </w:rPr>
        <w:t xml:space="preserve">. - К.: Райдуга, 1994. - 61с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>
          <w:lang w:val="uk-UA"/>
        </w:rPr>
        <w:t>Джуринский А.Н. Зарубежная школа: современное состояние и тенденции развития. - М., 1993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>
          <w:lang w:val="uk-UA"/>
        </w:rPr>
        <w:t>Джуринский А.Н. История зарубежной педагогики: Учебное пособ. для вузов. - М., 1998.- 272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>
          <w:lang w:val="uk-UA"/>
        </w:rPr>
        <w:t>Журавлев В.И. Педагогика в системе наук о человеке. - М., 1990.- С.105-127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>
          <w:lang w:val="uk-UA"/>
        </w:rPr>
        <w:t>Загвязинский В.И. Педагогическое творчество учителя. - М., 1987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Cs/>
        </w:rPr>
      </w:pPr>
      <w:r>
        <w:rPr>
          <w:lang w:val="uk-UA"/>
        </w:rPr>
        <w:t xml:space="preserve">Закон України </w:t>
      </w:r>
      <w:r>
        <w:rPr>
          <w:rFonts w:eastAsia="Times New Roman" w:cs="Times New Roman"/>
          <w:lang w:val="uk-UA"/>
        </w:rPr>
        <w:t>“</w:t>
      </w:r>
      <w:r>
        <w:rPr>
          <w:lang w:val="uk-UA"/>
        </w:rPr>
        <w:t>Про освіту</w:t>
      </w:r>
      <w:r>
        <w:rPr>
          <w:rFonts w:eastAsia="Times New Roman" w:cs="Times New Roman"/>
          <w:lang w:val="uk-UA"/>
        </w:rPr>
        <w:t>”</w:t>
      </w:r>
      <w:r>
        <w:rPr>
          <w:lang w:val="uk-UA"/>
        </w:rPr>
        <w:t>. - К., 1996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/>
      </w:pPr>
      <w:r>
        <w:rPr>
          <w:lang w:val="uk-UA"/>
        </w:rPr>
        <w:t>История педагогики: Учебник /Н.А.Константинов, Е.Н.Мед</w:t>
      </w:r>
      <w:r>
        <w:rPr/>
        <w:t>ы</w:t>
      </w:r>
      <w:r>
        <w:rPr>
          <w:lang w:val="uk-UA"/>
        </w:rPr>
        <w:t>нский, М.Ф.Шабаева. - М.: Просвещение, 1982. - 447с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/>
        <w:t>Концептуальні засади демократизацїї та реформування освіти в Україні. - К.: Школяр, 1997. - 148 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>
          <w:lang w:val="uk-UA"/>
        </w:rPr>
        <w:t>Костюк Г.С. Навчально-виховний процес і психічний розвиток особистості. /За ред. Л.М.Проколієнко. - К., 1986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/>
        <w:t>Леонтьев А.Н. Деятельность. Сознание. Личность. - М.: Политиздат, 1975. – 304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/>
      </w:pPr>
      <w:r>
        <w:rPr/>
        <w:t xml:space="preserve">Лозниця </w:t>
      </w:r>
      <w:r>
        <w:rPr>
          <w:lang w:val="uk-UA"/>
        </w:rPr>
        <w:t xml:space="preserve">В.С. Основи психології та педагогіки: Навч. посібник. - К.: КНЕУ, 2001. - 288с.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/>
        <w:t>Національна доктрина розвитку освіти України у ХХІ столітті (Проект). - К., 2001. - 16 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>
          <w:lang w:val="uk-UA"/>
        </w:rPr>
        <w:t>Освітні технології: Навч.-метод. посіб. /О.М.Пєхота та ін. – К.: АСК, 2004. – 256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/>
        <w:t xml:space="preserve">Основы педагогического мастерства. /Под ред. И.А.Зязюна. - К.: Вища школа, 1987.-  206с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/>
        <w:t>Педаг</w:t>
      </w:r>
      <w:r>
        <w:rPr>
          <w:lang w:val="uk-UA"/>
        </w:rPr>
        <w:t>огічна майстерність: Підручник. /І.А.Зязюн, Л.В.Крамущенко, І.Ф.Кривонос та ін. /За ред. І.А.Зязюна. - К.: Вища школа, 1997. -397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/>
        <w:t>Подласый И.П. Педагогика. Новый курс: Учебник для студ. Пед вузов: В 2 кн. - М.: ВЛАДОС, 1999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/>
      </w:pPr>
      <w:r>
        <w:rPr/>
        <w:t xml:space="preserve">Реан А.А., Бордовская Н.В., Розум С.И. Психология и педагогика. - СПб.: Питер, 2000. - 432с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/>
        <w:t xml:space="preserve">Ушинський К.Д. Людина як предмет виховання: Спроба педагогічної антропології // Вибрані пед. твори. - К.: Наукова думка, 1983. - Т.1. - 326с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/>
          <w:b/>
          <w:lang w:val="uk-UA"/>
        </w:rPr>
      </w:pPr>
      <w:r>
        <w:rPr>
          <w:lang w:val="uk-UA"/>
        </w:rPr>
        <w:t>Струманський В.П. Морально-ціннісне орієнтування виховної роботи. //Педагогіка і психологія. -1997.-№1.- С.137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b/>
          <w:b/>
        </w:rPr>
      </w:pPr>
      <w:r>
        <w:rPr>
          <w:lang w:val="uk-UA"/>
        </w:rPr>
        <w:t xml:space="preserve">Сухомлинский В.А. Сердце отдаю детям. - К.: Радянська школа, 1974.- 288с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40"/>
        <w:jc w:val="both"/>
        <w:rPr>
          <w:lang w:val="uk-UA"/>
        </w:rPr>
      </w:pPr>
      <w:r>
        <w:rPr>
          <w:lang w:val="uk-UA"/>
        </w:rPr>
        <w:t>Фіцула М.М. Педагогіка. Навч. посібник для студентів вищих пед. Закладів освіти. – Тернопіль, 1999. – 192.</w:t>
      </w:r>
      <w:r>
        <w:rPr>
          <w:vanish/>
          <w:lang w:val="uk-UA"/>
        </w:rPr>
        <w:t>.Р.РРРРРрррр.Р.РРРРРрррр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9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з курсу «Сучасні педагогічні технології»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Інтерактивні принципи і підходи до організації навчально-пізнавальної діяльності учнів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ласифікація і характеристика педагогічних технологій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ласифікація інтерактивних технологій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чний підхід в освіті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собистісно-орієнтована освіта і технології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Інноваційні технології розвитку сучасної освіт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едагогічна технологія як дидактичне понятт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стосування інтерактивних технологій у ВУЗі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рганізація тренінгових занять для засвоєння студентами інтерактивних технологій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Уроки в початковій школі із застосуванням інтерактивних технологій навча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едагогічні технології в історичному аспекті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истема інтерактивного навчання в зарубіжних країнах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истема інтерактивного навчання в Україні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сновні типи інтерактивних технологій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ланування та технологія особистісно зорієнтованого уроку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собистісно зорієнтоване вихова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я «Створення ситуації успіху»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орія особистісно орієнтованого навчання І.С. Якиманської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я розвитку творчої особистості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орія поетапного формування дій П.Я. Гальперіна та Н.Ф. Тализіної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орія проблемного навча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Дослідницька технологі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ектна технологі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Інформаційно-комунікаційні технології навча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Дистанційне навча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я кооперативного навча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я модульного навча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Інтерактивне навча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орія (технологія) оптимізації навчально-виховного процесу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едагогіка співробітництва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я Ш.О. Амонашвілі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ерспективно-випереджуюче навчання С.Н. Лисенкової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ї індивідуалізації навча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Ігрові технології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истема інтенсивного розвитку (за Л.В. Занковим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орія розвивального навчання Д.Б. Ельконіна, В.В. Давидова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я традиційного навча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я колективного способу навча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я критичного мисле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я колективно творчого вихова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ектування уроку в початковій школі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едагогічні технології (ознака та структура, класифікація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я організації групової навчальної діяльності школярів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я навчання як дослідже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учасні технології навчального процесу  концептуальна основа підготовки вчител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инципи формування пізнавального інтересу до навчальної діяльності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Інтерактивні методи навча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Інноваційні технології в початковій школі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озвиток критичного мислення учнів у процесі уроку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Інтегровані уроки у початковій школі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Інтегроване навчання: сутність та виховний потенціал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Інтегрований підхід у навчанні і вихованні молодших школярів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ласно-урочна технологія навча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я розвитку критичного мисле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ектна діяльність учителя й учня початкової школ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Основи педагогічної технології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я проблемного навча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ийоми педагогічної технік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Урок як система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труктура методичної системи ЧПКМ (читання та письмо для розвитку критичного мислення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икористання методів та прийомів ЧПКМ на матеріалі статей підручників в початковій школі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нтерактивні методи навча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актичне використання інтерактивних методів на уроках в початковій школі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ехнологія «Створення ситуації успіху» (за А.С. Бєлкіним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ренінг функціонального мислення в умовах використання технології формування творчої особистості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ренінг системного мислення в умовах використання технології формування творчої особистості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ренінг мозкового штурму в умовах використання технології формування творчої особистості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ренінг логічного мислення в умовах використання технології формування творчої особистості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ехнологія особистісно орієнтованого виховання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користання технології ТРВЗ на уроках в початковій школі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ехнологія ТРВЗ як інструмент розвитку творчої особистості молодшого школяра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мови й засоби розвитку творчої особистості молодшого школяра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собливості змісту технології ТРВЗ Г. Альтшуллєра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утність особистісно зорієнтованого вихо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9:34:00Z</dcterms:created>
  <dc:creator>Ника</dc:creator>
  <dc:description/>
  <cp:keywords/>
  <dc:language>en-US</dc:language>
  <cp:lastModifiedBy>ainna</cp:lastModifiedBy>
  <cp:lastPrinted>2010-09-15T17:07:00Z</cp:lastPrinted>
  <dcterms:modified xsi:type="dcterms:W3CDTF">2011-03-29T08:33:00Z</dcterms:modified>
  <cp:revision>38</cp:revision>
  <dc:subject/>
  <dc:title>МІНІСТЕРСТВО   ОСВІТИ   І   НАУКИ   УКРАЇНИ</dc:title>
</cp:coreProperties>
</file>