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579" w:firstLine="11"/>
        <w:rPr>
          <w:lang w:val="uk-UA"/>
        </w:rPr>
      </w:pPr>
      <w:r>
        <w:rPr>
          <w:lang w:val="uk-UA"/>
        </w:rPr>
        <w:t>В.о. декана факультету української філології та журналістики</w:t>
        <w:br/>
        <w:t>ст. викладачці Омельчук Ю.О.</w:t>
      </w:r>
    </w:p>
    <w:p>
      <w:pPr>
        <w:pStyle w:val="TextBodyIndent"/>
        <w:ind w:left="0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відувачки  кафедри мовознавства</w:t>
        <w:tab/>
        <w:tab/>
        <w:tab/>
        <w:tab/>
        <w:t xml:space="preserve">                                                          доцентки Гайдаєнко І.В.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b/>
          <w:bCs/>
          <w:lang w:val="uk-UA"/>
        </w:rPr>
        <w:t>Рапорт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Прошу затвердити тематику випускних робіт, виконавців, наукових керівників та рецензентів факультету української філології та журналістики на 2019-2020 н.р. денної форми навчання:</w:t>
      </w:r>
    </w:p>
    <w:p>
      <w:pPr>
        <w:pStyle w:val="Normal"/>
        <w:jc w:val="center"/>
        <w:rPr/>
      </w:pPr>
      <w:r>
        <w:rPr>
          <w:b/>
          <w:lang w:val="uk-UA"/>
        </w:rPr>
        <w:t>Ступінь</w:t>
      </w:r>
      <w:r>
        <w:rPr/>
        <w:t xml:space="preserve"> вищої освіти «магістр»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73"/>
        <w:gridCol w:w="2600"/>
        <w:gridCol w:w="1792"/>
        <w:gridCol w:w="19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Тема робо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Науковий керівни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цензент</w:t>
            </w:r>
          </w:p>
        </w:tc>
      </w:tr>
      <w:tr>
        <w:trPr/>
        <w:tc>
          <w:tcPr>
            <w:tcW w:w="10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0"/>
              <w:ind w:right="-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алузь знань: 03 </w:t>
            </w:r>
            <w:r>
              <w:rPr>
                <w:b/>
                <w:w w:val="108"/>
                <w:lang w:val="uk-UA"/>
              </w:rPr>
              <w:t>Гуманітарн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w w:val="109"/>
                <w:lang w:val="uk-UA"/>
              </w:rPr>
              <w:t>наук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Спеціальність</w:t>
            </w:r>
            <w:r>
              <w:rPr>
                <w:b/>
                <w:w w:val="77"/>
                <w:lang w:val="uk-UA"/>
              </w:rPr>
              <w:t>: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pacing w:val="2"/>
                <w:lang w:val="uk-UA"/>
              </w:rPr>
              <w:t xml:space="preserve"> 035.01 Філологія (українська мова та література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моційна лексика в поезіях Валерія Кули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Пісоцька О., 211М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педагогічних наук, професор</w:t>
              <w:br/>
              <w:t>Пентилюк М.І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лологічних наук, кдоцент</w:t>
              <w:br/>
              <w:t>Немченко І.В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єслівна синоніміка в поезіях Яра Славутич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108" w:hanging="0"/>
              <w:rPr>
                <w:lang w:val="uk-UA"/>
              </w:rPr>
            </w:pPr>
            <w:r>
              <w:rPr>
                <w:lang w:val="uk-UA"/>
              </w:rPr>
              <w:t>Хлистова О., 211М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педагогічних наук, професор</w:t>
              <w:br/>
              <w:t>Пентилюк М.І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ндидат філологічних наук, доцент </w:t>
              <w:br/>
              <w:t>Карабута О.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єслівна метафора у поезіях Миколи Чернявськ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ищенко А., 211М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педагогічних наук, професор</w:t>
              <w:br/>
              <w:t>Пентилюк М.І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ндидат філологічних наук, доцент </w:t>
              <w:br/>
              <w:t>Гайдученко Г.М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а лексика початку ХХІ століття в контексті соціальних мереж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урхаєв В., 211М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лологічних наук, доцент Гайдаєнко І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ндидат філологічних наук, 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енко А.В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вне відображення культурних символів у творах С. Жада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сміна Я., 211М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лологічних наук, доцент Гайдаєнко І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лологічних наук, 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енко А.В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антика простору і часу та їх концептуалізація у творах В. Шевчу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єпакова Є., 211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ндидат педагогічних наук, доцент Окуневич Т.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ндидат філологічних наук, доцент</w:t>
              <w:br/>
              <w:t>Немченко І.В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Мем» як сучасний жанр українського інтернет дискурс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іла І., 211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лологічних наук, старший викладач Омельчук Ю.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лологічних наук, професор Олексенко В.П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lang w:val="uk-UA"/>
        </w:rPr>
        <w:t>Завідувачка кафедри мовознавства</w:t>
        <w:tab/>
        <w:tab/>
        <w:t xml:space="preserve">                              доцентка Гайдаєнко І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Calibri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eastAsia="Calibri"/>
      <w:sz w:val="28"/>
      <w:lang w:val="uk-UA" w:bidi="ar-SA"/>
    </w:rPr>
  </w:style>
  <w:style w:type="character" w:styleId="Style14">
    <w:name w:val="Основной текст Знак"/>
    <w:basedOn w:val="Style12"/>
    <w:qFormat/>
    <w:rPr>
      <w:rFonts w:ascii="Arial" w:hAnsi="Arial" w:eastAsia="Calibri" w:cs="Arial"/>
      <w:lang w:val="uk-UA" w:bidi="ar-SA"/>
    </w:rPr>
  </w:style>
  <w:style w:type="character" w:styleId="Style15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eastAsia="Calibri" w:cs="Arial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59:00Z</dcterms:created>
  <dc:creator>Ageyenko</dc:creator>
  <dc:description/>
  <cp:keywords/>
  <dc:language>en-US</dc:language>
  <cp:lastModifiedBy>MRevenuk</cp:lastModifiedBy>
  <cp:lastPrinted>2019-09-20T10:30:00Z</cp:lastPrinted>
  <dcterms:modified xsi:type="dcterms:W3CDTF">2019-09-20T07:31:00Z</dcterms:modified>
  <cp:revision>174</cp:revision>
  <dc:subject/>
  <dc:title/>
</cp:coreProperties>
</file>