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йтинговий список робіт, поданих на Всеукраїнський конкурс студентських наукових робіт із галузі «Гендерні дослідженн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2018-2019 н.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47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108"/>
        <w:gridCol w:w="1736"/>
        <w:gridCol w:w="1796"/>
        <w:gridCol w:w="1859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Шиф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еценз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Рецензен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ередній рейтинговий бал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раз матері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знес-леді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1,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ендерний маркетин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b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мінніть, маскулінніст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3,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кальна політи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6,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виток жінок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ндерний мейнстримін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3,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инська покрит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1,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вні можливості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1,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дентичніст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1,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урецька жін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кола рівних</w:t>
              <w:tab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удовий потенці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аба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8,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ндерний профіл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6,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ндерне бюджетуванн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аптаційна криз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5,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рийняття час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4,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JSBKHAI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інки ЗС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3,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іма та Аніму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2,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заїчна фемінніст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7,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SYLSTV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доволення шлюбо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080" w:hanging="108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фесійні настанов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4,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080" w:hanging="108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Genderequality50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2,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080" w:hanging="108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зноманітт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080" w:hanging="108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джіл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080" w:hanging="108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enSmart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080" w:hanging="108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мографічні процес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,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080" w:hanging="108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инок праці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080" w:hanging="108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emale beauty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080" w:hanging="108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р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,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080" w:hanging="108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GENDER STUDIE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2,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080" w:hanging="108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080" w:hanging="108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номічна активніст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080" w:hanging="108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ндер-професії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080" w:hanging="108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GI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080" w:hanging="108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конструк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7,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080" w:hanging="108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ндерна нерівніст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/>
              <w:t>34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080" w:hanging="108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Development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,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080" w:hanging="108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ofi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,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080" w:hanging="108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ктор успіх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дель поведінк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,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А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,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рогатне материнство</w:t>
            </w:r>
          </w:p>
        </w:tc>
        <w:tc>
          <w:tcPr>
            <w:tcW w:w="5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6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бота знята з розгляду через порушення вимог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Положення про Всеукраїнський конкурс студентських наукових робіт з галузей знань і спеціальностей ( робота декодована)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сі Ірігаре та феміністський рух</w:t>
            </w:r>
          </w:p>
        </w:tc>
        <w:tc>
          <w:tcPr>
            <w:tcW w:w="5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бота знята з розгляду через порушення вимог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 xml:space="preserve">Положення про Всеукраїнський конкурс студентських наукових робіт з галузей знань і спеціальностей (розділ ІІІ, п.4 (електронний варіант на диску – відсутній (не відкривається).    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lineRule="auto" w:line="240" w:before="0" w:after="0"/>
              <w:ind w:left="61" w:firstLine="425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бота знята з розгляду через порушення вимог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Положення про Всеукраїнський конкурс студентських наукових робіт з галузей знань і спеціальностей(розділ ІІІ, п.6)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3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класник</w:t>
            </w:r>
          </w:p>
        </w:tc>
        <w:tc>
          <w:tcPr>
            <w:tcW w:w="5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бота знята з розгляду через порушення вимог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Положення про Всеукраїнський конкурс студентських наукових робіт з галузей знань і спеціальностей (розділ ІІІ, п.4 (електронний варіант роботи – декодований)</w:t>
            </w:r>
          </w:p>
          <w:p>
            <w:pPr>
              <w:pStyle w:val="Normal"/>
              <w:spacing w:lineRule="auto" w:line="240" w:before="0" w:after="0"/>
              <w:ind w:firstLine="486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та знята з розгляду через порушення вимог, зазначених у Інформаційному повідомленні: 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онкурсна робота надійшла четвертою з одного ЗВО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3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ндерСтереотип</w:t>
            </w:r>
          </w:p>
        </w:tc>
        <w:tc>
          <w:tcPr>
            <w:tcW w:w="5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6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та знята з розгляду через порушення вимог, зазначених у Інформаційному повідомленні: 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онкурсна робота неброшурована.</w:t>
            </w:r>
            <w:bookmarkStart w:id="0" w:name="_GoBack"/>
            <w:bookmarkEnd w:id="0"/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3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ій образ гендер</w:t>
            </w:r>
          </w:p>
        </w:tc>
        <w:tc>
          <w:tcPr>
            <w:tcW w:w="5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lineRule="auto" w:line="240" w:before="0" w:after="0"/>
              <w:ind w:left="61" w:firstLine="425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бота знята з розгляду через порушення вимог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Положення про Всеукраїнський конкурс студентських наукових робіт з галузей знань і спеціальностей (розділ ІІІ, п.6).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425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та знята з розгляду через порушення вимог, зазначених у Інформаційному повідомленні: 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онкурсна робота надійшла четвертою з одного ЗВО.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425"/>
              <w:contextualSpacing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та знята з розгляду через порушення вимог, зазначених у Інформаційному повідомленні: 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онкурсна робота неброшурована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тіжупел</w:t>
            </w:r>
          </w:p>
        </w:tc>
        <w:tc>
          <w:tcPr>
            <w:tcW w:w="5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бота знята з розгляду через порушення вимог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ложення про Всеукраїнський конкурс студентськихнауковихробіт з галузейзнань і спеціальносте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 xml:space="preserve"> (розділ ІІІ, п.4 (електронний варіан на диску – відсутній (не відкривається)).</w:t>
            </w:r>
          </w:p>
          <w:p>
            <w:pPr>
              <w:pStyle w:val="Normal"/>
              <w:spacing w:lineRule="auto" w:line="240" w:before="0" w:after="0"/>
              <w:ind w:firstLine="48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та знята з розгляду через порушення вимог, зазначених у Інформаційному повідомленні: 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онкурсна робота неброшурована.</w:t>
            </w:r>
          </w:p>
          <w:p>
            <w:pPr>
              <w:pStyle w:val="Normal"/>
              <w:spacing w:lineRule="auto" w:line="240" w:before="0" w:after="0"/>
              <w:ind w:firstLine="48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ндерні характеристики</w:t>
            </w:r>
          </w:p>
        </w:tc>
        <w:tc>
          <w:tcPr>
            <w:tcW w:w="5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бота знята з розгляду через порушення Наказу МОН України № 1010 від 18.09.2018р. 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 п.4.2)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31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ндерне благополуччя</w:t>
            </w:r>
          </w:p>
        </w:tc>
        <w:tc>
          <w:tcPr>
            <w:tcW w:w="5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бота знята з розгляду через порушення вимог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ложення про Всеукраїнський конкурс студентськихнауковихробіт з галузейзнань і спеціальносте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 xml:space="preserve"> (розділ ІІІ, п.2)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31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ндерна рівність в поліції</w:t>
            </w:r>
          </w:p>
        </w:tc>
        <w:tc>
          <w:tcPr>
            <w:tcW w:w="5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lineRule="auto" w:line="240" w:before="0" w:after="0"/>
              <w:ind w:left="61" w:firstLine="425"/>
              <w:contextualSpacing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бота знята з розгляду через порушення вимог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Положення про Всеукраїнський конкурс студентських наукових робіт з галузей знань і спеціальностей (розділ ІІІ, п.6)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31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йомство</w:t>
            </w:r>
          </w:p>
        </w:tc>
        <w:tc>
          <w:tcPr>
            <w:tcW w:w="5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6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бота знята з розгляду через порушення вимог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ложення про Всеукраїнський конкурс студентськихнауковихробіт з галузейзнань і спеціальносте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 xml:space="preserve"> (розділ ІІІ, п.3)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31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двійні стандарти</w:t>
            </w:r>
          </w:p>
        </w:tc>
        <w:tc>
          <w:tcPr>
            <w:tcW w:w="5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бота знята з розгляду через порушення Наказу МОН України № 1010 від 18.09.2018р. 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 п.4.2)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31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7М8</w:t>
            </w:r>
          </w:p>
        </w:tc>
        <w:tc>
          <w:tcPr>
            <w:tcW w:w="5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бота знята з розгляду через порушення вимог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 xml:space="preserve">Положення про Всеукраїнський конкурс студентських наукових робіт з галузей знань і спеціальностей (розділ ІІІ, п.4 (робота подана тільки в електронному варіанті, друкований примірник до оргкомітету не надійшов)). </w:t>
            </w:r>
          </w:p>
          <w:p>
            <w:pPr>
              <w:pStyle w:val="Normal"/>
              <w:spacing w:lineRule="auto" w:line="240" w:before="0" w:after="0"/>
              <w:ind w:firstLine="48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31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обистісна відповідальність</w:t>
            </w:r>
          </w:p>
        </w:tc>
        <w:tc>
          <w:tcPr>
            <w:tcW w:w="5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бота знята з розгляду через порушення вимог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Положення про Всеукраїнський конкурс студентських наукових робіт з галузей знань і спеціальностей (розділ ІІІ, п.4 (робота подана тільки в електронному варіанті, друкований примірник до оргкомітету не надійшов)).</w:t>
            </w:r>
          </w:p>
          <w:p>
            <w:pPr>
              <w:pStyle w:val="Normal"/>
              <w:spacing w:lineRule="auto" w:line="240" w:before="0" w:after="0"/>
              <w:ind w:firstLine="48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0:33:00Z</dcterms:created>
  <dc:creator>Марквас Екатерина Федоровна</dc:creator>
  <dc:description/>
  <cp:keywords/>
  <dc:language>en-US</dc:language>
  <cp:lastModifiedBy>JBereza</cp:lastModifiedBy>
  <cp:lastPrinted>2019-03-18T15:34:00Z</cp:lastPrinted>
  <dcterms:modified xsi:type="dcterms:W3CDTF">2019-03-25T10:33:00Z</dcterms:modified>
  <cp:revision>2</cp:revision>
  <dc:subject/>
  <dc:title/>
</cp:coreProperties>
</file>