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ерсонський держав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здоров’я люди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68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ТВЕРДЖУЮ»</w:t>
      </w:r>
    </w:p>
    <w:p>
      <w:pPr>
        <w:pStyle w:val="Normal"/>
        <w:ind w:left="6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доцент А.І. Гурова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«____» ____________ 2017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РОБОЧА ПРОГРАМА З НАВЧАЛЬНОЇ ДИСЦИПЛІНИ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8 ОСНОВИ ПАТОЛОГІЇ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113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 підготовки</w:t>
      </w:r>
      <w:r>
        <w:rPr>
          <w:sz w:val="28"/>
          <w:szCs w:val="28"/>
          <w:lang w:val="uk-UA"/>
        </w:rPr>
        <w:t xml:space="preserve">  6.010203 Здоров’я людини</w:t>
      </w:r>
    </w:p>
    <w:p>
      <w:pPr>
        <w:pStyle w:val="Normal"/>
        <w:spacing w:lineRule="auto" w:line="360"/>
        <w:ind w:firstLine="113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еціалізація    </w:t>
      </w:r>
      <w:r>
        <w:rPr>
          <w:sz w:val="28"/>
          <w:szCs w:val="28"/>
          <w:lang w:val="uk-UA"/>
        </w:rPr>
        <w:t>Фізична реабілітація</w:t>
      </w:r>
    </w:p>
    <w:p>
      <w:pPr>
        <w:pStyle w:val="Normal"/>
        <w:spacing w:lineRule="auto" w:line="360"/>
        <w:ind w:firstLine="113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ультет</w:t>
      </w:r>
      <w:r>
        <w:rPr>
          <w:sz w:val="28"/>
          <w:szCs w:val="28"/>
          <w:lang w:val="uk-UA"/>
        </w:rPr>
        <w:t xml:space="preserve">   Природознавства, здоров’я людини і туризму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рсон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6 – 2017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2268" w:hanging="22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2268" w:hanging="22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програма ___</w:t>
      </w:r>
      <w:r>
        <w:rPr>
          <w:sz w:val="28"/>
          <w:szCs w:val="28"/>
          <w:u w:val="single"/>
          <w:lang w:val="uk-UA"/>
        </w:rPr>
        <w:t>«Основи патології»</w:t>
      </w:r>
      <w:r>
        <w:rPr>
          <w:sz w:val="28"/>
          <w:szCs w:val="28"/>
          <w:lang w:val="uk-UA"/>
        </w:rPr>
        <w:t xml:space="preserve">__для студентів за напрямом підготовки  </w:t>
      </w:r>
      <w:r>
        <w:rPr>
          <w:sz w:val="28"/>
          <w:szCs w:val="28"/>
          <w:u w:val="single"/>
          <w:lang w:val="uk-UA"/>
        </w:rPr>
        <w:t xml:space="preserve">6.010203 Здоров’я людини   </w:t>
      </w:r>
      <w:r>
        <w:rPr>
          <w:sz w:val="28"/>
          <w:szCs w:val="28"/>
          <w:lang w:val="uk-UA"/>
        </w:rPr>
        <w:t xml:space="preserve">,   </w:t>
      </w:r>
      <w:r>
        <w:rPr>
          <w:sz w:val="28"/>
          <w:szCs w:val="28"/>
          <w:u w:val="single"/>
          <w:lang w:val="uk-UA"/>
        </w:rPr>
        <w:t>спеціалізація Фізична реабілітація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701" w:hanging="1701"/>
        <w:jc w:val="both"/>
        <w:rPr/>
      </w:pPr>
      <w:r>
        <w:rPr>
          <w:sz w:val="28"/>
          <w:szCs w:val="28"/>
          <w:lang w:val="uk-UA"/>
        </w:rPr>
        <w:t xml:space="preserve">Розробники: </w:t>
      </w:r>
      <w:r>
        <w:rPr>
          <w:sz w:val="28"/>
          <w:szCs w:val="28"/>
          <w:u w:val="single"/>
          <w:lang w:val="uk-UA"/>
        </w:rPr>
        <w:t>Гребенюк Наталя Василівна, ст.викладач кафедри здоров’я людини, кандидат медичних наук</w:t>
      </w:r>
    </w:p>
    <w:p>
      <w:pPr>
        <w:pStyle w:val="Normal"/>
        <w:spacing w:lineRule="auto" w:line="360"/>
        <w:ind w:left="17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Коньков Аркадій Миколайович, доцент кафедри здоров’я людин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чу програму схвалено на засіданні кафедри здоров’я люди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Протокол від «</w:t>
      </w:r>
      <w:r>
        <w:rPr>
          <w:sz w:val="28"/>
          <w:szCs w:val="28"/>
          <w:u w:val="single"/>
          <w:lang w:val="uk-UA"/>
        </w:rPr>
        <w:t xml:space="preserve"> 27 </w:t>
      </w:r>
      <w:r>
        <w:rPr>
          <w:sz w:val="28"/>
          <w:szCs w:val="28"/>
          <w:lang w:val="uk-UA"/>
        </w:rPr>
        <w:t>» ___</w:t>
      </w:r>
      <w:r>
        <w:rPr>
          <w:sz w:val="28"/>
          <w:szCs w:val="28"/>
          <w:u w:val="single"/>
          <w:lang w:val="uk-UA"/>
        </w:rPr>
        <w:t>січня</w:t>
      </w:r>
      <w:r>
        <w:rPr>
          <w:sz w:val="28"/>
          <w:szCs w:val="28"/>
          <w:lang w:val="uk-UA"/>
        </w:rPr>
        <w:t>____ 2017 року № ___</w:t>
      </w:r>
      <w:r>
        <w:rPr>
          <w:sz w:val="28"/>
          <w:szCs w:val="28"/>
          <w:u w:val="single"/>
          <w:lang w:val="uk-UA"/>
        </w:rPr>
        <w:t>5</w:t>
      </w:r>
      <w:r>
        <w:rPr>
          <w:sz w:val="28"/>
          <w:szCs w:val="28"/>
          <w:lang w:val="uk-UA"/>
        </w:rPr>
        <w:t>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        Завідувач кафедри здоров’я люд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__________________ доцент, А.І. Гуро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Опис навчально</w:t>
      </w:r>
      <w:r>
        <w:rPr>
          <w:i/>
          <w:sz w:val="28"/>
          <w:szCs w:val="28"/>
          <w:lang w:val="uk-UA"/>
        </w:rPr>
        <w:t>ї дисциплін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947"/>
        <w:gridCol w:w="1722"/>
        <w:gridCol w:w="20"/>
        <w:gridCol w:w="10"/>
        <w:gridCol w:w="30"/>
        <w:gridCol w:w="21"/>
        <w:gridCol w:w="10"/>
        <w:gridCol w:w="2328"/>
      </w:tblGrid>
      <w:tr>
        <w:trPr>
          <w:trHeight w:val="45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ів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рям підготов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вищої освіти</w:t>
            </w:r>
          </w:p>
        </w:tc>
        <w:tc>
          <w:tcPr>
            <w:tcW w:w="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на форма навчання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очна форма навчання</w:t>
            </w:r>
          </w:p>
        </w:tc>
      </w:tr>
      <w:tr>
        <w:trPr>
          <w:trHeight w:val="68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редитів: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(денн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(заочна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0102 Фізичне виховання, спорт і здоров’я людини</w:t>
            </w:r>
          </w:p>
        </w:tc>
        <w:tc>
          <w:tcPr>
            <w:tcW w:w="41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а</w:t>
            </w:r>
          </w:p>
        </w:tc>
      </w:tr>
      <w:tr>
        <w:trPr>
          <w:trHeight w:val="63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рям підготовк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6.010203 Здоров’я людини</w:t>
            </w:r>
          </w:p>
        </w:tc>
        <w:tc>
          <w:tcPr>
            <w:tcW w:w="41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х модулів - 2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ік підготовки</w:t>
            </w:r>
          </w:p>
        </w:tc>
      </w:tr>
      <w:tr>
        <w:trPr>
          <w:trHeight w:val="39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й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й</w:t>
            </w:r>
          </w:p>
        </w:tc>
      </w:tr>
      <w:tr>
        <w:trPr>
          <w:trHeight w:val="302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 годин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 (ден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 (заочна)</w:t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естр</w:t>
            </w:r>
          </w:p>
        </w:tc>
      </w:tr>
      <w:tr>
        <w:trPr>
          <w:trHeight w:val="302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й</w:t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й</w:t>
            </w:r>
          </w:p>
        </w:tc>
      </w:tr>
      <w:tr>
        <w:trPr>
          <w:trHeight w:val="74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ї</w:t>
            </w:r>
          </w:p>
        </w:tc>
      </w:tr>
      <w:tr>
        <w:trPr>
          <w:trHeight w:val="54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удиторних – 2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ої роботи студента – 2,3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вищої освіти: бакалавр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 год</w:t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год</w:t>
            </w:r>
          </w:p>
        </w:tc>
      </w:tr>
      <w:tr>
        <w:trPr>
          <w:trHeight w:val="66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, семінарські</w:t>
            </w:r>
          </w:p>
        </w:tc>
      </w:tr>
      <w:tr>
        <w:trPr>
          <w:trHeight w:val="63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го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год</w:t>
            </w:r>
          </w:p>
        </w:tc>
      </w:tr>
      <w:tr>
        <w:trPr>
          <w:trHeight w:val="56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бораторні</w:t>
            </w:r>
          </w:p>
        </w:tc>
      </w:tr>
      <w:tr>
        <w:trPr>
          <w:trHeight w:val="57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</w:tc>
      </w:tr>
      <w:tr>
        <w:trPr>
          <w:trHeight w:val="56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 го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 год</w:t>
            </w:r>
          </w:p>
        </w:tc>
      </w:tr>
      <w:tr>
        <w:trPr>
          <w:trHeight w:val="40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ид контролю</w:t>
            </w:r>
            <w:r>
              <w:rPr>
                <w:lang w:val="uk-UA"/>
              </w:rPr>
              <w:t>: залік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римітка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іввідношення кількості годин аудиторних занять до самостійної роботи становить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ля денної форми навчання – 1:1,1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ля заочної форми навчання – 1:1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Мета курсу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у студентів наукових знань про загальні закономірності та конкретні механізми виникнення, розвитку та результат патологічних процесів окремих хвороб, хворобливих станів, передумови їх виникнення, терапії та профілактик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  <w:lang w:val="uk-UA"/>
        </w:rPr>
        <w:t>Завдання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курсу</w:t>
      </w:r>
      <w:r>
        <w:rPr>
          <w:sz w:val="28"/>
          <w:szCs w:val="28"/>
          <w:lang w:val="uk-UA"/>
        </w:rPr>
        <w:t xml:space="preserve"> полягають у: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lineRule="auto" w:line="360"/>
        <w:ind w:left="54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ленні у студентів уміння проводити аналіз симптомів та синдромів захворювань людини;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lineRule="auto" w:line="360"/>
        <w:ind w:left="54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итися аналізувати результати лабораторних та функціональних досліджен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о закінченню вивчення курсу даної дисципліни студент </w:t>
      </w:r>
      <w:r>
        <w:rPr>
          <w:b/>
          <w:sz w:val="28"/>
          <w:szCs w:val="28"/>
          <w:lang w:val="uk-UA"/>
        </w:rPr>
        <w:t xml:space="preserve">повинен </w:t>
      </w:r>
      <w:r>
        <w:rPr>
          <w:b/>
          <w:sz w:val="28"/>
          <w:szCs w:val="28"/>
          <w:u w:val="single"/>
          <w:lang w:val="uk-UA"/>
        </w:rPr>
        <w:t>знати</w:t>
      </w:r>
      <w:r>
        <w:rPr>
          <w:b/>
          <w:sz w:val="28"/>
          <w:szCs w:val="28"/>
          <w:lang w:val="uk-UA"/>
        </w:rPr>
        <w:t xml:space="preserve"> та </w:t>
      </w:r>
      <w:r>
        <w:rPr>
          <w:b/>
          <w:sz w:val="28"/>
          <w:szCs w:val="28"/>
          <w:u w:val="single"/>
          <w:lang w:val="uk-UA"/>
        </w:rPr>
        <w:t>вміти</w:t>
      </w:r>
      <w:r>
        <w:rPr>
          <w:sz w:val="28"/>
          <w:szCs w:val="28"/>
          <w:lang w:val="uk-UA"/>
        </w:rPr>
        <w:t xml:space="preserve"> застосовувати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54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няття загальної нозології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54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причин, умов та реактивності організму у виникненні і розвитку та завершенні (результаті) хвороб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54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та механізми типових патологічних процесів та реакцій, їх прояви та значення для організму при розвитку різних захворювань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54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, механізми та основні прояви типових порушень функцій органів ї фізіологічних систем організму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54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іологію, патогенез, прояви та результати захворювань, що часто зустрічаються, принципи їх етіологічної та патогенетичної терапії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54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загальної патології для розвитку фізичної реабілітації як галузі наукових знань, зв’язок з іншими медико-біологічними та медичними дисциплін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По закінченню вивчення навчальної дисципліни «Основи патології» студент повинен </w:t>
      </w:r>
      <w:r>
        <w:rPr>
          <w:b/>
          <w:sz w:val="28"/>
          <w:szCs w:val="28"/>
          <w:u w:val="single"/>
          <w:lang w:val="uk-UA"/>
        </w:rPr>
        <w:t>набути навичок</w:t>
      </w:r>
      <w:r>
        <w:rPr>
          <w:sz w:val="28"/>
          <w:szCs w:val="28"/>
          <w:u w:val="single"/>
          <w:lang w:val="uk-UA"/>
        </w:rPr>
        <w:t xml:space="preserve"> з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4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аналізу клініко-лабораторних, експериментальних та інших даних і формулювати на їх основі висновки про можливі причини та механізми розвитку патологічних процесів (хвороб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4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вання отриманих знань при вивченні інших навчальних дисциплін та в майбутній роботі за фахо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4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облеми загальної патології та критичної оцінки сучасних теоретичних концепцій та спрямувань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4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итуаційних завдань.</w:t>
      </w:r>
    </w:p>
    <w:p>
      <w:pPr>
        <w:pStyle w:val="Normal"/>
        <w:spacing w:lineRule="auto" w:line="360"/>
        <w:ind w:left="60"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0"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дент також повинен </w:t>
      </w:r>
      <w:r>
        <w:rPr>
          <w:b/>
          <w:sz w:val="28"/>
          <w:szCs w:val="28"/>
          <w:u w:val="single"/>
          <w:lang w:val="uk-UA"/>
        </w:rPr>
        <w:t>мати уяву</w:t>
      </w:r>
      <w:r>
        <w:rPr>
          <w:sz w:val="28"/>
          <w:szCs w:val="28"/>
          <w:lang w:val="uk-UA"/>
        </w:rPr>
        <w:t xml:space="preserve"> про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прями розвитку загальної патології.</w:t>
      </w:r>
    </w:p>
    <w:p>
      <w:pPr>
        <w:pStyle w:val="Normal"/>
        <w:spacing w:lineRule="auto" w:line="360"/>
        <w:ind w:left="60"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0" w:firstLine="48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Міждисциплінарні зв’язки</w:t>
      </w:r>
      <w:r>
        <w:rPr>
          <w:sz w:val="28"/>
          <w:szCs w:val="28"/>
          <w:lang w:val="uk-UA"/>
        </w:rPr>
        <w:t xml:space="preserve"> та основні знання, що необхідні для вивчення дисципліни «Основи патології»: анатомія, вікова фізіологія, анатомія ЦНС, фізіологія ЦНС, вищої нервової діяльності та сенсорних систем.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тичний план вивчення навчальної дисциплін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Основи патології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лекційний модуль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нна форма навчання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7741"/>
        <w:gridCol w:w="1439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годин</w:t>
            </w:r>
          </w:p>
        </w:tc>
      </w:tr>
      <w:tr>
        <w:trPr/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дуль 1 «Загальні питання патології організму людини»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уп. Предмет та завдання загальної патології та її місце в роботі фізичного реабілітолога. Моделювання патологічних процесі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ня про хвороб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етіологія. Хвороботворна дія факторів зовнішнього середовищ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патогене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альні стани. Конституція організм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ль спадковості в патологі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дуль 2 «Типові патологічні процеси. Патологія органів і систем»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(7)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кодження клітин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(8)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ушення периферичного кровообігу та мікроциркуляці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(9)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ологія нервової систе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(10)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ологія ендокринної систе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(11)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ологія імунної систе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(12)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ологія системи кровообігу та системи кров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(13)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ологія системи дихання, травної системи та сечостатевої систе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pacing w:lineRule="auto" w:line="36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ab/>
              <w:t>Всь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Навчальна дисципліна «Основи патології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денна форма навчанн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СТОВНИЙ МОДУЛЬ 1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ГАЛЬНІ ПИТАННЯ ПАТОЛОГІЇ ОРГАНІЗМУ ЛЮДИН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ема: Вступ. Предмет та завдання загальної патології та її місце в роботі фізичного реабілітолога. Моделювання патологічних процесів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left="778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атологія як фундаментальна інтегративна наука та навчальна дисципліна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загальної патології в системі підготовки фізичного реабілітолога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атологія як методологічна база сучасної клінічної медицини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ка історія розвитку загальної патології, основні етапи її розвитку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2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Вчення про хвороб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оняття «норма», «здоров’я», перехідні стани між здоров’ям та хворобою (передхвороба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патологічну реакцію, патологічний процес, патологічний стан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«хвороба». Хвороба як діалектична єдність пошкодження та адаптивних реакцій організм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дії хвороб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окремих сучасних концепцій загальної нозології (неогіпократизм, холізм, екзистенціалізм, психосоматика, соціальна дезадаптація, соціальна екологія, хвороби цивілізації)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3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Загальна етіологія. Хвороботворна дія факторів зовнішнього середовища</w:t>
        <w:tab/>
        <w:tab/>
        <w:tab/>
        <w:tab/>
        <w:tab/>
        <w:tab/>
        <w:tab/>
        <w:tab/>
        <w:tab/>
        <w:tab/>
        <w:tab/>
        <w:tab/>
        <w:t xml:space="preserve">(2 години)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детерміналізму в патології.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причин та умов у виникненні хвороб, їхній діалектичний взаємозв’язок.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зовнішні, внутрішні причини та фактори розвитку хвороби.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оботворна дія факторів зовнішнього середовища.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Етіотропний принцип профілактики та терапії хвороб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4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Загальний патогене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кодження як нагальна ланка патогенезу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ність функціональних та структурних змін в патогенезі хвороб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но-наслідкові відношення в патогенезі; первинні та вторинні пошкодження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учі ланки патогенезу; «порочні кола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Лекція 5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Термінальні стани. Конституція організм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ирання як стадійний процес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агонія, агонія, клінічна смерть, біологічна смерть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реанімації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няття «конституція організму»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ї конституціональних типів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конституції на виникнення та розвиток хвороб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6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Роль спадковості в патології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огенез спадкових форм патології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спадкових форм патології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ні хвороби: моно- і полігенні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передачі спадкових хвороб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Хромосомні хвороби: поліплоїдії, анеуплоїд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СТОВНИЙ МОДУЛЬ 2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ТИПОВІ ПАТОЛОГІЧНІ ПРОЦЕСИ. ПАТОЛОГІЯ ОРГАНІВ І СИСТЕМ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Лекція 1 (7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ошкодження кліти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пошкодження клітини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механізми пошкодження клітини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внутріклітинних механізмів регуляції функції кліти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Лекція 2 (8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орушення периферійного кровообігу та мікроциркуляції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порушення периферичного кровообігу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реологічних властивостей крові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лення, його етіологія та основні компоненти патогенезу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хоманка, її стадії, біологічне значення лихоманки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поксія, характеристика поняття. Типи гіпоксії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Лекція 3 (9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тологія нервової систем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гальна етіологія та механізми пошкодження нервової системи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шкодження мозку, викликані порушенням мозкового кровообігу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лади нервової системи, викликані порушенням процесу мієлінізації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іль, рецептори болю, біль в 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PAGE \* ARABIC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регенеруючому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PAGE \* ARABIC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нерві. Фантомні болі, засоби терапії болю. Поняття про «фізіологічний» та «патологічний» біл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Лекція 4 (10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тологія ендокринної систем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етіологія та патогенез ендокринопатії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Етіологія та патогенез окремих синдромів та захворювань ендокринної систем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Лекція 5 (11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Патологія імунної системи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унодефіцитні стани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ргія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тоімунні хвороб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Лекція 6 (12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тологія системи кровообігу та системи крові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кровообігу при розладах функції серця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кровообігу при розладах тонусу судин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системи еритроцитів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системи лейкоцитів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тромбоцитно-судинного гомеостаз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7 (13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тологія системи дихання, травної системи, сечостатевої систем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ологія зовнішнього дихання.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ологія системи травлення.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ологія нирок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тичний план вивчення навчальної дисциплін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Основи патології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практичний модуль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нна форма навчання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7740"/>
        <w:gridCol w:w="144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годин</w:t>
            </w:r>
          </w:p>
        </w:tc>
      </w:tr>
      <w:tr>
        <w:trPr/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модул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ступ. Предмет та завдання загальної патології та її місце в роботі фізичного реабілітолога. Моделювання патологічних процесі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>Вчення про хворобу. Загальна етіологія; хвороботворна дія факторів зовнішнього середо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патогене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альні стани, конституція організ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ль спадковості в патолог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модул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.(6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шкодження кліт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.(7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>Порушення периферійного кровообігу та мікроциркуля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.(8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ологія нервов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.(9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ологія ендокри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.(10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ологія іму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.(11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ологія системи кровообігу та системи крові, системи дихання, травної системи, сечостатев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Навчальна дисципліна «Основи патології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ИЙ МОДУЛЬ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енна форма навчанн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СТОВНИЙ МОДУЛЬ 1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Практичне заняття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Тема: Вчення про хворобу. Загальна етіологія; хвороботворна дія факторів зовнішнього середовища </w:t>
        <w:tab/>
        <w:tab/>
        <w:tab/>
        <w:tab/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ні, компенсаторні та відновні реакції організму. 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ханізми одужання. 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огенетичні принципи терапії хвороб.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біологічних та соціальних факторів у патології людини.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і критерії хвороби.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класифікації хвороб; класифікація ВООЗ.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учасних концепцій загальної нозології.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генні патогенні фактори; ятрогенні хвороби.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соціальних факторів у збереженні здоров’я та виникненні хвороб людин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Практичне заняття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ема: Загальний патогенез</w:t>
        <w:tab/>
        <w:tab/>
        <w:tab/>
        <w:tab/>
        <w:tab/>
        <w:tab/>
        <w:tab/>
        <w:t xml:space="preserve"> 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Рівні пошкодження: субмолекулярний, молекулярний, субклітинний, клітинний, органо-тканевий, 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PAGE \* ARABIC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організмовий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калізація та генералізація пошкодження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і та загальні реакції на пошкодження, їхній взаємозв’язок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Практичне заняття 3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Тема: Термінальні стани. Конституція організму </w:t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чні ознаки предагонії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чні ознаки агонії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ки клінічної смерті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ки біологічної смерті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, які впливають на тривалість клінічної смерті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итуція організму як основа його реактивності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ін речовин та реактивніст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Практичне заняття 4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ема: Роль спадковості у патології</w:t>
        <w:tab/>
        <w:tab/>
        <w:tab/>
        <w:tab/>
        <w:tab/>
        <w:tab/>
        <w:t xml:space="preserve"> 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спадкових форм патології.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дкова мінливість як основа виникнення спадкових хвороб.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тагенні фактори, їх види. Доля мутантних генів у популяції.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ризику спадкових хвороб.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передачі спадкових хвороб.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оби зі спадковою схильніст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ИЙ МОДУЛЬ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енна форма навчанн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СТОВНИЙ МОДУЛЬ 2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Практичне заняття 1 (5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: Пошкодження клітини</w:t>
        <w:tab/>
        <w:tab/>
        <w:tab/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кодження мембран та ферментів клітини.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перекисного окислення ліпідів у пошкодженні клітини.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оксиданти та антиоксиданти.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внутріклітинних механізмів регуляції функції клітин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Практичне заняття 2 (6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орушення периферійного кровообігу та мікроциркуляції</w:t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ріальна гіперемія; види, значення та симптоми артеріальної гіперемії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шемія; симптоми та наслідки ішемії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аркт як наслідок ішемії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нозна гіперемія, її причини, симптоми та значення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з; ішемічний, застійний та «істинний» капілярний стаз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іологія та патогенез основних типів гіпоксій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Практичне заняття 3 (7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тологія нервової системи</w:t>
        <w:tab/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реакції нервової системи на порушення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нервової системи, обумовлені спадковими порушеннями обміну речовин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 як інтегративна реакція організму на пошкодження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оральні фактори болю; роль кінінів та нейропептидів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гетативні компоненти больових реакцій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логічне значення бол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Практичне заняття 4 (8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тологія ендокринної системи</w:t>
        <w:tab/>
        <w:tab/>
        <w:tab/>
        <w:tab/>
        <w:tab/>
        <w:tab/>
        <w:t xml:space="preserve"> 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іологія та патогенез окремих синдромів та захворювань ендокринної системи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гантизм, акромегалія, гіпофізарний нанізм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оба та синдром Іценко-Кушинга, синдром Конна. Андрогенітальні синдроми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ра та хронічна недостатність наднирників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демічний та токсичний зоб, кретинізм, мікседема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Гіпер- та гіпофункція навколо щитовидних залоз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орушення функції статевих залоз.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Практичне заняття 5 (9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ема: Патологія імунної системи</w:t>
        <w:tab/>
        <w:tab/>
        <w:tab/>
        <w:tab/>
        <w:tab/>
        <w:tab/>
        <w:tab/>
        <w:t xml:space="preserve"> 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инні імунодефіцитні стани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оринні імунодефіцитні стани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дром набутого імунодефіцит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Практичне заняття 6 (10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Тема: Порушення кровообігу та системи крові </w:t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етіологія та патогенез розладів функцій системи кровообігу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недостатність кровообігу, її форми та прояви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цева недостатність, її види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ріальні гіпертензії, види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spacing w:lineRule="auto" w:line="360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еросклероз, механізми розвитку. Зв’язок артеріальної гіпертензії та атеросклерозу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spacing w:lineRule="auto" w:line="360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ріальна гіпотензія, види, причини, механізми розвитку. 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е заняття 7 (11)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тологія системи дихання, травної системи, сечостатевої системи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(2 години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6"/>
        </w:numPr>
        <w:spacing w:lineRule="auto" w:line="360"/>
        <w:ind w:left="426" w:firstLine="567"/>
        <w:jc w:val="both"/>
        <w:rPr/>
      </w:pPr>
      <w:r>
        <w:rPr>
          <w:sz w:val="28"/>
          <w:szCs w:val="28"/>
          <w:lang w:val="uk-UA"/>
        </w:rPr>
        <w:t>Патологія зовнішнього дихання. Зміна регуляції дихання.</w:t>
      </w:r>
    </w:p>
    <w:p>
      <w:pPr>
        <w:pStyle w:val="Normal"/>
        <w:numPr>
          <w:ilvl w:val="0"/>
          <w:numId w:val="56"/>
        </w:numPr>
        <w:spacing w:lineRule="auto" w:line="360"/>
        <w:ind w:left="42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лади травлення в ротовій порожнині, в шлунку, в кишечнику.</w:t>
      </w:r>
    </w:p>
    <w:p>
      <w:pPr>
        <w:pStyle w:val="Normal"/>
        <w:numPr>
          <w:ilvl w:val="0"/>
          <w:numId w:val="56"/>
        </w:numPr>
        <w:spacing w:lineRule="auto" w:line="360"/>
        <w:ind w:left="42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ологія печінки.</w:t>
      </w:r>
    </w:p>
    <w:p>
      <w:pPr>
        <w:pStyle w:val="Normal"/>
        <w:numPr>
          <w:ilvl w:val="0"/>
          <w:numId w:val="56"/>
        </w:numPr>
        <w:spacing w:lineRule="auto" w:line="360"/>
        <w:ind w:left="42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креатит.</w:t>
      </w:r>
    </w:p>
    <w:p>
      <w:pPr>
        <w:pStyle w:val="Normal"/>
        <w:numPr>
          <w:ilvl w:val="0"/>
          <w:numId w:val="56"/>
        </w:numPr>
        <w:spacing w:lineRule="auto" w:line="360"/>
        <w:ind w:left="42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процесів сечоутворенн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САМОСТІЙНОЇ РОБО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Вступ. Предмет та завдання загальної патології та місце в роботі фізичного реабілітолога. Моделювання патологічних станів.</w:t>
        <w:tab/>
        <w:tab/>
        <w:tab/>
        <w:tab/>
        <w:t>(4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ювання патологічних процесів як важливий метод загальної патології, його види.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сучасних досягнень молекулярної біології, генетики, біофізики, біохімії, екології у розвитку сучасної патології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Вчення про хворобу</w:t>
        <w:tab/>
        <w:tab/>
        <w:tab/>
        <w:tab/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концепції психосоматики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концепції соціальної дезадаптації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концепції соціальної екології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оби цивілізації, аналіз причин їх виникненн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Загальна етіологія; хвороботворна дія факторів зовнішнього середовищ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ізм, токсикоманія, наркоманія: характеристика понять, види, етіологія, патогенез, прояви, наслідки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окремих уявлень загальної етіології (монокаузалізм, кондиціоналізм, теорія факторів, конституціоналізм, генетичний детермінізм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Загальний патогенез</w:t>
        <w:tab/>
        <w:tab/>
        <w:tab/>
        <w:tab/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яви пошкодження на різних рівнях інтеграції організму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ність функціональних та структурних змін в патогенезі захворюван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Термінальні стани. Конституція організму</w:t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ирання як стадійний процес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реанімації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ктивність та резистентність організму та їхня роль в патології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итуція організму як основа його реактивно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Роль спадковості в патології</w:t>
        <w:tab/>
        <w:tab/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дром Шерешевського-Тернера, характеристика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дром Клайнфельтера, характеристика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дром Дауна, характеристика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дром трипло-Х, характеристика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науково-технічної революції, розвитку промисловості та урбанізації для патології сучасної людини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ритми та їхня роль у формуванні фізіологічної реактивно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ошкодження клітини</w:t>
        <w:tab/>
        <w:tab/>
        <w:tab/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зогенні причини, що призводять до пошкодження клітини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догенні причини, що призводять до пошкодження клітини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механізми пошкодження клітин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ема: Порушення периферійного кровообігу та мікроциркуляція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(4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реологічних властивостей крові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лення, його характеристика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ьтерація, характеристика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удація, характеристика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йове стояння та еміграція лейкоцитів, їхні механізм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гоцитоз, його види, стадії та механізм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ліферація, її механізми, стимулятори та інгібітор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онічне запалення, закономірності розвит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тологія нервової системи</w:t>
        <w:tab/>
        <w:tab/>
        <w:tab/>
        <w:tab/>
        <w:tab/>
        <w:tab/>
        <w:tab/>
        <w:t>(5 годин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оксичне та ішемічне пошкодження мозк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кодження мозку при гіпоглікемії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ератори збудження, що патологічно посилено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ологічна детермінантна, загальна характеристика та патологічне значенн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кодження гіпоталамусу, симпатичної та парасимпатичної інервації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гетативні невроз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тологія ендокринної системи</w:t>
        <w:tab/>
        <w:tab/>
        <w:tab/>
        <w:tab/>
        <w:tab/>
        <w:tab/>
        <w:t>(4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етіологія та патогенез ендокринопатій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ологічні процеси в ендокринних залозах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иферичні (позазалозні) механізми порушення реалізації ефектів гормон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тологія імунної системи</w:t>
        <w:tab/>
        <w:tab/>
        <w:tab/>
        <w:tab/>
        <w:tab/>
        <w:tab/>
        <w:tab/>
        <w:t>(4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унодефіцитні стани, обумовлені дефектом А-клітин імунної системи (синдром Чедіака-Хігасі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біновані імунодефіцити (ретикулярний дисгенез, «швейцарський» тік, ферментодефіцитні форми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оринні (набуті) імунодефіцитні та імунодепресивні стан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трогенні імунодефіцит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имологія та патогенез алергічних захворювань І, ІІ, ІІІ, ІV, V типів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евдоалергія, клінічні прояви, патогенетичні відмінності від справжньої алергії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тоімунні хвороби, етіологія, патогенез, клінічні форм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тологія системи кровообігу</w:t>
        <w:tab/>
        <w:tab/>
        <w:tab/>
        <w:tab/>
        <w:tab/>
        <w:tab/>
        <w:t>(4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орушення системи еритроцитів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системи лейкоцитів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лади системи гемостаз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тологія системи дихання</w:t>
        <w:tab/>
        <w:tab/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ість дихання. Асфіксія. Задишка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шель. Набряк легень. Бронхіт. Пневмонія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онічні неспецифічні захворювання легень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і захворювання леген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тологія системи травлення</w:t>
        <w:tab/>
        <w:tab/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лади травлення в ротовій порожнині. Ангіна. Порушення ковтанн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травлення в шлунку. Гастрит. Виразкова хвороба шлунка і дванадцятипалої киш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травлення в кишечнику. Запалення кишечни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тологія печінки. Порушення утворення і виділення жовчі. Гепатит. Цироз печінки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лецистит. Жовчнокам’яна хвороба. Панкреатит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тологія сечостатевої системи</w:t>
        <w:tab/>
        <w:tab/>
        <w:tab/>
        <w:tab/>
        <w:tab/>
        <w:tab/>
        <w:t>(1 година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процесів сечоутворення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ра ниркова недостатність. Хронічна ниркова недостатність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омерулонефрит. Пієлонефрит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чокам’яна хвороба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фросклероз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одичні рекомендації щодо самостійної роботи студенті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 «Основи патології»</w:t>
      </w:r>
    </w:p>
    <w:p>
      <w:pPr>
        <w:pStyle w:val="Normal"/>
        <w:spacing w:lineRule="auto" w:line="360"/>
        <w:jc w:val="center"/>
        <w:rPr/>
      </w:pPr>
      <w:r>
        <w:rPr/>
        <w:t>ІІ курс (денна форма навчання)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4140"/>
        <w:gridCol w:w="2520"/>
        <w:gridCol w:w="1620"/>
        <w:gridCol w:w="1080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т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міст завд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орма зві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звіту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туп. Предмет та завдання загальної патології та її місце в роботі фізичного реабілітолога. Моделювання патологічних процес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чення про хвороб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а етіологія. Хвороботворна дія факторів зовнішнього середовищ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патогене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альні стани, конституція організм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ль спадковості в патолог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шкодження кліт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рушення периферійного кровообігу та мікроциркуля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ологія нервової сист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ологія ендокринної сист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ологія імунної сист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ологія системи кровообігу та системи кро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ологія системи дих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ологія травної сист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ологія сечостатевої сист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тичний план вивчення навчальної дисциплін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Основи патології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лекційний модуль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очна форма навчання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7740"/>
        <w:gridCol w:w="144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годин</w:t>
            </w:r>
          </w:p>
        </w:tc>
      </w:tr>
      <w:tr>
        <w:trPr/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одул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уп. Предмет та завдання загальної патології та її місце в роботі фізичного реабілітолога. Моделювання патологічних процес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ологія нервов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а дисципліна «Основи патології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Заочна форма навчанн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курс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ЙНИЙ ЗМІСТОВНИЙ МОДУЛ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Вступ. Предмет та завдання загальної патології та її місце в роботі фізичного реабілітолога. Моделювання патологічних процесі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патологія як фундаментальна інтегративна наука та навчальна дисципліна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загальної патології в системі підготовки фізичного реабілітолога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атологія як методологічна база сучасної клінічної медицини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ка історія розвитку загальної патології, основні етапи її розвит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2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тологія нервової систем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гальна етіологія та механізми пошкодження нервової систем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шкодження мозку, викликані порушенням мозкового кровообіг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лади нервової системи, викликані порушенням процесу мієлінізації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іль, рецептори болю, біль в 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PAGE \* ARABIC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регенеруючому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PAGE \* ARABIC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нерві. Фантомні болі, засоби терапії болю. Поняття про «фізіологічний» та «патологічний» біль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тичний план вивчення навчальної дисциплін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Основи патології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практичний модуль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І курс, заочна форма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7740"/>
        <w:gridCol w:w="144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годин</w:t>
            </w:r>
          </w:p>
        </w:tc>
      </w:tr>
      <w:tr>
        <w:trPr/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модул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чення про хворобу. Загальна етіологія; хвороботворна дія факторів зовнішнього середовища. Загальний патогенез. Роль спадковості в патолог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ологія нервов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Навчальна дисципліна «Основи патології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аочна форма навчанн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 курс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ИЙ ЗМІСТОВНИЙ МОДУЛ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е заняття 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Вчення про хворобу. Загальна етіологія. Загальний патогенез. Роль спадковості в патології</w:t>
        <w:tab/>
        <w:tab/>
        <w:tab/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43"/>
        </w:numPr>
        <w:spacing w:lineRule="auto" w:line="360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і критерії хвороби. Принципи класифікації хвороб; класифікація ВООЗ.</w:t>
      </w:r>
    </w:p>
    <w:p>
      <w:pPr>
        <w:pStyle w:val="Normal"/>
        <w:numPr>
          <w:ilvl w:val="0"/>
          <w:numId w:val="43"/>
        </w:numPr>
        <w:spacing w:lineRule="auto" w:line="360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ні, компенсаторні та відновні реакції організму. Механізми одужання. </w:t>
      </w:r>
    </w:p>
    <w:p>
      <w:pPr>
        <w:pStyle w:val="Normal"/>
        <w:numPr>
          <w:ilvl w:val="0"/>
          <w:numId w:val="43"/>
        </w:numPr>
        <w:spacing w:lineRule="auto" w:line="360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огенетичні принципи терапії хвороб.</w:t>
      </w:r>
    </w:p>
    <w:p>
      <w:pPr>
        <w:pStyle w:val="Normal"/>
        <w:numPr>
          <w:ilvl w:val="0"/>
          <w:numId w:val="43"/>
        </w:numPr>
        <w:spacing w:lineRule="auto" w:line="360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біологічних та соціальних факторів у патології людини.</w:t>
      </w:r>
    </w:p>
    <w:p>
      <w:pPr>
        <w:pStyle w:val="Normal"/>
        <w:numPr>
          <w:ilvl w:val="0"/>
          <w:numId w:val="43"/>
        </w:numPr>
        <w:spacing w:lineRule="auto" w:line="360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спадкових форм патології. Спадкова мінливість як основа виникнення спадкових хвороб.</w:t>
      </w:r>
    </w:p>
    <w:p>
      <w:pPr>
        <w:pStyle w:val="Normal"/>
        <w:numPr>
          <w:ilvl w:val="0"/>
          <w:numId w:val="43"/>
        </w:numPr>
        <w:spacing w:lineRule="auto" w:line="360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тагенні фактори, їх види. Доля мутантних генів у популяції. Фактори ризику спадкових хвороб.</w:t>
      </w:r>
    </w:p>
    <w:p>
      <w:pPr>
        <w:pStyle w:val="Normal"/>
        <w:numPr>
          <w:ilvl w:val="0"/>
          <w:numId w:val="43"/>
        </w:numPr>
        <w:spacing w:lineRule="auto" w:line="360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передачі спадкових хвороб. Хвороби зі спадковою схильністю.</w:t>
      </w:r>
    </w:p>
    <w:p>
      <w:pPr>
        <w:pStyle w:val="Normal"/>
        <w:numPr>
          <w:ilvl w:val="0"/>
          <w:numId w:val="43"/>
        </w:numPr>
        <w:spacing w:lineRule="auto" w:line="360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ні пошкодження: субмолекулярний, молекулярний, субклітинний, клітинний, органо-тканевий, 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PAGE \* ARABIC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організмовий.</w:t>
      </w:r>
    </w:p>
    <w:p>
      <w:pPr>
        <w:pStyle w:val="Normal"/>
        <w:numPr>
          <w:ilvl w:val="0"/>
          <w:numId w:val="43"/>
        </w:numPr>
        <w:spacing w:lineRule="auto" w:line="360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калізація та генералізація пошкодження. Місцеві та загальні реакції на пошкодження, їхній взаємозв’язок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е заняття 2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тологія нервової системи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реакції нервової системи на порушення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нервової системи, обумовлені спадковими порушеннями обміну речовин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 як інтегративна реакція організму на пошкодження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оральні фактори болю; роль кінінів та нейропептидів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гетативні компоненти больових реакцій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логічне значення бол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САМОСТІЙНОЇ РОБОТ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курс (заочна форма навчанн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Вступ. Предмет та завдання загальної патології та місце в роботі фізичного реабілітолога. Моделювання патологічних станів.</w:t>
        <w:tab/>
        <w:tab/>
        <w:tab/>
        <w:tab/>
        <w:t>(2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ювання патологічних процесів як важливий метод загальної патології, його вид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сучасних досягнень молекулярної біології, генетики, біофізики, біохімії, екології у розвитку сучасної патології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Вчення про хворобу</w:t>
        <w:tab/>
        <w:tab/>
        <w:tab/>
        <w:tab/>
        <w:tab/>
        <w:tab/>
        <w:tab/>
        <w:tab/>
        <w:t>(4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концепції психосоматики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концепції соціальної дезадаптації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концепції соціальної екології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оби цивілізації, аналіз причин їх виникненн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Загальна етіологія; хвороботворна дія факторів зовнішнього середовища.</w:t>
        <w:tab/>
        <w:tab/>
        <w:tab/>
        <w:tab/>
        <w:tab/>
        <w:tab/>
        <w:tab/>
        <w:tab/>
        <w:tab/>
        <w:tab/>
        <w:tab/>
        <w:tab/>
        <w:t>(6 годин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ізм, токсикоманія, наркоманія: характеристика понять, види, етіологія, патогенез, прояви, наслідки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окремих уявлень загальної етіології (монокаузалізм, кондиціоналізм, теорія факторів, конституціоналізм, генетичний детермінізм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Загальний патогенез</w:t>
        <w:tab/>
        <w:tab/>
        <w:tab/>
        <w:tab/>
        <w:tab/>
        <w:tab/>
        <w:tab/>
        <w:tab/>
        <w:t>(6 годин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яви пошкодження на різних рівнях інтеграції організму.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ність функціональних та структурних змін в патогенезі захворюван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Термінальні стани. Конституція організму</w:t>
        <w:tab/>
        <w:tab/>
        <w:tab/>
        <w:tab/>
        <w:t>(4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ирання як стадійний процес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реанімації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ктивність та резистентність організму та їхня роль в патології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итуція організму як основа його реактивно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Роль спадковості в патології</w:t>
        <w:tab/>
        <w:tab/>
        <w:tab/>
        <w:tab/>
        <w:tab/>
        <w:tab/>
        <w:t>(4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дром Шерешевського-Тернера, характеристика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дром Клайнфельтера, характеристика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дром Дауна, характеристика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дром трипло-Х, характеристика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науково-технічної революції, розвитку промисловості та урбанізації для патології сучасної людини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ритми та їхня роль у формуванні фізіологічної реактивно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ошкодження клітини</w:t>
        <w:tab/>
        <w:tab/>
        <w:tab/>
        <w:tab/>
        <w:tab/>
        <w:tab/>
        <w:tab/>
        <w:t>(4 годин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зогенні причини, що призводять до пошкодження клітини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догенні причини, що призводять до пошкодження клітини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механізми пошкодження клітин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орушення периферійного кровообігу та мікроциркуляція</w:t>
        <w:tab/>
        <w:tab/>
        <w:t>(8 годин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реологічних властивостей крові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лення, його характеристика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ьтерація, характеристика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удація, характеристика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йове стояння та еміграція лейкоцитів, їхні механізми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гоцитоз, його види, стадії та механізми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ліферація, її механізми, стимулятори та інгібітори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онічне запалення, закономірності розвит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тологія нервової системи</w:t>
        <w:tab/>
        <w:tab/>
        <w:tab/>
        <w:tab/>
        <w:tab/>
        <w:tab/>
        <w:tab/>
        <w:t>(8 годин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оксичне та ішемічне пошкодження мозк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кодження мозку при гіпоглікемії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ератори збудження, що патологічно посилен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ологічна детермінантна, загальна характеристика та патологічне значен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кодження гіпоталамусу, симпатичної та парасимпатичної інервації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гетативні невроз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тологія ендокринної системи</w:t>
        <w:tab/>
        <w:tab/>
        <w:tab/>
        <w:tab/>
        <w:tab/>
        <w:tab/>
        <w:tab/>
        <w:t>(6 годин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етіологія та патогенез ендокринопатій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ологічні процеси в ендокринних залозах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иферичні (позазалозні) механізми порушення реалізації ефектів гормон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тологія імунної системи</w:t>
        <w:tab/>
        <w:tab/>
        <w:tab/>
        <w:tab/>
        <w:tab/>
        <w:tab/>
        <w:tab/>
        <w:tab/>
        <w:t>(6 годин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унодефіцитні стани, обумовлені дефектом А-клітин імунної системи (синдром Чедіака-Хігасі)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біновані імунодефіцити (ретикулярний дисгенез, «швейцарський» тік, ферментодефіцитні форми)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оринні (набуті) імунодефіцитні та імунодепресивні стани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трогенні імунодефіцити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имологія та патогенез алергічних захворювань І, ІІ, ІІІ, ІV, V типів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евдоалергія, клінічні прояви, патогенетичні відмінності від справжньої алергії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тоімунні хвороби, етіологія, патогенез, клінічні форм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тологія системи кровообігу</w:t>
        <w:tab/>
        <w:tab/>
        <w:tab/>
        <w:tab/>
        <w:tab/>
        <w:tab/>
        <w:tab/>
        <w:t>(6 годин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системи еритроцитів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системи лейкоцитів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лади системи гемостаз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тологія системи дихання</w:t>
        <w:tab/>
        <w:tab/>
        <w:tab/>
        <w:tab/>
        <w:tab/>
        <w:tab/>
        <w:tab/>
        <w:t>(6 годин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ість дихання. Асфіксія. Задишка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шель. Набряк легень. Бронхіт. Пневмонія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онічні неспецифічні захворювання легень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і захворювання леген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тологія системи травлення</w:t>
        <w:tab/>
        <w:tab/>
        <w:tab/>
        <w:tab/>
        <w:tab/>
        <w:tab/>
        <w:tab/>
        <w:t>(6 годин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лади травлення в ротовій порожнині. Ангіна. Порушення ковтанн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травлення в шлунку. Гастрит. Виразкова хвороба шлунка і дванадцятипалої киш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травлення в кишечнику. Запалення кишечни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тологія печінки. Порушення утворення і виділення жовчі. Гепатит. Цироз печінки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лецистит. Жовчнокам’яна хвороба. Панкреатит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тологія сечостатевої системи</w:t>
        <w:tab/>
        <w:tab/>
        <w:tab/>
        <w:tab/>
        <w:tab/>
        <w:tab/>
        <w:tab/>
        <w:t>(6 годин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процесів сечоутворення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ра ниркова недостатність. Хронічна ниркова недостатність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омерулонефрит. Пієлонефрит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чокам’яна хвороба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фросклероз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Методичні рекомендації до самостійної роботи студентів з навчальної дисципліни «Основи патології»</w:t>
      </w:r>
    </w:p>
    <w:p>
      <w:pPr>
        <w:pStyle w:val="Normal"/>
        <w:spacing w:lineRule="auto" w:line="360"/>
        <w:jc w:val="center"/>
        <w:rPr/>
      </w:pPr>
      <w:r>
        <w:rPr/>
        <w:t>І курс (заочна форма навчання)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320"/>
        <w:gridCol w:w="2520"/>
        <w:gridCol w:w="1620"/>
        <w:gridCol w:w="108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т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міст завд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орма зві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звіт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туп. Предмет та завдання загальної патології та її місце в роботі фізичного реабілітолога. Моделювання патологічних процес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чення про хвороб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а етіологія. Хвороботворна дія факторів зовнішнього середовищ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патогене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альні стани, конституція організм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ль спадковості в патолог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шкодження кліт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рушення периферійного кровообігу та мікроциркуля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ологія нервової сист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ологія ендокринної сист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ологія імунної сист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Червень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ологія системи кровообігу та системи крові, системи дихання, травної системи, сечостатевої сист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Червень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ологія системи дих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ологія травної сист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ологія сечостатевої сист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ова тека до І модулю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uk-UA"/>
        </w:rPr>
        <w:t>Загальна патологія як функціональна інтегративна наука та навчальна дисципліна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загальної патології в системі підготовки фізичного реабілітолога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атологія як методологічна база сучасної клінічної медицини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ка історія розвитку загальної патології, основні етапи її розвитку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uk-UA"/>
        </w:rPr>
        <w:t>Поняття «норма», «здоров’я», перехідні стани між здоров’ям та хворобою (передхвороба)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патологічну реакцію, патологічний процес, патологічний стан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«хвороба». Хвороба як діалектична єдність пошкодження та адаптивних реакцій організму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дії хвороби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і концепції загальної нозології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детермінізму в патології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причин та умов у виникненні хвороб, їхній діалектичний взаємозв’язок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зовнішні, внутрішні причини та фактори ризику хвороби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оботворна дія факторів зовнішнього середовища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іотропний принцип профілактики та терапії хвороб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кодження як начальна ланка патогенезу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ність функціональних та структурних змін в патогенезі хвороб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но-наслідкові відношення в патогенезі; первинні та вторинні пошкодження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учі ланки патогенезу; «порочні кола»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зультат хвороб; одужання повне та неповне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ирання як стадійний процес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агонія, агонія, клінічна смерть, біологічна смерть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реанімації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няття «конституція організму»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ї конституціональних типів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конституції на виникнення та розвиток хвороб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огенез спадкових форм патології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спадкових форм патології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ні хвороби: моно- і полігенні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передачі спадкових хвороб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омосомні хвороби: поліплоїдії, анеуплоїдії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геріатрію та геронтологію. Старіння організму. Теорії старінн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ова тека до ІІ модулю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пошкодження клітини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механізми пошкодження клітини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внутріклітинних механізмів регуляції функції клітини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порушення периферичного кровообігу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реологічних властивостей крові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лення, його етіологія та основні компоненти патогенезу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хоманка, її стадії, біологічне значення лихоманки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поксія, характеристика поняття. Типи гіпоксії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етіологія та механізми пошкодження нервової системи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кодження мозку, викликані порушенням мозкового кровоточу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лади нервової системи, викликані порушенням процесу мієлінізації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, рецептори болю, біль в регенеруючому нерві. Фантомні болі, засоби терапії болю. Поняття про «фізіологічний» та «патологічний» біль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етіологія та патогенез ендокринопатії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іологія та патогенез окремих синдромів та захворювань ендокринної системи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унодефіцитні стани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ргія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тоімунні хвороби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кровообігу при розладах функції серця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кровообігу при розладах тонусу судин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системи еритроцитів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системи лейкоцитів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тромбоцитарно-судинного гомеостазу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системи дихання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травної системи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сечостатевої системи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оби, що виникають після реанімаційних заходів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тремальні стани (запаморочення, непритомність)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тремальні стани (колапс)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тремальні стани (шок)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тремальні стани (кома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rFonts w:cs="Arial"/>
          <w:color w:val="000000"/>
          <w:sz w:val="28"/>
          <w:szCs w:val="21"/>
          <w:lang w:val="uk-UA"/>
        </w:rPr>
      </w:pPr>
      <w:r>
        <w:rPr>
          <w:rFonts w:cs="Arial"/>
          <w:color w:val="000000"/>
          <w:sz w:val="28"/>
          <w:szCs w:val="21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Структура навчальної дисципліни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5"/>
        <w:gridCol w:w="742"/>
        <w:gridCol w:w="406"/>
        <w:gridCol w:w="360"/>
        <w:gridCol w:w="540"/>
        <w:gridCol w:w="540"/>
        <w:gridCol w:w="360"/>
        <w:gridCol w:w="743"/>
        <w:gridCol w:w="517"/>
        <w:gridCol w:w="540"/>
        <w:gridCol w:w="540"/>
        <w:gridCol w:w="540"/>
        <w:gridCol w:w="632"/>
      </w:tblGrid>
      <w:tr>
        <w:trPr/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и змістових модулів і тем </w:t>
            </w:r>
          </w:p>
        </w:tc>
        <w:tc>
          <w:tcPr>
            <w:tcW w:w="6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/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 навчання</w:t>
            </w:r>
          </w:p>
        </w:tc>
        <w:tc>
          <w:tcPr>
            <w:tcW w:w="3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 навчання</w:t>
            </w:r>
          </w:p>
        </w:tc>
      </w:tr>
      <w:tr>
        <w:trPr/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ла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інд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ла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інд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</w:t>
            </w:r>
          </w:p>
        </w:tc>
      </w:tr>
      <w:tr>
        <w:trPr/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ний модуль 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/>
              </w:rPr>
              <w:t>«Загальні питання патології організму людини»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Тема 1. Вступ. Предмет та завдання загальної патології та її місце в роботі фізичного реабілітолога. Моделювання патологічних процесів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Тема 2. Вчення про хвороб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Тема 3. Загальна етіологія. Хворобоутворююча дія факторів зовнішнього середовищ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Тема 4. Загальний патогене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Тема 5. Термінальні стани. Конституція організм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Тема 6. Роль спадковості у патології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ний модуль 2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ипові патологічні процеси. Патологія органів і систем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Тема 1(7). Пошкодження клітин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Тема 2(8). Порушення периферичного кровообігу та мікроциркуляції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Тема 3(9). Патологія нервової систем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Тема 4(10). Патологія ендокринної систем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Тема 5(11). Патологія імунної систем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Тема 6(12). Патологія системи кровообігу та системи крові; системи дихання; травної системи; сечостатевої систем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Тема 7(13). Патологія системи дихання, травної системи, сечостатевої систем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годи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о заліку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атологія як функціональна інтегративна наука та навчальна дисципліна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загальної патології в системі підготовки фізичного реабілітолога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атологія як методологічна база сучасної клінічної медицини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ка історія розвитку загальної патології, основні етапи її розвитку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uk-UA"/>
        </w:rPr>
        <w:t>Поняття «норма», «здоров’я», перехідні стани між здоров’ям та хворобою (передхвороба)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патологічну реакцію, патологічний процес, патологічний стан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«хвороба». Хвороба як діалектична єдність пошкодження та адаптивних реакцій організму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дії хвороби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і концепції загальної нозології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детермінізму в патології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причин та умов у виникненні хвороб, їхній діалектичний взаємозв’язок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зовнішні, внутрішні причини та фактори ризику хвороби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оботворна дія факторів зовнішнього середовища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іотропний принцип профілактики та терапії хвороб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кодження як начальна ланка патогенезу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ність функціональних та структурних змін в патогенезі хвороб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но-наслідкові відношення в патогенезі; первинні та вторинні пошкодження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учі ланки патогенезу; «порочні кола»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хвороб; одужання повне та неповне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ирання як стадійний процес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агонія, агонія, клінічна смерть, біологічна смерть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реанімації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няття «конституція організму»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ї конституціональних типів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конституції на виникнення та розвиток хвороб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огенез спадкових форм патології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спадкових форм патології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ні хвороби: моно- і полігенні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передачі спадкових хвороб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омосомні хвороби: поліплоїдії, анеуплоїдії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геріатрію та геронтологію. Старіння організму. Теорії старіння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пошкодження клітини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механізми пошкодження клітини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внутріклітинних механізмів регуляції функції клітини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порушення периферичного кровообігу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реологічних властивостей крові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лення, його етіологія та основні компоненти патогенезу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хоманка, її стадії, біологічне значення лихоманки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поксія, характеристика поняття. Типи гіпоксії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етіологія та механізми пошкодження нервової системи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кодження мозку, викликані порушенням мозкового кровоточу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лади нервової системи, викликані порушенням процесу мієлінізації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, рецептори болю, біль в регенеруючому нерві. Фантомні болі, засоби терапії болю. Поняття про «фізіологічний» та «патологічний» біль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етіологія та патогенез ендокринопатії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іологія та патогенез окремих синдромів та захворювань ендокринної системи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унодефіцитні стани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ргія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тоімунні хвороби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кровообігу при розладах функції серця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кровообігу при розладах тонусу судин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системи еритроцитів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системи лейкоцитів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тромбоцитарно-судинного гомеостазу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системи дихання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травної системи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сечостатевої системи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оби, що виникають після реанімаційних заходів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тремальні стани (запаморочення, непритомність)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тремальні стани (колапс)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тремальні стани (шок)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тремальні стани (кома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екомендована література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новна література: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атофизиология: в 2 Т.: Т1/ Под ред. В.В. Новицкого, Е.Д. Гольдберга, О.И. Уразовой. – ГЭОТАР –Медиа, 2010.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атофизиология: в 2 Т.: Т2/ Под ред. В.В. Новицкого Е.Д. Гольберга, О.И Уразовой. – ГЭОТАР –Медиа, 2010.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Патофизиология: Руководство к практическим занятиям / Под ред. В.В. Новицкого, О.И. Уразовой. – ГЭОТАР –Медиа, 2011.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уков В.С., Литвицкий П.Ф. Патология: Учебник. М.: Медицина, 2004. – 400 с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даткова літератур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Адо А.Д., Новицкий В.В. Патологическая физиология. Томск 199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Балаболкин М.Н. Эндокринология. М., 199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Бышевский А.Ш., Терсенков О.А. Биохимия для врача. Екатеринбург, 199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Вегетативные расстройства. Под ред. А.М.Вейна. М., 199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Воронцов В.В. Принципы фармакотерапии в общей и частной патологии. Барнаул 200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Горбачев В.В. Недостаточность кровообращения, Минск, 1999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Гребенев А.Л., Мягкова Л.П. Болезни кишечника. М., 199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Гриппи М. Патофизиология легких. М., 199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Зайко Н.Н. Патологическая физиология. Киев 199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Зайчик А.Ш., Чурилов Л.П. Патохимия (эндокринно – метаболические нарушения). Изд. 3 – е, дополненное и исправленное. – СПб.: ЭЛБИ – СПб, 2007. – 768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Исследования системы крови в клинической практике. Под ред. Г.И.Козинца и В.А.Макарова. М., 199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Камышников В.С. О чем говорят медицинские анализы. Минск., 199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Кардиология в таблицах и схемах. Под ред. М.Фрида и С. Грайнс. М., 199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Карпов Р.С., Дудко В.А. Атеросклероз. Томск., 199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Козинец Г.И. Интерпретация анализов крови и мочи. С.-П., 199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Комаров и др. Биохимические исследования в клинике. Элиста., 199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Крыжановский Г.Н. Общая патофизиология нервной системы. М., 199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Куликов В.П., Брюханов В.М., Доронина Н.Л., Зверев Я.Ф., Беспалов А.Г. Патология. Учебник для фармацевтических факультетов медицинских вузов. / Под ред. В.П. Куликова и В.М. Брюханова. – Барнаул. – 2007. – 524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лекций по патофизиологии / Под ред. П.Ф. Литвицкого. - М.: Медицина,1995-752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Кушаковский М.С. Гипертоническая болезнь. С.-П., 199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Литвицкий П.Ф. Патофизиология. 200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Литвицкий П.Ф. Патофизиология. Москва 199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Лудянский Э.А. Руководство по заболеваниям нервной системы. Вологда., 199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Мурашко В.В., Струдынский А.В. Электрокардиография. М., 199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Неврология. Под ред. Самуэльса. М., 199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Новицкий В.В., Гольдберг Е.Г. Патофизиология. Томск 200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атология. Учебник для студентов факультета высшего сестринского образования медицинских вузов / Под редакцией В.П. Куликова. - Барнаул, 2006.- 411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Орлов В.Н. Руководство по ЭКГ. М., 199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Павлович С.А. Основы иммунологии. Минск., 199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ическая физиология / Под ред. А.Д. Адо и В.В.Новицкого. – Изд. Томского университета, 1994. – 468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ическая физиология / Под ред. А.Д. Адо, В.И. Пыцкого, Г.В. Порядина, Ю.А.Владимирова. – М.: Триада-Х, 2000. – 574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ическая физиология / Под ред.А.И.Воложина, Г.В.Порядина. – М.: МЕДпресс, 2000. –1001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физиология / Под ред. В.В.Новицкого и Е.Д.Гольдберга. – Изд. Томского университета, 2001. – 754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физиология / Под ред.П.Ф. Литвицкого. – Изд. ГЭОТАРМЕД, 200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Пфейфер Д. Наглядная иммунология. М., 199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к практическим занятиям по патологической физиологии / Под ред. Н.И. Лосева.-М.: Медицина,1985.-207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Саркисов Д.С. и др. Общая патология человека. М., 199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онные задачи для самоподготовки по патофизиологии / под ред.Г.В. Порядина.-ГОУ ВУНМЦ МЗ РФ , 2001.-189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овые задания по патофизиологии / Под ред. Г.В. Порядина, Ж.М. Салмаси.-ГОУ ВУНМЦ МЗ РФ, 2000.-352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Хендерсон Д. Патофизиология органов пищеварения. С.-П., 199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Шанин В.Ю. Клиническая патофизиология. С.-П., 199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Шевченко Н.М., Гроссу А.А. Нарушение ритма сердца. М., 199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Шейман Д. Патофизиология почек. М., 199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Шершень Г.А. Неотложные состояния. Минск., 199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360" w:hanging="357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Шулутко Б.И. Болезни печени и почек. С.-П., 1993.</w:t>
      </w:r>
    </w:p>
    <w:p>
      <w:pPr>
        <w:pStyle w:val="Normal"/>
        <w:spacing w:lineRule="auto" w:line="360"/>
        <w:ind w:firstLine="360"/>
        <w:rPr>
          <w:rFonts w:cs="Arial"/>
          <w:color w:val="000000"/>
          <w:sz w:val="28"/>
          <w:szCs w:val="21"/>
          <w:lang w:val="uk-UA"/>
        </w:rPr>
      </w:pPr>
      <w:r>
        <w:rPr>
          <w:rFonts w:cs="Arial"/>
          <w:color w:val="000000"/>
          <w:sz w:val="28"/>
          <w:szCs w:val="21"/>
        </w:rPr>
        <w:t>Шустов С.Б. и др. Артериальные гипертензии. С.-П., 1997.</w:t>
      </w:r>
    </w:p>
    <w:p>
      <w:pPr>
        <w:pStyle w:val="Normal"/>
        <w:spacing w:lineRule="auto" w:line="360"/>
        <w:rPr>
          <w:rFonts w:cs="Arial"/>
          <w:color w:val="000000"/>
          <w:sz w:val="28"/>
          <w:szCs w:val="21"/>
          <w:lang w:val="uk-UA"/>
        </w:rPr>
      </w:pPr>
      <w:r>
        <w:rPr>
          <w:rFonts w:cs="Arial"/>
          <w:color w:val="000000"/>
          <w:sz w:val="28"/>
          <w:szCs w:val="21"/>
          <w:lang w:val="uk-UA"/>
        </w:rPr>
      </w:r>
    </w:p>
    <w:p>
      <w:pPr>
        <w:pStyle w:val="Normal"/>
        <w:spacing w:lineRule="auto" w:line="360"/>
        <w:rPr>
          <w:rFonts w:cs="Arial"/>
          <w:color w:val="000000"/>
          <w:sz w:val="28"/>
          <w:szCs w:val="21"/>
          <w:lang w:val="uk-UA"/>
        </w:rPr>
      </w:pPr>
      <w:r>
        <w:rPr>
          <w:rFonts w:cs="Arial"/>
          <w:color w:val="000000"/>
          <w:sz w:val="28"/>
          <w:szCs w:val="21"/>
          <w:lang w:val="uk-UA"/>
        </w:rPr>
      </w:r>
    </w:p>
    <w:p>
      <w:pPr>
        <w:pStyle w:val="Normal"/>
        <w:shd w:fill="FFFFFF" w:val="clear"/>
        <w:spacing w:lineRule="atLeast" w:line="300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нтернет ресурси</w:t>
      </w:r>
    </w:p>
    <w:p>
      <w:pPr>
        <w:pStyle w:val="Normal"/>
        <w:shd w:fill="FFFFFF" w:val="clear"/>
        <w:spacing w:lineRule="atLeast" w:line="30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щая патология человека – Саркисов Д.С. – Учебник  - www.booksmed.com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новы общей патологии человека – www.lifeinhockey.ru/.../556-osnovy-obshchej-patologii-cheloveka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выдовский И.В. Общая патология человека DJVU – www.twirpx.com&gt;...&gt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бщая патология человека – Давыдовский И.В. – LiveLib – www.livelib.ru/book/100044873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бщая патология человека – patho-not.narod.ru/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0" w:right="56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–"/>
      <w:lvlJc w:val="left"/>
      <w:pPr>
        <w:tabs>
          <w:tab w:val="num" w:pos="2535"/>
        </w:tabs>
        <w:ind w:left="2535" w:hanging="84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2535"/>
        </w:tabs>
        <w:ind w:left="2535" w:hanging="8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–"/>
      <w:lvlJc w:val="left"/>
      <w:pPr>
        <w:tabs>
          <w:tab w:val="num" w:pos="2535"/>
        </w:tabs>
        <w:ind w:left="2535" w:hanging="84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numFmt w:val="bullet"/>
      <w:lvlText w:val="–"/>
      <w:lvlJc w:val="left"/>
      <w:pPr>
        <w:tabs>
          <w:tab w:val="num" w:pos="2535"/>
        </w:tabs>
        <w:ind w:left="2535" w:hanging="84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shd w:fill="FFFFFF" w:val="clear"/>
    </w:rPr>
  </w:style>
  <w:style w:type="character" w:styleId="214pt">
    <w:name w:val="Основной текст (2) + 14 pt;Полужирный;Курсив"/>
    <w:basedOn w:val="2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uk-UA" w:bidi="uk-UA"/>
    </w:rPr>
  </w:style>
  <w:style w:type="character" w:styleId="214pt1">
    <w:name w:val="Основной текст (2) + 14 pt"/>
    <w:basedOn w:val="2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uk-UA" w:bidi="uk-UA"/>
    </w:rPr>
  </w:style>
  <w:style w:type="character" w:styleId="214pt2">
    <w:name w:val="Основной текст (2) + 14 pt;Полужирный"/>
    <w:basedOn w:val="2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4:15:00Z</dcterms:created>
  <dc:creator>User</dc:creator>
  <dc:description/>
  <cp:keywords/>
  <dc:language>en-US</dc:language>
  <cp:lastModifiedBy>Home</cp:lastModifiedBy>
  <cp:lastPrinted>2017-02-27T22:21:00Z</cp:lastPrinted>
  <dcterms:modified xsi:type="dcterms:W3CDTF">2017-02-27T21:01:00Z</dcterms:modified>
  <cp:revision>34</cp:revision>
  <dc:subject/>
  <dc:title>ХЕРСОНСЬКИЙ ДЕРЖАВНИЙ УНІВЕРСИТЕТ</dc:title>
</cp:coreProperties>
</file>