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САМОСТІЙНОЇ РОБОТИ ДИСЦИПЛІ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: Вітчизняна спортивна медицина: історія, цілі, завдання та принципи організації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виникнення та розвитку спортивної медицини в Україні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спортивну медицину в Законі України «Про фізичну культуру і спорт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спортивної медицини в Указі Президента «Про національну доктрину розвитку фізичної культури і спорту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: Клінічні та параклінічні методи обстеження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баче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доскопічні методи обстеже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і методи обстеже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е тестува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ізотопне діагностув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3: Клінічні та параклінічні методи обстеження в дослідженні окремих систем організму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травлення. Основні методи обстежен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синдроми при захворюваннях системи травлен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сечовиділення. Основні методи обстежен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синдроми при захворюваннях системи сечовиділен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крові. Основні методи обстежен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синдроми при захворюваннях кров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: Лікарсько-педагогічний контроль за особами, що займаються фізичною культурою та спортом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експертизи при допуску до занять фізичною культурою дітей та підлітків з різними формами гіпертон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експертизи при допуску до занять фізичною культурою та спортом осіб з ознаками клініко-електрографічних синдромів предзбудження шлуночків серц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лазія сполучної тканини. Маркери для експрес-виявлення синдрому дисплазії сполучної ткани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дром Марфана, питання експертиз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дром гіпермобільності суглобів, питання експертиз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лапс мітрального клапана, питання експертиз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ослідження опорно-рухового апарату у спортсмені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функціонального м’язового тестуван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матотипу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5: Особливості лікарсько-педагогічного контролю за юними спортсменами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івня фізичного розвитк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матотипування дітей та підліткі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оцінки ступеню статевого дозрівання дітей та підліткі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оцінки загальної фізичної працездатності у дітей та підліткі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занять фізичною культурою та спортом в дитячому та підлітковому віц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3 (12): Медичне забезпечення оздоровчої фізичної культури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експрес оцінки рівня фізичного стан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визначення рівня загальної фізичної працездатності в осіб середнього та похилого вік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ові режими в системі оздоровчої фізичної культур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та зміст фізичних вправ для розвитку та підтримки фізичного стан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 5 (14): Хронічна перенапруга провідних органів та систем організму у спортсменів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 симптоми та умови виникнення двох типів перетренування (за Алавердяном А.М. та співавт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шляхи та механізми розвитку дистрофії міокард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виникнення печінкового больового синдром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ння та профілактика печінкового больового синдром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напруга системи крові (анемії, їх лікування та профілактика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 (15): Хронічна перенапруга, специфічні захворювання та гострі пошкодження опорно-рухового апарату при заняттях спорт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пошкодження м’язів. Синдром відстроченого початку м’язової болючост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ндиніт Ахіллового сухожилля, причини, озна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оть тенісиста, причини, озна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сити періостіти, причини, ознаки. Тунельні синдро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патія серединного нерву (синдром зап’ясткового каналу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патія ліктьового нерву;невропатія променевого нерву, причини, озна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патія великогомілкового нерву; невропатія малогомілкового нерву, причини, озна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 (15): Хронічна перенапруга, специфічні захворювання та гострі пошкодження опорно-рухового апарату при заняттях спорт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ягнення та розриви чотириголового м’яза стегна (причини, ознак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ягнення та розрив м’язів задньої поверхні стегна (причини, ознак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ягнення та розрив довгого м’яза, що приводить стегно (причини, ознак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ягнення та розрив литкового м’яза (причини, ознак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ив сухожилля довгої голівки двоголового м’яза плеча (причини, ознак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рив та розрив Ахіллового сухожилля (причини, ознак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рив та розрив зв’язок акроміально-ключичного суглобу (причини, ознак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риви та розриви зв’язок колінного та гомілково-стопового суглобів (причини, ознак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менісків (причини, ознаки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 (15): Хронічна перенапруга, специфічні захворювання та гострі пошкодження опорно-рухового апарату при заняттях спорт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оми кісток плечового поясу (причини, ознаки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ом голівки променевої кістки у типовому місці (причини, ознаки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сткові переломи (перелом Бенета, «перелом боксера»), причини, ознак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и накладання тейпових пов’язок на різні частини тіла (тейпування при розтягненні зап’ястя, при пошкодженні пальців, ліктьового суглобу, пошкодженні ребер, пошкодженні плеча, пошкодженні Ахіллового сухожилля, пошкодженні зв’язок гомілково-стопового суглоб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8:00Z</dcterms:created>
  <dc:creator>Lozinska</dc:creator>
  <dc:description/>
  <cp:keywords/>
  <dc:language>en-US</dc:language>
  <cp:lastModifiedBy>Lozinska</cp:lastModifiedBy>
  <dcterms:modified xsi:type="dcterms:W3CDTF">2015-10-13T11:53:00Z</dcterms:modified>
  <cp:revision>2</cp:revision>
  <dc:subject/>
  <dc:title/>
</cp:coreProperties>
</file>