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ні рекомендації до самостійної роботи для студенті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урсу денної форми навчання напряму підготовки «Здоров’я людин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1-2012 навчальний рі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204"/>
        <w:gridCol w:w="4436"/>
        <w:gridCol w:w="1375"/>
        <w:gridCol w:w="1154"/>
      </w:tblGrid>
      <w:tr>
        <w:trPr>
          <w:trHeight w:val="57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 тем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міст завдань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звіт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мін звіту</w:t>
            </w:r>
          </w:p>
        </w:tc>
      </w:tr>
      <w:tr>
        <w:trPr>
          <w:trHeight w:val="59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егулювання стосунків фахівець – пацієнт (клієнт)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Розглянути зміст понять: </w:t>
            </w:r>
            <w:r>
              <w:rPr>
                <w:sz w:val="28"/>
                <w:szCs w:val="28"/>
              </w:rPr>
              <w:t>етичний кодекс фахівця з фізичної реабілітації, права пацієнта. В чому заключається ідея конфіденційності? Розкрити поняття: конфіденційність, її збереження та порушення; конфіденційність та ведення медичних документів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спек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 xml:space="preserve"> модуль</w:t>
            </w:r>
          </w:p>
        </w:tc>
      </w:tr>
      <w:tr>
        <w:trPr>
          <w:trHeight w:val="66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тичний кодекс фахівця з фізичної реабілітації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спектувати основні положення етичного кодексу фахівця з фізичної реабілітації:</w:t>
            </w:r>
            <w:r>
              <w:rPr>
                <w:sz w:val="28"/>
                <w:szCs w:val="28"/>
              </w:rPr>
              <w:t xml:space="preserve"> обов'язки і відповідальність перед громадськістю, обов'язки і відповідальність перед клієнтом, обов'язки і відповідальність перед професією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фера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 xml:space="preserve"> модуль</w:t>
            </w:r>
          </w:p>
        </w:tc>
      </w:tr>
      <w:tr>
        <w:trPr>
          <w:trHeight w:val="140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right="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гальні вимоги з техніки безпеки під час переміщення пацієнта.</w:t>
            </w:r>
          </w:p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right="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исати дії реабілітолога під час переміщення пацієнта. Законспектувати загальні вимоги з техніки безпеки під час переміщення пацієнта. Навести декілька прикладів рекомендацій з дотримання безпеки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Конспек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 xml:space="preserve"> модуль</w:t>
            </w:r>
          </w:p>
        </w:tc>
      </w:tr>
      <w:tr>
        <w:trPr>
          <w:trHeight w:val="9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right="7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ипи інвалідних візків. </w:t>
            </w:r>
          </w:p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лежність типу візка від рівня неповносправності пацієнта та функціональних можливостей та потреб пацієнта.   Законспектувати: типи інвалідних візків та дати їм коротку характеристику, методи оцінки підбору інвалідного візка: стандартні розміри для забезпечення правильного підбору.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>Конспек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 xml:space="preserve"> модуль</w:t>
            </w:r>
          </w:p>
        </w:tc>
      </w:tr>
      <w:tr>
        <w:trPr>
          <w:trHeight w:val="126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ind w:right="7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пілкування з пацієнтом (клієнтом)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лкуванн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як одна з першочергових функцій життя людини. Що розуміють під концепцією спілкування з пацієнтом? Розкрити суть поняття «спілкування» з пацієнтом (клієнтом).   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фера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</w:rPr>
              <w:t xml:space="preserve"> модуль</w:t>
            </w:r>
          </w:p>
        </w:tc>
      </w:tr>
      <w:tr>
        <w:trPr>
          <w:trHeight w:val="78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иттєві показники та чинники, які впливають на них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спектувати та дати характеристику основним життєвим показникам: температура тіла, пульс, артеріальний тиск, частота дихання. Описати методи вимірювання життєвих показників. Оцінка легеневої вентиляції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спек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 xml:space="preserve"> модуль</w:t>
            </w:r>
          </w:p>
        </w:tc>
      </w:tr>
      <w:tr>
        <w:trPr>
          <w:trHeight w:val="77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моги до харчування пацієнтів.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спектувати основні вимоги до харчування. Загальна характеристика раціонального лікувального харчування. Вимоги до складу їжі. Принципи розробки використання дієти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спек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 xml:space="preserve"> модуль</w:t>
            </w:r>
          </w:p>
        </w:tc>
      </w:tr>
      <w:tr>
        <w:trPr>
          <w:trHeight w:val="447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осування ізометричних вправ.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спектувати принцип застосування ізометричних вправ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спек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  <w:lang w:val="en-US"/>
              </w:rPr>
              <w:t>II</w:t>
            </w:r>
            <w:r>
              <w:rPr>
                <w:bCs/>
                <w:sz w:val="28"/>
                <w:szCs w:val="28"/>
              </w:rPr>
              <w:t xml:space="preserve"> моду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5:39:00Z</dcterms:created>
  <dc:creator>Lozinska</dc:creator>
  <dc:description/>
  <cp:keywords/>
  <dc:language>en-US</dc:language>
  <cp:lastModifiedBy>Lozinska</cp:lastModifiedBy>
  <dcterms:modified xsi:type="dcterms:W3CDTF">2011-09-13T08:27:00Z</dcterms:modified>
  <cp:revision>8</cp:revision>
  <dc:subject/>
  <dc:title/>
</cp:coreProperties>
</file>