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Дидактичне забезпечення самостійної роботи студентів І курсу спеціальності «Здоров’я людини» денної форми навчання з дисципліни «Загальна теорія здоров’я» на 2015-2016 навчальний рік</w:t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5"/>
        <w:gridCol w:w="4140"/>
        <w:gridCol w:w="2520"/>
        <w:gridCol w:w="1620"/>
        <w:gridCol w:w="108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азва 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міст завд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Форма зві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звіту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альна теорія здоров’я як навчально-наукова дисциплі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в стародавній Інд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явлення про здоров’я в стародавній Гре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вньогрецька модель людини: особливості та характерист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ІІІ модуль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дальший розвиток давньогрецької моделі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віценна: перший досвід поєднання двох моделей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думови до радикального перегляду давньогрецької моделі люди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рацельс та його тлумачення природи «здоров’я-нездоров’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ІІ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темні теорії з біологічним та нейрофізіологічним підх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 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орія стресу Г.Сельє як новий вектор системної побудов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виток ідей Г.Сельє: теорія адаптаційних реакцій Л.Х. Гаркав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.М. Дільман та його елеваційна теорія постарі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шук системних ідей, що стосуються регуляції імунної систе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рганізм як систе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дея про «імунологічний гомункулус» та її роль в розумінні сутності імунологічної регуляції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ова історія медицини: удосконалення теоретичних уявлень про здоров’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готувати реферат згідно з учбовими питаннями (дивись тематичний 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друковані матеріа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  <w:lang w:val="uk-UA"/>
              </w:rPr>
              <w:t xml:space="preserve"> моду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9:00:00Z</dcterms:created>
  <dc:creator>Lozinska</dc:creator>
  <dc:description/>
  <cp:keywords/>
  <dc:language>en-US</dc:language>
  <cp:lastModifiedBy>Lozinska</cp:lastModifiedBy>
  <cp:lastPrinted>2016-02-18T11:04:00Z</cp:lastPrinted>
  <dcterms:modified xsi:type="dcterms:W3CDTF">2016-02-18T09:04:00Z</dcterms:modified>
  <cp:revision>2</cp:revision>
  <dc:subject/>
  <dc:title/>
</cp:coreProperties>
</file>