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няття 1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Вступ. Основні поняття сенсорної фізіології.</w:t>
      </w:r>
    </w:p>
    <w:p>
      <w:pPr>
        <w:pStyle w:val="TextBody"/>
        <w:spacing w:lineRule="auto" w:line="360"/>
        <w:rPr/>
      </w:pPr>
      <w:r>
        <w:rPr>
          <w:b/>
          <w:bCs/>
          <w:szCs w:val="28"/>
        </w:rPr>
        <w:t xml:space="preserve">Мета заняття: </w:t>
      </w:r>
      <w:r>
        <w:rPr>
          <w:bCs/>
          <w:szCs w:val="28"/>
        </w:rPr>
        <w:t xml:space="preserve">Вивчити </w:t>
      </w:r>
      <w:r>
        <w:rPr>
          <w:b/>
          <w:bCs/>
          <w:szCs w:val="28"/>
        </w:rPr>
        <w:t>з</w:t>
      </w:r>
      <w:r>
        <w:rPr>
          <w:szCs w:val="28"/>
        </w:rPr>
        <w:t xml:space="preserve">агальні закономірності функцій аналізаторів. Зоровий аналізатор. Слуховій аналізатор. Вестибулярний аналізатор. Руховий аналізатор.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Питання для самопідготовки та контролю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ія сприйняття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асифікація рецепторів, їх спеціалізація.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заємодія аналізаторів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и сенсорних систем та їх характеристика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ханізми сенсорного перетворення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ування сенсорної інформації.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Література: </w:t>
      </w:r>
      <w:r>
        <w:rPr>
          <w:bCs/>
          <w:sz w:val="28"/>
          <w:szCs w:val="28"/>
          <w:lang w:val="uk-UA"/>
        </w:rPr>
        <w:t xml:space="preserve">1 (С. 115-146); 2 (С. 4-30), 11 (128-139); </w:t>
      </w:r>
      <w:r>
        <w:rPr>
          <w:sz w:val="28"/>
          <w:szCs w:val="28"/>
          <w:lang w:val="uk-UA"/>
        </w:rPr>
        <w:t xml:space="preserve">26 (С. 23-26); 25 (С. 12-28), </w:t>
      </w:r>
      <w:r>
        <w:rPr>
          <w:bCs/>
          <w:sz w:val="28"/>
          <w:szCs w:val="28"/>
          <w:lang w:val="uk-UA"/>
        </w:rPr>
        <w:t>лекція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бладнання: </w:t>
      </w:r>
      <w:r>
        <w:rPr>
          <w:sz w:val="28"/>
          <w:szCs w:val="28"/>
          <w:lang w:val="uk-UA"/>
        </w:rPr>
        <w:t>таблиці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няття 2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: </w:t>
      </w:r>
      <w:r>
        <w:rPr>
          <w:b/>
          <w:sz w:val="28"/>
          <w:szCs w:val="28"/>
        </w:rPr>
        <w:t>Загальні закономірності функцій аналізаторів.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Зоровий аналізатор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ета заняття: </w:t>
      </w:r>
      <w:r>
        <w:rPr>
          <w:sz w:val="28"/>
          <w:szCs w:val="28"/>
          <w:lang w:val="uk-UA"/>
        </w:rPr>
        <w:t>Вивчити будову і топографію зорового аналізатора. Фізіологія зорового аналізатора та світлосприйняття.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Питання для самопідготовки та контролю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опографічна анатомія зорового аналізатора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няття заломлення світла. Характеристика заломлюючого середовища ока.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Оптична система ока. Характеристика оптичних лінз для корекції порушень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номалії рефракції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вітлосприймаючий або рецепторний апарат зорового аналізатора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відникові шляхи зорового аналізатора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еорії кольорового зору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рушення кольорового зору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сторове сприйняття зоровим аналізатором.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Література:</w:t>
      </w:r>
      <w:r>
        <w:rPr>
          <w:sz w:val="28"/>
          <w:szCs w:val="28"/>
          <w:lang w:val="uk-UA"/>
        </w:rPr>
        <w:t xml:space="preserve"> 26 (С. 23-26); 25 (С. 12-28), </w:t>
      </w:r>
      <w:r>
        <w:rPr>
          <w:bCs/>
          <w:sz w:val="28"/>
          <w:szCs w:val="28"/>
          <w:lang w:val="uk-UA"/>
        </w:rPr>
        <w:t>5 (С. 229-237),</w:t>
      </w:r>
      <w:r>
        <w:rPr>
          <w:sz w:val="28"/>
          <w:szCs w:val="28"/>
          <w:lang w:val="uk-UA"/>
        </w:rPr>
        <w:t xml:space="preserve"> лекці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 xml:space="preserve">Обладнання: </w:t>
      </w:r>
      <w:r>
        <w:rPr>
          <w:sz w:val="28"/>
          <w:szCs w:val="28"/>
          <w:lang w:val="uk-UA"/>
        </w:rPr>
        <w:t>моделі ока, препарати фронтального розпила ока, таблиці, атласи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Заняття 3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: </w:t>
      </w:r>
      <w:r>
        <w:rPr>
          <w:sz w:val="28"/>
          <w:szCs w:val="28"/>
        </w:rPr>
        <w:t>С</w:t>
      </w:r>
      <w:r>
        <w:rPr>
          <w:bCs/>
          <w:sz w:val="28"/>
          <w:szCs w:val="28"/>
        </w:rPr>
        <w:t>луховой аналізатор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 xml:space="preserve">Мета заняття: </w:t>
      </w:r>
      <w:r>
        <w:rPr>
          <w:sz w:val="28"/>
          <w:szCs w:val="28"/>
          <w:lang w:val="uk-UA"/>
        </w:rPr>
        <w:t>Вивчити будову і топографію слухового аналізатора. Фізіологія слухового аналізатора.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Питання для самопідготовки та контролю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Топографічна анатомія слухового аналізатора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еханізм передачі звуку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Фізіологія звукосприйняття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кові особливості становлення слухової чутливості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тіологія та класифікація порушень слуху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собливості фізичного розвитку дітей з вадами слуху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тан рухової сфери осіб з вадами слуху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Література: </w:t>
      </w:r>
      <w:r>
        <w:rPr>
          <w:bCs/>
          <w:sz w:val="28"/>
          <w:szCs w:val="28"/>
          <w:lang w:val="uk-UA"/>
        </w:rPr>
        <w:t>10 (С. 115-146); 11 (С. 4-30), 21 (С. 151-160); 22 (15-25), лекці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 xml:space="preserve">Обладнання: </w:t>
      </w:r>
      <w:r>
        <w:rPr>
          <w:sz w:val="28"/>
          <w:szCs w:val="28"/>
          <w:lang w:val="uk-UA"/>
        </w:rPr>
        <w:t>моделі слухового аналізатора, камертон, таблиці, атласи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няття 4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: </w:t>
      </w:r>
      <w:r>
        <w:rPr>
          <w:b/>
          <w:sz w:val="28"/>
          <w:szCs w:val="28"/>
        </w:rPr>
        <w:t>Вестибулярний аналізатор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 xml:space="preserve">Мета заняття: </w:t>
      </w:r>
      <w:r>
        <w:rPr>
          <w:sz w:val="28"/>
          <w:szCs w:val="28"/>
          <w:lang w:val="uk-UA"/>
        </w:rPr>
        <w:t>Вивчити будову і топографію вестибулярного апарату. Фізіологія та характеристика порушень вестибулярного апарату.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Питання для самопідготовки та контролю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Топографічна анатомія та фізіологія вестибулярного апарату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відникові шляхи вестибулярного аналізатора.</w:t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8820" w:type="dxa"/>
            <w:tcBorders/>
          </w:tcPr>
          <w:p>
            <w:pPr>
              <w:pStyle w:val="Style15"/>
              <w:shd w:fill="FFFFFF" w:val="clear"/>
              <w:spacing w:lineRule="auto" w:line="36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Характеристика чутливості вестибулярного аналізатора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Етіологія та класифікація порушень </w:t>
            </w:r>
            <w:r>
              <w:rPr>
                <w:sz w:val="28"/>
                <w:szCs w:val="28"/>
                <w:lang w:val="uk-UA"/>
              </w:rPr>
              <w:t>вестибулярного аналізатора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Особливості фізичного розвитку дітей з вадами </w:t>
            </w:r>
            <w:r>
              <w:rPr>
                <w:sz w:val="28"/>
                <w:szCs w:val="28"/>
                <w:lang w:val="uk-UA"/>
              </w:rPr>
              <w:t>вестибулярного аналізатора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тан рухової сфери осіб з </w:t>
            </w:r>
            <w:r>
              <w:rPr>
                <w:sz w:val="28"/>
                <w:szCs w:val="28"/>
                <w:lang w:val="uk-UA"/>
              </w:rPr>
              <w:t>порушеннями вестибулярного апарату.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Література: </w:t>
      </w:r>
      <w:r>
        <w:rPr>
          <w:bCs/>
          <w:sz w:val="28"/>
          <w:szCs w:val="28"/>
          <w:lang w:val="uk-UA"/>
        </w:rPr>
        <w:t>12 (С. 213-220); 15 (С. 55-70); 19 (С. 120-135), лекці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 xml:space="preserve">Обладнання: </w:t>
      </w:r>
      <w:r>
        <w:rPr>
          <w:sz w:val="28"/>
          <w:szCs w:val="28"/>
          <w:lang w:val="uk-UA"/>
        </w:rPr>
        <w:t>моделі вестибулярного апарата, таблиці, атласи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няття 5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: </w:t>
      </w:r>
      <w:r>
        <w:rPr>
          <w:b/>
          <w:sz w:val="28"/>
          <w:szCs w:val="28"/>
        </w:rPr>
        <w:t xml:space="preserve">Руховий аналізатор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ета заняття: </w:t>
      </w:r>
      <w:r>
        <w:rPr>
          <w:sz w:val="28"/>
          <w:szCs w:val="28"/>
          <w:lang w:val="uk-UA"/>
        </w:rPr>
        <w:t xml:space="preserve">Вивчити будову вестибулярного рухового аналізатора. </w:t>
      </w:r>
      <w:r>
        <w:rPr>
          <w:sz w:val="28"/>
          <w:szCs w:val="28"/>
        </w:rPr>
        <w:t>Фізична реабілітація при різних формах дитячого церебрального паралічу.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Питання для самопідготовки та контролю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Фізіологія рухової діяльності.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Провідникові шляхи рухового аналізатора.</w:t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новлювальне лікування ДЦП </w:t>
            </w:r>
            <w:r>
              <w:rPr>
                <w:bCs/>
                <w:iCs/>
                <w:sz w:val="28"/>
                <w:szCs w:val="28"/>
                <w:lang w:val="uk-UA"/>
              </w:rPr>
              <w:t>(ЛФК, фізіотерапевтичні методи, методи масажу, нетрадиційні засоби)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и і методи ЛФК. Ранкова гігієнічна гімнастика, лікувальна гімнастика. Лікувальні вправи у воді. Тренажери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ка ефективності застосування ЛФК у комплексному лікуванні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Сучасні реабілітаційні програми і методики для дітей хворих на ДЦП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Диспансерний нагляд за хворими.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Література: </w:t>
      </w:r>
      <w:r>
        <w:rPr>
          <w:bCs/>
          <w:sz w:val="28"/>
          <w:szCs w:val="28"/>
          <w:lang w:val="uk-UA"/>
        </w:rPr>
        <w:t>10 (С. 115-146); 20 (С. 4-30); 22 (35-50), лекці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 xml:space="preserve">Обладнання: </w:t>
      </w:r>
      <w:r>
        <w:rPr>
          <w:sz w:val="28"/>
          <w:szCs w:val="28"/>
          <w:lang w:val="uk-UA"/>
        </w:rPr>
        <w:t>моделі кісток, хребта, м’язів, таблиці, атласи.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Заняття 6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: </w:t>
      </w:r>
      <w:r>
        <w:rPr>
          <w:b/>
          <w:bCs/>
          <w:sz w:val="28"/>
          <w:szCs w:val="28"/>
        </w:rPr>
        <w:t>Анатомія та патологія мовлення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ета заняття: </w:t>
      </w:r>
      <w:r>
        <w:rPr>
          <w:sz w:val="28"/>
          <w:szCs w:val="28"/>
          <w:lang w:val="uk-UA"/>
        </w:rPr>
        <w:t xml:space="preserve">Вивчити будову і фізіологію апарату мовлення. </w:t>
      </w:r>
      <w:r>
        <w:rPr>
          <w:sz w:val="28"/>
          <w:szCs w:val="28"/>
        </w:rPr>
        <w:t xml:space="preserve">Фізична реабілітація при різних формах </w:t>
      </w:r>
      <w:r>
        <w:rPr>
          <w:sz w:val="28"/>
          <w:szCs w:val="28"/>
          <w:lang w:val="uk-UA"/>
        </w:rPr>
        <w:t>порушення мовленн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Питання для самопідготовки та контролю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Фізіологія та будова апарату мовлення.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val="uk-UA"/>
              </w:rPr>
              <w:t>Периферичний і</w:t>
            </w:r>
            <w:r>
              <w:rPr>
                <w:bCs/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1"/>
                <w:sz w:val="28"/>
                <w:szCs w:val="28"/>
                <w:lang w:val="uk-UA"/>
              </w:rPr>
              <w:t>центральний відділи мовного апарату.</w:t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ль зорового аналізатора у формуванні мовлення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ова артикуляційного відділу апарату мовлення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рушення мовлення: афазія, алалія, дизартрія, дислалія, логоневроз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атолог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>і</w:t>
            </w:r>
            <w:r>
              <w:rPr>
                <w:color w:val="000000"/>
                <w:spacing w:val="-6"/>
                <w:sz w:val="28"/>
                <w:szCs w:val="28"/>
              </w:rPr>
              <w:t>я д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>и</w:t>
            </w:r>
            <w:r>
              <w:rPr>
                <w:color w:val="000000"/>
                <w:spacing w:val="-6"/>
                <w:sz w:val="28"/>
                <w:szCs w:val="28"/>
              </w:rPr>
              <w:t>ха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>льного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>відділу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>апарата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мовлення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атологія артикуляційного апарату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и соціальної, психічної та трудової реабілітації осіб з вадами мовлення.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Література: </w:t>
      </w:r>
      <w:r>
        <w:rPr>
          <w:bCs/>
          <w:sz w:val="28"/>
          <w:szCs w:val="28"/>
          <w:lang w:val="uk-UA"/>
        </w:rPr>
        <w:t>9 (С. 121-146); 17 (С. 28-60), лекці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таблиці, атласи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няття 7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: </w:t>
      </w:r>
      <w:r>
        <w:rPr>
          <w:b/>
          <w:sz w:val="28"/>
          <w:szCs w:val="28"/>
        </w:rPr>
        <w:t xml:space="preserve">Види порушень слуху: вроджені та набуті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 xml:space="preserve">Мета заняття: </w:t>
      </w:r>
      <w:r>
        <w:rPr>
          <w:sz w:val="28"/>
          <w:szCs w:val="28"/>
          <w:lang w:val="uk-UA"/>
        </w:rPr>
        <w:t>Вивчити етіологію, патогенез та клінічні прояви порушень слуху.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Питання для самопідготовки та контролю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тіологія порушень слуху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иди вродженої патології слуху: повна або часткова аклюзія, відсутність барабанної перетинки, атрезія.</w:t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тупені порушення слуху. Глухота та приглухуватість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ичини інвалідності по слуху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рушення основних функцій організму при порушеннях слуху: порушення психічних функцій, порушення статодинамічних функцій, порушення сенсорних функцій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и соціальної, психічної та трудової реабілітації осіб з вадами слуху.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Література: </w:t>
      </w:r>
      <w:r>
        <w:rPr>
          <w:bCs/>
          <w:sz w:val="28"/>
          <w:szCs w:val="28"/>
          <w:lang w:val="uk-UA"/>
        </w:rPr>
        <w:t>2 (С. 115-146); 3 (146-158); 14 (С. 124-140), лекці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 xml:space="preserve">Обладнання: </w:t>
      </w:r>
      <w:r>
        <w:rPr>
          <w:sz w:val="28"/>
          <w:szCs w:val="28"/>
          <w:lang w:val="uk-UA"/>
        </w:rPr>
        <w:t>таблиці, атласи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няття 8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: </w:t>
      </w:r>
      <w:r>
        <w:rPr>
          <w:b/>
          <w:sz w:val="28"/>
          <w:szCs w:val="28"/>
        </w:rPr>
        <w:t xml:space="preserve">Патологія зорового аналізатору. </w:t>
      </w:r>
      <w:r>
        <w:rPr>
          <w:b/>
          <w:sz w:val="28"/>
          <w:szCs w:val="28"/>
          <w:lang w:val="uk-UA"/>
        </w:rPr>
        <w:t>Фізична реабілітація при порушеннях зору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 xml:space="preserve">Мета заняття: </w:t>
      </w:r>
      <w:r>
        <w:rPr>
          <w:sz w:val="28"/>
          <w:szCs w:val="28"/>
          <w:lang w:val="uk-UA"/>
        </w:rPr>
        <w:t>Вивчити етіологію, патогенез та клінічні прояви порушень зору. Застосування методів фізичної реабілітації при порушеннях зору.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Питання для самопідготовки та контролю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тіологія вроджених порушень зору: порушення внутрішньоутробного розвитку, генетичні порушення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и вродженої патології зору. Причини набутих патологій зору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утні розлади систем організму при порушеннях зору. Алексія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 фізичного розвитку осіб різного віку з вадами зору.Особливості лікувальної фізичної культури для осіб із порушеним зором у різному віці.</w:t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Форми занять фізичною культурою у шкільному віці. Особливості занять фізкультурою при міопії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тупені порушення зору. Причини інвалідності по </w:t>
            </w:r>
            <w:r>
              <w:rPr>
                <w:sz w:val="28"/>
                <w:szCs w:val="28"/>
                <w:lang w:val="uk-UA"/>
              </w:rPr>
              <w:t>зору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вдання, мета і принципи фізичної реабілітації при захворюваннях зорового аналізатору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Фізичні методи відновлення фізичного здоров’я при вадах зору.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аж при порушеннях зору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и соціальної, психічної та трудової реабілітації осіб з вадами зору.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Література: </w:t>
      </w:r>
      <w:r>
        <w:rPr>
          <w:bCs/>
          <w:sz w:val="28"/>
          <w:szCs w:val="28"/>
          <w:lang w:val="uk-UA"/>
        </w:rPr>
        <w:t>8 (С. 315-346); 17 (С. 4-30), лекці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таблиці, атласи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няття 9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Тема:</w:t>
      </w:r>
      <w:r>
        <w:rPr>
          <w:sz w:val="28"/>
          <w:szCs w:val="28"/>
          <w:lang w:val="uk-UA"/>
        </w:rPr>
        <w:t xml:space="preserve"> Дитячий церебральний параліч. Фізична реабілітація дітей хворих на церебральний параліч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 xml:space="preserve">Мета заняття: </w:t>
      </w:r>
      <w:r>
        <w:rPr>
          <w:sz w:val="28"/>
          <w:szCs w:val="28"/>
          <w:lang w:val="uk-UA"/>
        </w:rPr>
        <w:t>Вивчити механізми розвитку захворювання. Клінічні симптоми та форми ДЦП. Клініко-фізіологічне обґрунтування застосування засобів фізичної реабілітації при захворюваннях на ДЦП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Питання для самопідготовки та контролю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и дитячого церебрального параліча та їх ускладнення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Етіопатогенетичні механізми виникнення ДЦП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інічні прояви дитячого церебрального параліча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характеристика методів ЛФК при ДЦП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ініко-фізіологічне обґрунтування лікувального застосування фізичних вправ при ДЦП. Механізм дії фізичних вправ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зання та протипоказання к призначенню фізичних вправ при ДЦП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о-педагогічні аспекти лікування ДЦП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новлювальне лікування ДЦП </w:t>
            </w:r>
            <w:r>
              <w:rPr>
                <w:bCs/>
                <w:iCs/>
                <w:sz w:val="28"/>
                <w:szCs w:val="28"/>
                <w:lang w:val="uk-UA"/>
              </w:rPr>
              <w:t>(ЛФК, фізіотерапевтичні методи, методи масажу, нетрадиційні засоби)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и і методи ЛФК. Ранкова гігієнічна гімнастика, лікувальна гімнастика. Лікувальні вправи у воді. Тренажери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ка ефективності застосування ЛФК у комплексному лікуванні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Сучасні реабілітаційні програми і методики для дітей хворих на ДЦП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Диспансерний нагляд за хворими.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Література: </w:t>
      </w:r>
      <w:r>
        <w:rPr>
          <w:bCs/>
          <w:sz w:val="28"/>
          <w:szCs w:val="28"/>
          <w:lang w:val="uk-UA"/>
        </w:rPr>
        <w:t>10 (С. 415-446); 17 (С. 154-159), лекці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 xml:space="preserve">Обладнання: </w:t>
      </w:r>
      <w:r>
        <w:rPr>
          <w:sz w:val="28"/>
          <w:szCs w:val="28"/>
          <w:lang w:val="uk-UA"/>
        </w:rPr>
        <w:t>таблиці.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Заняття 10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Тема:</w:t>
      </w:r>
      <w:r>
        <w:rPr>
          <w:sz w:val="28"/>
          <w:szCs w:val="28"/>
          <w:lang w:val="uk-UA"/>
        </w:rPr>
        <w:t xml:space="preserve"> Дитячий церебральний параліч. Фізична реабілітація дітей хворих на церебральний параліч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 xml:space="preserve">Мета заняття: </w:t>
      </w:r>
      <w:r>
        <w:rPr>
          <w:sz w:val="28"/>
          <w:szCs w:val="28"/>
          <w:lang w:val="uk-UA"/>
        </w:rPr>
        <w:t>Вивчити механізми розвитку захворювання. Клінічні симптоми та форми ДЦП. Клініко-фізіологічне обґрунтування застосування засобів фізичної реабілітації при захворюваннях на ДЦП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Питання для самопідготовки та контролю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и дитячого церебрального параліча та їх ускладнення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Етіопатогенетичні механізми виникнення ДЦП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інічні прояви дитячого церебрального параліча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характеристика методів ЛФК при ДЦП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ініко-фізіологічне обґрунтування лікувального застосування фізичних вправ при ДЦП. Механізм дії фізичних вправ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зання та протипоказання к призначенню фізичних вправ при ДЦП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о-педагогічні аспекти лікування ДЦП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новлювальне лікування ДЦП </w:t>
            </w:r>
            <w:r>
              <w:rPr>
                <w:bCs/>
                <w:iCs/>
                <w:sz w:val="28"/>
                <w:szCs w:val="28"/>
                <w:lang w:val="uk-UA"/>
              </w:rPr>
              <w:t>(ЛФК, фізіотерапевтичні методи, методи масажу, нетрадиційні засоби)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и і методи ЛФК. Ранкова гігієнічна гімнастика, лікувальна гімнастика. Лікувальні вправи у воді. Тренажери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ка ефективності застосування ЛФК у комплексному лікуванні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Сучасні реабілітаційні програми і методики для дітей хворих на ДЦП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Диспансерний нагляд за хворими.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Література: </w:t>
      </w:r>
      <w:r>
        <w:rPr>
          <w:bCs/>
          <w:sz w:val="28"/>
          <w:szCs w:val="28"/>
          <w:lang w:val="uk-UA"/>
        </w:rPr>
        <w:t>8 (С. 315-346); 17 (С. 4-30), лекці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 xml:space="preserve">Обладнання: </w:t>
      </w:r>
      <w:r>
        <w:rPr>
          <w:sz w:val="28"/>
          <w:szCs w:val="28"/>
          <w:lang w:val="uk-UA"/>
        </w:rPr>
        <w:t>таблиці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няття 11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Фізична реабілітація при захворюваннях слухового аналізатору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 xml:space="preserve">Мета заняття: </w:t>
      </w:r>
      <w:r>
        <w:rPr>
          <w:sz w:val="28"/>
          <w:szCs w:val="28"/>
          <w:lang w:val="uk-UA"/>
        </w:rPr>
        <w:t>Вивчити механізми впливу засобів фізичної реабілітації при порушенні слуху. Особливості застосування різних методів відновлювального лікування. Показання та протипоказання до застосування методик фізичної реабілітації при порушенні слуху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Питання для самопідготовки та контролю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тан розвитку рухової активності дітей з вадами слуху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собливості лікувальної фізичної культури для осіб із порушеним слухом у різному віці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Форми занять фізичною культурою у шкільному віці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Фізичні методи відновлення фізичного здоров’я при вадах слуху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асаж при порушеннях слуху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и соціальної, психічної та трудової реабілітації осіб з вадами слуху та мовлення.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Література: </w:t>
      </w:r>
      <w:r>
        <w:rPr>
          <w:bCs/>
          <w:sz w:val="28"/>
          <w:szCs w:val="28"/>
          <w:lang w:val="uk-UA"/>
        </w:rPr>
        <w:t>10 (С. 115-146); 11 (С. 4-30), лекці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 xml:space="preserve">Обладнання: </w:t>
      </w:r>
      <w:r>
        <w:rPr>
          <w:sz w:val="28"/>
          <w:szCs w:val="28"/>
          <w:lang w:val="uk-UA"/>
        </w:rPr>
        <w:t>таблиці.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Заняття 12.</w:t>
      </w:r>
    </w:p>
    <w:p>
      <w:pPr>
        <w:pStyle w:val="TextBody"/>
        <w:spacing w:lineRule="auto" w:line="360"/>
        <w:rPr>
          <w:szCs w:val="28"/>
        </w:rPr>
      </w:pPr>
      <w:r>
        <w:rPr>
          <w:b/>
          <w:szCs w:val="28"/>
        </w:rPr>
        <w:t>Тема: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Фізична реабілітація </w:t>
      </w:r>
      <w:r>
        <w:rPr>
          <w:b/>
          <w:szCs w:val="28"/>
        </w:rPr>
        <w:t>при захворюваннях рухового аналізатору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 xml:space="preserve">Мета заняття: </w:t>
      </w:r>
      <w:r>
        <w:rPr>
          <w:sz w:val="28"/>
          <w:szCs w:val="28"/>
          <w:lang w:val="uk-UA"/>
        </w:rPr>
        <w:t>Вивчити механізми впливу засобів фізичної реабілітації при захворюваннях рухового аналізатору. Особливості застосування різних методів відновлювального лікування. Показання та протипоказання до застосування методик фізичної реабілітації при захворюваннях</w:t>
      </w:r>
      <w:r>
        <w:rPr>
          <w:sz w:val="28"/>
          <w:szCs w:val="28"/>
        </w:rPr>
        <w:t xml:space="preserve"> рухового аналізатору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Питання для самопідготовки та контролю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лінічні прояви функціональних порушень та причини їх розвитку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етоди оцінки функціональних порушень при дитячих ДЦП та в процесі реабілітації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пеціальне обладнання та особливості використання допоміжних засобів при догляді за особами із церебральним паралічем: для надання тілу правильної форми, для підтримання пози сидячи, для транспортування, для полегшення рухів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тапи реабілітації хворих на ДЦП. Методи реабілітації хворих на ДЦП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ливості лікувальної фізичної культури, як одного з найважливіших методів відновлення фізичної активності осіб даного контингенту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на фізіотерапія на різних етапах реабілітації осіб із ДЦП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асаж при ДЦП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ьнеотерапія та кліматолікування людей із ДЦП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и соціальної, психічної та трудової реабілітації осіб із ДЦП.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Література: </w:t>
      </w:r>
      <w:r>
        <w:rPr>
          <w:bCs/>
          <w:sz w:val="28"/>
          <w:szCs w:val="28"/>
          <w:lang w:val="uk-UA"/>
        </w:rPr>
        <w:t>5 (С. 115-146); 8 (С. 67-78); 19 (С. 456-525),  лекці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 xml:space="preserve">Обладнання: </w:t>
      </w:r>
      <w:r>
        <w:rPr>
          <w:sz w:val="28"/>
          <w:szCs w:val="28"/>
          <w:lang w:val="uk-UA"/>
        </w:rPr>
        <w:t>таблиц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6:43:00Z</dcterms:created>
  <dc:creator>Lozinska</dc:creator>
  <dc:description/>
  <cp:keywords/>
  <dc:language>en-US</dc:language>
  <cp:lastModifiedBy>user</cp:lastModifiedBy>
  <cp:lastPrinted>2013-09-19T14:32:00Z</cp:lastPrinted>
  <dcterms:modified xsi:type="dcterms:W3CDTF">2015-01-21T19:22:00Z</dcterms:modified>
  <cp:revision>18</cp:revision>
  <dc:subject/>
  <dc:title/>
</cp:coreProperties>
</file>