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ЕРСОНСЬКИЙ ДЕРЖАВНИЙ УНІВЕРСИ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Факультет біології, географії і ек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ru-RU"/>
        </w:rPr>
        <w:t>Кафедра ботаніки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1723" w:hRule="atLeast"/>
        </w:trPr>
        <w:tc>
          <w:tcPr>
            <w:tcW w:w="4839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840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ТВЕРДЖЕНО</w:t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 засіданні кафедри ботаніки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eastAsia="en-US"/>
              </w:rPr>
              <w:t>протокол від 08 вересня 2020 р.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№ 2 </w:t>
            </w:r>
          </w:p>
          <w:p>
            <w:pPr>
              <w:pStyle w:val="TextBody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відувач кафедри</w:t>
            </w:r>
          </w:p>
          <w:p>
            <w:pPr>
              <w:pStyle w:val="TextBody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__________________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 w:eastAsia="en-US"/>
              </w:rPr>
              <w:t>________________</w:t>
            </w:r>
            <w:r>
              <w:rPr>
                <w:sz w:val="24"/>
                <w:szCs w:val="24"/>
                <w:lang w:eastAsia="en-US"/>
              </w:rPr>
              <w:t xml:space="preserve"> (проф. І. Мойсієнко)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ИЛАБУС ОСВІТНЬОЇ КОМПОНЕН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 w:eastAsia="ru-RU"/>
        </w:rPr>
        <w:t>Біогеографі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вітня програ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Біологі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етього (бакалаврського) рів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еціальність 091. Біологія, </w:t>
      </w:r>
    </w:p>
    <w:p>
      <w:pPr>
        <w:pStyle w:val="Normal"/>
        <w:ind w:left="141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014.05 Середня освіта. Біологі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ерсон 2020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hanging="357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пис курсу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845"/>
      </w:tblGrid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зва освітньої компоненти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іогеографія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ип курсу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Обов’язкова компонента 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Рівень вищої освіти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ретій (бакалаврський) рівень освіти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Кількість кредиті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годин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 кредит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/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 годин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еместр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икладач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умович Ганна Олексіївна (Аnna Naumovych), викладач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E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mail викладача: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umovych@gmail.com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Графік консультацій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’ятниця, 15:00-16:00, ауд. 7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бо за призначеним часом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Методи викладання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лекційні заняття, практичні, презентації, тестові завдання, індивідуальні завдання</w:t>
            </w:r>
          </w:p>
        </w:tc>
      </w:tr>
      <w:tr>
        <w:trPr/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Форма контролю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иференційований залік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"/>
        <w:jc w:val="both"/>
        <w:rPr/>
      </w:pPr>
      <w:r>
        <w:rPr>
          <w:b/>
        </w:rPr>
        <w:t>Анотація дисципліни:</w:t>
      </w:r>
      <w:r>
        <w:rPr/>
        <w:t xml:space="preserve"> розуміння закономірностей географічного поширення живих організмів, яке повинно об’єднати частину фізичної географії разом з геоморфологією, кліматологією, ґрунтознавством, з іншого – частину біології разом з систематикою, морфологією, екологією, а також розв’язанні сучасних глобальних проблем охорони давніх рідкісних біомів світу. 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 та завдання дисципліни: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. Мета і завдання навчальної дисциплі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ind w:right="-5" w:firstLine="708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Мета навчальної дисциплін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явлення закономірностей </w:t>
      </w:r>
      <w:r>
        <w:rPr>
          <w:rFonts w:cs="Times New Roman" w:ascii="Times New Roman" w:hAnsi="Times New Roman"/>
          <w:sz w:val="28"/>
          <w:szCs w:val="28"/>
        </w:rPr>
        <w:t>регулюючих розселення і географічне поширення організмів та їх ценозів на планеті. Встановлення між собою і факторами зовнішнього середовища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 шляхи еволюції, про роль у біосфері і житті людини та про необхідність їх охорон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вдання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володіти знаннями, пов’язаними з інвентаризацією флори і фауни, рослинного світу і тваринного населення; поділ Земної кулі на регіони по флорі, фауні, фіто – і зооценозам; виявлення причин, що діють на географічне поширення живих організмів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яснювати особливості поширення живих організмів за допомогою гіпотез відносно історії розвитку Землі і еволюції живої природи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рогнозувати норми використання тваринних і рослинних ресурсів і розробка заходів по їх охороні;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яснювати</w:t>
      </w:r>
      <w:r>
        <w:rPr>
          <w:rFonts w:cs="Times New Roman" w:ascii="Times New Roman" w:hAnsi="Times New Roman"/>
          <w:sz w:val="28"/>
          <w:szCs w:val="28"/>
        </w:rPr>
        <w:t xml:space="preserve"> характеристи</w:t>
      </w:r>
      <w:r>
        <w:rPr>
          <w:rFonts w:cs="Times New Roman" w:ascii="Times New Roman" w:hAnsi="Times New Roman"/>
          <w:sz w:val="28"/>
          <w:szCs w:val="28"/>
          <w:lang w:val="uk-UA"/>
        </w:rPr>
        <w:t>ку</w:t>
      </w:r>
      <w:r>
        <w:rPr>
          <w:rFonts w:cs="Times New Roman" w:ascii="Times New Roman" w:hAnsi="Times New Roman"/>
          <w:sz w:val="28"/>
          <w:szCs w:val="28"/>
        </w:rPr>
        <w:t xml:space="preserve"> основних типів біомів світу під час екскурсій в природу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икористовувати теоретичні знання з біогеографії для нормованого використання природних ресурсів і їх охорони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формувати наукові знання і вміння для характеристики основних біотичних царств світу і основних типів біом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ні компетентності та результати навчання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Загальні компетентності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К 1. Знання та розуміння предметної області (біології) та області професійної діяльності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3. Здатність до використання інформаційних технологі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ЗК 4. Здатність спілкуватися державною мовою як усно так і письмо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К 6. Здатність до навчання і самоудосконалення упродовж житт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7. Здатність до абстрактного мислення, аналізу і синтез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К 8. Здатність оцінювати та забезпечувати якість виконаних робіт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9. Здатність працювати як самостійно, так і в команді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К 10. Визнання морально-етичних аспектів професійної діяльності і необхідності інтелектуальної чесності, а також здатність забезпечити безпеку життєдіяльності та біобезпек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uk-UA"/>
        </w:rPr>
        <w:t>Фахові (спеціальні) компетенції</w:t>
      </w:r>
    </w:p>
    <w:p>
      <w:pPr>
        <w:pStyle w:val="Normal"/>
        <w:suppressAutoHyphens w:val="true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 1. Базові теоретичні та методологічні знання в галузі біологічних наук та на межі предметних галуз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К 3. Здатність використовувати знання й практичні навички в галузі біологічних наук та на межі предметних галузей для дослідження різних рівнів організації живих організмів, біологічних явищ і процесів. </w:t>
      </w:r>
    </w:p>
    <w:p>
      <w:pPr>
        <w:pStyle w:val="Normal"/>
        <w:suppressAutoHyphens w:val="true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 4. Здатність здійснювати збір, реєстрацію і аналіз даних за допомогою відповідних методів, прийомів і засобів у польових і лабораторних умовах і звітувати про результа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 6. Вміння ведення дискусії та спілкування в галузі біологічних наук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ограмні результати</w:t>
      </w:r>
    </w:p>
    <w:p>
      <w:pPr>
        <w:pStyle w:val="1"/>
        <w:tabs>
          <w:tab w:val="clear" w:pos="708"/>
          <w:tab w:val="left" w:pos="0" w:leader="none"/>
        </w:tabs>
        <w:suppressAutoHyphens w:val="true"/>
        <w:snapToGrid w:val="fals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Н 1. Здатність до спілкування в діалоговому режимі з колегами та цільовою аудиторією, письмового відображення та презентації результатів своїх досліджень українською мовою.</w:t>
      </w:r>
    </w:p>
    <w:p>
      <w:pPr>
        <w:pStyle w:val="1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Н 4. Розуміти основні терміни, концепції, принципи, теорії і закони в галузі біологічних наук і на межі предметних галузей.</w:t>
      </w:r>
    </w:p>
    <w:p>
      <w:pPr>
        <w:pStyle w:val="1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Н 8. Демонструвати знання будови живих організмів, їх фундаментальних біологічних процесів.</w:t>
      </w:r>
    </w:p>
    <w:p>
      <w:pPr>
        <w:pStyle w:val="1"/>
        <w:tabs>
          <w:tab w:val="clear" w:pos="708"/>
          <w:tab w:val="left" w:pos="0" w:leader="none"/>
        </w:tabs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РН 15. Застосовувати у професійній діяльності методи визначення кількісних та функціональних характеристик живих організмів на різних рівнях організації та надорганізмових сист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1"/>
        <w:suppressAutoHyphens w:val="true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ждисциплінарні зв’яз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Для засвоєння даного курсу здобувачем вищої освіти потрібні знання з біології і географії. </w:t>
      </w:r>
    </w:p>
    <w:p>
      <w:pPr>
        <w:pStyle w:val="1"/>
        <w:suppressAutoHyphens w:val="true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uk-UA"/>
        </w:rPr>
      </w:r>
    </w:p>
    <w:p>
      <w:pPr>
        <w:pStyle w:val="1"/>
        <w:numPr>
          <w:ilvl w:val="0"/>
          <w:numId w:val="3"/>
        </w:numPr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труктура курсу</w:t>
      </w:r>
    </w:p>
    <w:p>
      <w:pPr>
        <w:pStyle w:val="1"/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45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693"/>
        <w:gridCol w:w="2835"/>
      </w:tblGrid>
      <w:tr>
        <w:trPr>
          <w:trHeight w:val="803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Найменування показників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нна форма здобуття осві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 форма здобуття освіти</w:t>
            </w:r>
          </w:p>
        </w:tc>
      </w:tr>
      <w:tr>
        <w:trPr>
          <w:trHeight w:val="776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кредитів – 1</w:t>
            </w:r>
          </w:p>
        </w:tc>
        <w:tc>
          <w:tcPr>
            <w:tcW w:w="5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ормативна</w:t>
            </w:r>
          </w:p>
        </w:tc>
      </w:tr>
      <w:tr>
        <w:trPr>
          <w:trHeight w:val="40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к підготовки 3</w:t>
            </w:r>
          </w:p>
        </w:tc>
      </w:tr>
      <w:tr>
        <w:trPr>
          <w:trHeight w:val="420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стових модулів –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-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3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кількість годин – 90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658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удиторних –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ої роботи студента – 2,5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 г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мінарські</w:t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г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мостійна робота</w:t>
            </w:r>
          </w:p>
        </w:tc>
      </w:tr>
      <w:tr>
        <w:trPr>
          <w:trHeight w:val="284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4 год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д контролю: </w:t>
            </w:r>
          </w:p>
        </w:tc>
      </w:tr>
      <w:tr>
        <w:trPr>
          <w:trHeight w:val="138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ф.залік – 6 семест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хнічне забезпечення/обладнання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удиторії кафедри ботаніки– ауд. 721 (лекції і семінарські), 722 (консультації)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ітика курсу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ення матріалу, відповіді, проведення обговорення і дискусії, оцінювання проводиться державною мовою. Підсумковий контроль включає в себе не менше 50% очного відвідування або 100% дистанційного опрацювання лекційного і семінарського матеріалу. Перед проведенням форм контролю та оцінюванням викладач обов’язково повідомляє весь перелік допоміжних засобів, якими можна користуватися. Використання недозволених засобів, наприклад списування оцінюється як 0 балів, адже таким чином здобувач намагається вплинути на підсумковий результат і є елементом порушення академічної доброчесності. 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16"/>
          <w:szCs w:val="16"/>
          <w:highlight w:val="yellow"/>
          <w:lang w:val="uk-UA"/>
        </w:rPr>
      </w:pPr>
      <w:r>
        <w:rPr>
          <w:rFonts w:cs="Times New Roman" w:ascii="Times New Roman" w:hAnsi="Times New Roman"/>
          <w:sz w:val="16"/>
          <w:szCs w:val="16"/>
          <w:highlight w:val="yellow"/>
          <w:lang w:val="uk-UA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260" w:firstLine="708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хема курсу </w:t>
      </w:r>
    </w:p>
    <w:p>
      <w:pPr>
        <w:pStyle w:val="ListParagraph"/>
        <w:spacing w:lineRule="auto" w:line="240" w:before="0" w:after="0"/>
        <w:ind w:left="96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ListParagraph"/>
        <w:spacing w:lineRule="auto" w:line="240" w:before="0" w:after="0"/>
        <w:ind w:left="720" w:firstLine="248"/>
        <w:contextualSpacing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хема курсу показана для денної форми. </w:t>
      </w:r>
    </w:p>
    <w:p>
      <w:pPr>
        <w:pStyle w:val="ListParagraph"/>
        <w:spacing w:lineRule="auto" w:line="240" w:before="0" w:after="0"/>
        <w:ind w:left="968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ListParagraph"/>
        <w:spacing w:lineRule="auto" w:line="240" w:before="0" w:after="0"/>
        <w:ind w:left="968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Змістовний модуль 1. Загальна біогеографі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  <w:t>Лекційні модулі (16 годин):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1. Парадигми сучасної біогеографії. Історія біогеографії.</w:t>
      </w:r>
    </w:p>
    <w:p>
      <w:pPr>
        <w:pStyle w:val="Normal"/>
        <w:tabs>
          <w:tab w:val="clear" w:pos="708"/>
          <w:tab w:val="left" w:pos="4308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2. Ареал. Типи флор і фаун.</w:t>
        <w:tab/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. Історія флор і фаун Земної кулі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 xml:space="preserve">3. </w:t>
      </w:r>
      <w:r>
        <w:rPr>
          <w:rFonts w:cs="Times New Roman" w:ascii="Times New Roman" w:hAnsi="Times New Roman"/>
          <w:sz w:val="28"/>
          <w:szCs w:val="24"/>
          <w:lang w:eastAsia="ru-RU"/>
        </w:rPr>
        <w:t>Голарктичне б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8"/>
          <w:szCs w:val="24"/>
          <w:lang w:eastAsia="ru-RU"/>
        </w:rPr>
        <w:t>отичне царство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4. Африканське підцарство палеотропічного царства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5. Мадагаскарське підцарство палеотропічного біотичного царство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6. Неотропічне біотичне царство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7. Австралійське біотичне царство.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8. Голантарктичне і Капське біотичні царств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ab/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  <w:t>Семінарські модулі (20 годин)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1. Основні терміни і поняття біогеографії. Історія біогеографії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2. Ареал. Методи картування ареалів. Центри походження видів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3. Історія флор і фаун Земної кулі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4. Голарктичне біотичне царство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5. Біогеографія України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6. Палеотропічне біотичне царство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7. Неотропічне біотичне царство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8. Австралійське біотичне царство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9. Основні типи біномів світу.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>10. Проблеми збереження флор і фаун сві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ind w:left="2" w:firstLine="538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  <w:t xml:space="preserve">Підсумкова тека. </w:t>
      </w:r>
      <w:r>
        <w:rPr>
          <w:rFonts w:cs="Times New Roman" w:ascii="Times New Roman" w:hAnsi="Times New Roman"/>
          <w:sz w:val="28"/>
          <w:szCs w:val="24"/>
          <w:lang w:val="uk-UA" w:eastAsia="ru-RU"/>
        </w:rPr>
        <w:t>Підсумкове тестуванн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lang w:val="uk-UA" w:eastAsia="ru-RU"/>
        </w:rPr>
        <w:tab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highlight w:val="yellow"/>
          <w:lang w:val="uk-UA" w:eastAsia="ru-RU"/>
        </w:rPr>
      </w:pPr>
      <w:r>
        <w:rPr>
          <w:rFonts w:cs="Times New Roman" w:ascii="Times New Roman" w:hAnsi="Times New Roman"/>
          <w:sz w:val="28"/>
          <w:szCs w:val="24"/>
          <w:highlight w:val="yellow"/>
          <w:lang w:val="uk-UA" w:eastAsia="ru-RU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стема оцінювання та вимоги: форма (метод) контрольного заходу та вимоги до оцінювання програмних результатів навчання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д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л балів</w:t>
      </w:r>
    </w:p>
    <w:p>
      <w:pPr>
        <w:pStyle w:val="ListParagraph"/>
        <w:spacing w:lineRule="auto" w:line="240" w:before="0" w:after="0"/>
        <w:ind w:left="1095" w:hanging="0"/>
        <w:contextualSpacing/>
        <w:jc w:val="center"/>
        <w:rPr/>
      </w:pPr>
      <w:r>
        <w:rPr/>
        <w:t>Обов’язкові види навчальної діяльності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39"/>
        <w:gridCol w:w="3721"/>
        <w:gridCol w:w="2520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иди навчальної діяльності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Змістовний модуль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Сума балів (залік)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Аудиторна робота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min 35</w:t>
            </w:r>
          </w:p>
        </w:tc>
      </w:tr>
    </w:tbl>
    <w:p>
      <w:pPr>
        <w:pStyle w:val="ListParagraph"/>
        <w:spacing w:lineRule="auto" w:line="240" w:before="0" w:after="0"/>
        <w:ind w:left="1095" w:hanging="0"/>
        <w:contextualSpacing/>
        <w:jc w:val="center"/>
        <w:rPr/>
      </w:pPr>
      <w:r>
        <w:rPr/>
        <w:t>Вибіркові види навчальної діяльності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238"/>
        <w:gridCol w:w="1613"/>
        <w:gridCol w:w="1613"/>
        <w:gridCol w:w="1613"/>
        <w:gridCol w:w="161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ь у науков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нференц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ї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лімпіадах; -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зове місце на олімпіаді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а стаття,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ова робота на конкурс;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стова контрольна робот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-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-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-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x 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Max  10</w:t>
            </w:r>
          </w:p>
        </w:tc>
      </w:tr>
    </w:tbl>
    <w:p>
      <w:pPr>
        <w:pStyle w:val="ListParagraph"/>
        <w:spacing w:lineRule="auto" w:line="240" w:before="0" w:after="0"/>
        <w:ind w:left="1095" w:hanging="0"/>
        <w:contextualSpacing/>
        <w:jc w:val="right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uk-UA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ind w:left="1095" w:hanging="528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ритерії оцінювання роботи здобувачів вищої освіти на семінарських.</w:t>
      </w:r>
    </w:p>
    <w:p>
      <w:pPr>
        <w:pStyle w:val="ListParagraph"/>
        <w:spacing w:lineRule="auto" w:line="240" w:before="0" w:after="0"/>
        <w:ind w:left="1095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42" w:firstLine="992"/>
        <w:rPr>
          <w:rFonts w:ascii="Times New Roman" w:hAnsi="Times New Roman" w:cs="Times New Roman"/>
          <w:spacing w:val="-7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>Максимальна к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>і</w:t>
      </w:r>
      <w:r>
        <w:rPr>
          <w:rFonts w:cs="Times New Roman" w:ascii="Times New Roman" w:hAnsi="Times New Roman"/>
          <w:spacing w:val="-7"/>
          <w:sz w:val="28"/>
          <w:szCs w:val="28"/>
          <w:lang w:eastAsia="ru-RU"/>
        </w:rPr>
        <w:t>лькість бал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 xml:space="preserve">ів за роботу під час семінар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–</w:t>
      </w:r>
      <w:r>
        <w:rPr>
          <w:rFonts w:cs="Times New Roman" w:ascii="Times New Roman" w:hAnsi="Times New Roman"/>
          <w:spacing w:val="-7"/>
          <w:sz w:val="28"/>
          <w:szCs w:val="28"/>
          <w:lang w:val="uk-UA" w:eastAsia="ru-RU"/>
        </w:rPr>
        <w:t xml:space="preserve"> 9</w:t>
      </w:r>
    </w:p>
    <w:p>
      <w:pPr>
        <w:pStyle w:val="ListParagraph"/>
        <w:spacing w:lineRule="auto" w:line="240" w:before="0" w:after="0"/>
        <w:ind w:left="1095" w:hanging="0"/>
        <w:contextualSpacing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val="uk-UA" w:eastAsia="ru-RU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6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Оці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за нац. шкалою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Критерії оцінювання програмних результатів навчанн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8-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left="29" w:right="94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 xml:space="preserve">Активна робота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Виконання всіх завдань, передбачених на семінарському занятті, самостійна підготовка до питань та термінів до початку роботи вдома, опрацювання матеріалів передбачає використання додаткової літеатури. Здобувач володіє знаннями з проаналізованих джерел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 xml:space="preserve">аргументовано використовує їх у нестандартних ситуаціях;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вміє застосовува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вивчений матеріал для внесення власних аргументованих висновків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6-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left="29" w:right="94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 xml:space="preserve">Повна відповід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Виконання всіх завдань, передбачених на практичну роботу, самостійна підготовка до питань практичної роботи вдома. Здобувач володіє знаннями з проаналізованих джерел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uk-UA" w:eastAsia="ru-RU"/>
              </w:rPr>
              <w:t>використовує їх у стандартних ситуаціях, наводить приклади із джерел, зазначених в списку основні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4-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left="29" w:right="94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 xml:space="preserve">Неповна відповідь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Робота під час семінарського заняття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має певні помилки та неточності, у наведенні прикладів до зазначених питань. Для відповіді на питання здобувач використовує інформацію з загальнодоступних джерел (Вікіпедія). Відповідь його повн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uk-UA" w:eastAsia="ru-RU"/>
              </w:rPr>
              <w:t xml:space="preserve">але з деякими неточностями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2-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left="29" w:right="94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 xml:space="preserve">Неточності в роботі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В підготовці до семінару відсутні основні поняття, що здобувач має обов’язково засвоїти до заняття самостійно. У відповіді на питаннях допущені неточності та використані загальні фрази, не може навести приклад до певного термінологічного поняття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left="29" w:right="94" w:hanging="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>Відсутня підготовка до занятт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>. Здобувач присутній на занятті і виконує роботу під керівництвом викладача, відповіді на питання короткі, неповні або відсутні. Термінологічні поняття не опрацьован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302" w:leader="none"/>
              </w:tabs>
              <w:spacing w:lineRule="auto" w:line="240" w:before="0" w:after="0"/>
              <w:ind w:right="94" w:hanging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  <w:lang w:val="uk-UA" w:eastAsia="ru-RU"/>
              </w:rPr>
              <w:t>Відповідь відсутня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 w:eastAsia="ru-RU"/>
              </w:rPr>
              <w:t xml:space="preserve"> Здобувач не бере участі в виконанні завдань семінару. Не відповідає на поставлені питанн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.3. Критерії оцінювання здобувачів вищої освіти на диференційованому заліку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Оцінювання заліку відбувається відповідно до положення Херсонського державного університету і є підсумковим за результатами опрацьованого матеріалу протягом всього курсу. Максимальна кількість балів, яку може отримати здобувач під час вивчення курсу 100 балі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10. Список рекомендованих джере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  <w:t>Перелік основної літератур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хин В.В. и др. География растений с основами ботаники. М. 1961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53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ронов А.Г., Дроздов Н.Н., Криволуцький Д.А., Мяло Е.Г. Биогеография с основами экологии. – М.: Изд-во «Высшая школа», 2002. – 39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торов П.П., Дроздов Н.Н. Биогеография: Учеб. Для студ. Высш. Учебн. Завдений. – М.: Изд. ВЛАДОС-ПРЕСС, 2001. – 30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торов П.П., Дроздов Н.Н. Биогеография: Учеб. Для студ. Географ. Спе. Ун-тов. – М.: Просвещение, 1978 – 271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шко-Богменко Б.К. Географія рослин. </w:t>
      </w:r>
      <w:r>
        <w:rPr>
          <w:rFonts w:cs="Times New Roman" w:ascii="Times New Roman" w:hAnsi="Times New Roman"/>
          <w:sz w:val="28"/>
          <w:szCs w:val="28"/>
          <w:lang w:val="uk-UA"/>
        </w:rPr>
        <w:t>– Київ, 1997. – 261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ишко-Богменко Б.К., Морозюк С.С., Мороз І.В., Оляницька Л.Г. Географія рослин. Навчальний посібник. – К.: Вища школа, 1991. – 255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дух Я.П., Шеляг-Сосонко Ю.Р. Геоботанічне районування України та суміжних територій // Укр. ботан. журн. – 2003. – 60, №1. – С.6-17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курудза І.С. Біогегографія. Підручник. Львів. 2006 . – 50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рисова І.В. Біогеографія. Регіональний аспекти. Суми: «Універ</w:t>
      </w:r>
      <w:r>
        <w:rPr>
          <w:rFonts w:cs="Times New Roman" w:ascii="Times New Roman" w:hAnsi="Times New Roman"/>
          <w:sz w:val="28"/>
          <w:szCs w:val="28"/>
        </w:rPr>
        <w:t>с.книга», 200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127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хтаджян А.Л. Флористические области Земли. – Л., 1978. – 24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дра І.Х. Біогеографічне районування території України // Укр. геогр.. журн. – 1997. – 4. – С. 28-34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b/>
          <w:b/>
          <w:sz w:val="28"/>
          <w:szCs w:val="24"/>
          <w:highlight w:val="yellow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highlight w:val="yellow"/>
          <w:u w:val="single"/>
          <w:lang w:val="uk-UA" w:eastAsia="ru-RU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uk-UA" w:eastAsia="ru-RU"/>
        </w:rPr>
        <w:t>Перелік додаткової літератур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бринский Н.А. География животных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196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421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ронов А.Г. и др. Биогеография мира М. 1988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398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знь растений /Под ред. А.А. Федорова. – М.: Просвещение, 1974. – С. 99-177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істяківський О.Б., Корнєєв О.П. Посібник з зоогеографії. – К.: Рад. Школа, 1968. – 13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урнишкова Т.Н., Петров В.В. и др.. География растений с основами ботаники.</w:t>
      </w:r>
      <w:r>
        <w:rPr>
          <w:rFonts w:cs="Times New Roman" w:ascii="Times New Roman" w:hAnsi="Times New Roman"/>
          <w:sz w:val="28"/>
          <w:szCs w:val="28"/>
        </w:rPr>
        <w:t xml:space="preserve"> – М.: Просвещение, 1987. – 19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а И.Н. Экология растений с основами биогеоценологии. – М.: Просвещение, 1978. – 207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дра И.Ф. Расселение растений и вопросы палео- и биогеографии. – К.: Наук. думка, 1988. – С. 1-20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Інформаційні ресур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geopom.at.u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додатково про Україн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geokniga.org/maps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(географічні кар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geomap.land.kiev.u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new.osvitanet.com.ua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5. http://www.geograf.com.ua/maps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151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76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6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0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4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248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9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color w:val="000000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color w:val="000000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i w:val="false"/>
      <w:iCs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qFormat/>
    <w:rPr>
      <w:sz w:val="28"/>
      <w:szCs w:val="28"/>
      <w:lang w:val="uk-UA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nchortext">
    <w:name w:val="anchortex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eastAsia="Calibri" w:cs="Calibri"/>
    </w:rPr>
  </w:style>
  <w:style w:type="paragraph" w:styleId="Msonormalcxspmiddlecxspmiddlecxspmiddle">
    <w:name w:val="msonormalcxspmiddlecxspmiddle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okniga.org/maps" TargetMode="External"/><Relationship Id="rId3" Type="http://schemas.openxmlformats.org/officeDocument/2006/relationships/hyperlink" Target="https://geomap.land.kiev.ua/" TargetMode="External"/><Relationship Id="rId4" Type="http://schemas.openxmlformats.org/officeDocument/2006/relationships/hyperlink" Target="https://new.osvitanet.com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0:00Z</dcterms:created>
  <dc:creator>Анна</dc:creator>
  <dc:description/>
  <cp:keywords/>
  <dc:language>en-US</dc:language>
  <cp:lastModifiedBy>Ганна Наумович</cp:lastModifiedBy>
  <dcterms:modified xsi:type="dcterms:W3CDTF">2021-02-16T05:56:00Z</dcterms:modified>
  <cp:revision>20</cp:revision>
  <dc:subject/>
  <dc:title/>
</cp:coreProperties>
</file>