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9107170" cy="6649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7170" cy="664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2078"/>
      </w:tblGrid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Назва </w:t>
            </w:r>
            <w:r>
              <w:rPr>
                <w:sz w:val="28"/>
                <w:szCs w:val="28"/>
                <w:lang w:val="uk-UA"/>
              </w:rPr>
              <w:t>навчальної дисципліни/освітньої компоненти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орія і практика формування екологічних знань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икладач (і)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йнеко Поліна Михайлівна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силання на сайт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http://www.kspu.edu/About/Faculty/Faculty_of_biolog_geograf_ecol/ChairSocialEconomicGeography.aspx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тактний тел.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+380505366000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E-mail викладача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ynekopm@gmail.com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афік консультацій</w:t>
            </w:r>
          </w:p>
        </w:tc>
        <w:tc>
          <w:tcPr>
            <w:tcW w:w="1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гідно графіку проведення занять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Анотація курсу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вчення цієї дисципліни надає можливості майбутнім фахівцям галузі Науки про Землю отримати та інтегрувати набуті знання щодо особливостей формування екологічних знань у сферу комплексних географічних досліджень, розв’язання фахових задач екологічного спрямування, визначення проблем та перспектив формування екологічних знань у громадян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2. Мета та завдання курсу.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5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 xml:space="preserve"> вивчення навчальної дисципліни «Теорія і практика формування екологічних знань» полягає в ознайомлені студентів-географів з основами екології та екологічних знань, надання студентам знань щодо особливостей екологічної освіти, частиною якої є екологічні знання, а також її взаємозалежних компонент: екологічне виховання, культура тощо. Формування у студентів позиції щодо охорони природи та раціонального природокористування, принципи екологічне виховання та формування екологічної свідомості.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i/>
          <w:sz w:val="28"/>
          <w:szCs w:val="28"/>
        </w:rPr>
        <w:t>Завдання курсу</w:t>
      </w:r>
      <w:r>
        <w:rPr>
          <w:sz w:val="28"/>
          <w:szCs w:val="28"/>
        </w:rPr>
        <w:t>:</w:t>
      </w:r>
    </w:p>
    <w:p>
      <w:pPr>
        <w:pStyle w:val="Style15"/>
        <w:numPr>
          <w:ilvl w:val="0"/>
          <w:numId w:val="4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йомити студентів з теоретико-методичними засадами екології, екологічних знань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ження екологічної освіти складовою якої є екологічні знання, її основних компонент, форм та методів проведе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993" w:leader="none"/>
        </w:tabs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 у студентів позиції щодо охорони природи та раціонального природокористування, принципи екологічне виховання та формування екологічної свідомості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вання навичок щодо інтеграції набутих екологічних знань студентів до різних верств суспільства.</w:t>
      </w:r>
    </w:p>
    <w:p>
      <w:pPr>
        <w:pStyle w:val="TextBodyIndent"/>
        <w:spacing w:before="0" w:after="0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54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3. Програмні компетентності та результати навчання 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Інтегральна компетентність</w:t>
      </w:r>
      <w:r>
        <w:rPr>
          <w:color w:val="000000"/>
          <w:sz w:val="28"/>
          <w:szCs w:val="28"/>
          <w:lang w:val="uk-UA"/>
        </w:rPr>
        <w:t>. Здатність розв’язувати складні спеціалізовані задачі та практичні проблеми у професійній діяльності предметної області наук про Землю або у процесі навчання із застосуванням сучасних теорій та методів дослідження природних та антропогенних об’єктів та процесів із використанням комплексу міждисциплінарних даних та за умов недостатньої інформації.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textAlignment w:val="baselin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  <w:t xml:space="preserve">Загальні компетентності 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К01. Здатність реалізувати свої права і обов’язки як члена суспільства, усвідомлювати цінності громадянського (вільного демократичного) суспільства та необхідність його сталого розвитку, верховенства права, прав і свобод людини і громадянина в Україні. 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03. Здатність застосовувати знання у практичних ситуаціях. 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05. Здатність спілкуватися державною мовою як усно, так і письмово. 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uk-UA"/>
        </w:rPr>
        <w:t xml:space="preserve">К07. Навички використання інформаційних і комунікаційних технологій. 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08. Здатність вчитися і оволодівати сучасними знаннями.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К11. Прагнення до збереження природного навколишнього середовища. 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12. Здатність діяти на основі етичних міркувань (мотивів).</w:t>
      </w:r>
    </w:p>
    <w:p>
      <w:pPr>
        <w:pStyle w:val="Style15"/>
        <w:tabs>
          <w:tab w:val="clear" w:pos="708"/>
          <w:tab w:val="left" w:pos="284" w:leader="none"/>
          <w:tab w:val="left" w:pos="567" w:leader="none"/>
        </w:tabs>
        <w:spacing w:before="0" w:after="0"/>
        <w:ind w:firstLine="567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</w:rPr>
        <w:t>Спеціальні (фахові, предметні) компетентності</w:t>
      </w:r>
      <w:r>
        <w:rPr>
          <w:b/>
          <w:iCs/>
          <w:sz w:val="28"/>
          <w:szCs w:val="28"/>
          <w:lang w:val="ru-RU"/>
        </w:rPr>
        <w:t>: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14. Здатність застосовувати базові знання фізики, хімії, біології, екології, математики, інформаційних технологій тощо при вивченні Землі та її геосфер. 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15. Здатність здійснювати збір, реєстрацію і аналіз даних за допомогою відповідних методів і технологічних засобів у польових і лабораторних умовах. 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18. Здатність інтегрувати польові та лабораторні спостереження з теорією у послідовності: від спостереження до розпізнавання, синтезу і моделювання. 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19. Здатність проводити моніторинг природних процесів. </w:t>
      </w:r>
    </w:p>
    <w:p>
      <w:pPr>
        <w:pStyle w:val="Rvps2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0" w:after="0"/>
        <w:ind w:firstLine="56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20. Здатність самостійно досліджувати природні матеріали (у відповідності до спеціалізації) в польових і лабораторних умовах, описувати, аналізувати, документувати і звітувати про результат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и навчання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02. Використовувати усно і письмово професійну українську мову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11. Впорядковувати і узагальнювати матеріали польових та лабораторних досліджень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12. Знати і застосовувати теорії, парадигми, концепції та принципи в науках про Землю відповідно до спеціалізації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13. Уміти доносити результати діяльності до професійної аудиторії та широкого загалу, робити презентації та повідомлення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15. Уміти обирати оптимальні методи та інструментальні засоби для проведення досліджень, збору та обробки даних.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4. </w:t>
      </w:r>
      <w:r>
        <w:rPr/>
        <w:t>Обсяг курсу на поточний навчальний рік</w:t>
      </w:r>
    </w:p>
    <w:tbl>
      <w:tblPr>
        <w:tblW w:w="134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86"/>
        <w:gridCol w:w="3531"/>
        <w:gridCol w:w="28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ількість кредитів/годин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Лекції (год.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Практичні заняття (год.)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амостійна робота (год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/ 120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78</w:t>
            </w:r>
          </w:p>
        </w:tc>
      </w:tr>
    </w:tbl>
    <w:p>
      <w:pPr>
        <w:pStyle w:val="Style14"/>
        <w:spacing w:lineRule="auto" w:line="240" w:before="0" w:after="0"/>
        <w:ind w:left="90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5. </w:t>
      </w:r>
      <w:r>
        <w:rPr/>
        <w:t>Ознаки курсу</w:t>
      </w:r>
    </w:p>
    <w:tbl>
      <w:tblPr>
        <w:tblW w:w="1342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639"/>
        <w:gridCol w:w="2764"/>
        <w:gridCol w:w="2674"/>
        <w:gridCol w:w="2638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ік викладанн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местр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пеціальні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урс (рік навчання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Обов’язкова/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ибіркова компонент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2020/202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Науки про Землю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ибіркова</w:t>
            </w:r>
          </w:p>
        </w:tc>
      </w:tr>
    </w:tbl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4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Технічне й програмне забезпечення (обладнання) </w:t>
      </w:r>
    </w:p>
    <w:p>
      <w:pPr>
        <w:pStyle w:val="Default"/>
        <w:tabs>
          <w:tab w:val="clear" w:pos="708"/>
          <w:tab w:val="left" w:pos="0" w:leader="none"/>
        </w:tabs>
        <w:ind w:firstLine="540"/>
        <w:rPr/>
      </w:pPr>
      <w:r>
        <w:rPr>
          <w:sz w:val="28"/>
          <w:szCs w:val="28"/>
        </w:rPr>
        <w:tab/>
        <w:t xml:space="preserve">Ноутбук, персональний комп’ютер, мобільний пристрій (телефон, планшет) з підключенням до Інтернет для: комунікації та опитувань; виконання домашніх завдань; виконання завдань самостійної роботи; проходження тестування (поточний, підсумковий контроль). </w:t>
      </w:r>
    </w:p>
    <w:p>
      <w:pPr>
        <w:pStyle w:val="Default"/>
        <w:tabs>
          <w:tab w:val="clear" w:pos="708"/>
          <w:tab w:val="left" w:pos="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Програмне забезпечення для роботи з освітнім контентом дисципліни та виконання передбачених видів освітньої діяльності: Програмне забезпечення MS Windows XP; Internet Explorer; Win RAR; Adobe Reader 9.</w:t>
      </w:r>
    </w:p>
    <w:p>
      <w:pPr>
        <w:pStyle w:val="Style14"/>
        <w:spacing w:lineRule="auto" w:line="240" w:before="0" w:after="0"/>
        <w:ind w:left="0" w:firstLine="540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7. Політика курсу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урс передбачає роботу в колективі.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Середовище в аудиторії є дружнім, творчим, відкритим до конструктивної критики. 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Відвідування занять є обов’язковим компонентом оцінювання, за яке нараховуються бали. За об’єктивних причин (наприклад, хвороба, міжнародне стажування) навчання може відбуватись в дистанційному режимі за погодженням із керівником курсу та презентувати виконані завдання під час консультації викладача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28"/>
          <w:szCs w:val="28"/>
          <w:lang w:val="uk-UA" w:eastAsia="uk-UA"/>
        </w:rPr>
        <w:t xml:space="preserve">Самостійна робота включає в себе теоретичне вивчення питань, що стосуються тем лекційних занять, які не ввійшли до теоретичного курсу, або ж були розглянуті коротко, їх поглиблена проробка за рекомендованою літературою, а також виконання завдань з метою закріплення теоретичного матеріа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color w:val="000000"/>
          <w:sz w:val="28"/>
          <w:szCs w:val="28"/>
          <w:lang w:val="uk-UA" w:eastAsia="uk-UA"/>
        </w:rPr>
        <w:t xml:space="preserve">Усі завдання, передбачені навчальною програмою, мають бути виконані у встановлений термін.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тримуватися Кодексу академічної доброчесності здобувача вищої освіти Херсонського державного університету.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8.Схема курсу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69"/>
        <w:gridCol w:w="2268"/>
        <w:gridCol w:w="1843"/>
        <w:gridCol w:w="4585"/>
        <w:gridCol w:w="170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Тиждень, дата, годин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(вказується відповідно до розкладу навчальних занять)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Тема, план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Форма навчального заняття,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ількість годин (аудиторної та самостійної робо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Список рекомендованих джерел (за нумерацією розділу 11)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Завд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аксимальна кількість балів</w:t>
            </w:r>
          </w:p>
        </w:tc>
      </w:tr>
      <w:tr>
        <w:trPr/>
        <w:tc>
          <w:tcPr>
            <w:tcW w:w="15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Семестр 1. Змістовий модуль 1. </w:t>
            </w:r>
            <w:r>
              <w:rPr>
                <w:b/>
                <w:sz w:val="24"/>
                <w:szCs w:val="24"/>
              </w:rPr>
              <w:t xml:space="preserve">Вступ. Теоретико-методичні засади туристичного країнознавства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ультація 28.10.2020 р.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 години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/>
              </w:rPr>
              <w:t>Тема 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няття, мета та завдання курсу «Теорія і практика формування екологічних зна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сультація 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,5,9,10-12,18,1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рацювання лекції, 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2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2. Історія формування та еволюція екологічної дум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а робота – 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,5,9,10-12,19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3. Екологічні знання як компонент екологіч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а робота – 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,6,7-8,13-17,20-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4. Процес навч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а робота – 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,6,7-8,13-17,20-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ма 5. Зміст екологічної осві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а робота – 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,6,7-8,13-17,20-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ма 6. Методи навчання еколог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а робота – 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,6,7-8,13-17,20-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ма 7. Форми навчання еколог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а робота – 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,6,7-8,13-17,20-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ма 8. Підходи до діагностики досягнень учнів з екологі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а робота – 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,6,7-8,13-17,20-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ма 9. Екологічна культура як взаємозалежна складова екологічних зн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а робота – 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,6,7-8,13-17,20-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ма 10. </w:t>
            </w:r>
            <w:r>
              <w:rPr>
                <w:bCs/>
                <w:sz w:val="24"/>
                <w:szCs w:val="24"/>
                <w:lang w:val="uk-UA"/>
              </w:rPr>
              <w:t>Екологічна свідомість і екологічне мислення</w:t>
            </w:r>
            <w:r>
              <w:rPr>
                <w:sz w:val="24"/>
                <w:szCs w:val="24"/>
                <w:lang w:val="uk-UA"/>
              </w:rPr>
              <w:t xml:space="preserve"> як взаємозалежна складова екологічних зна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мостійна робота – 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,6,7-8,13-17,20-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Тема 11. Теорія і практика формування екологічних знань в контексті сталого розвит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Самостійна робота – 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,6,7-8,13-17,20-28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ня завдань з теми відповідно до методичних рекомендацій для практичних і семінарських завдань з кур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9. Форма (метод) контрольного заходу та вимоги до оцінювання програмних результатів навчання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Види контролю: </w:t>
      </w:r>
      <w:r>
        <w:rPr>
          <w:sz w:val="28"/>
          <w:szCs w:val="28"/>
        </w:rPr>
        <w:t xml:space="preserve">поточний, підсумковий. </w:t>
      </w:r>
    </w:p>
    <w:p>
      <w:pPr>
        <w:pStyle w:val="Default"/>
        <w:jc w:val="both"/>
        <w:rPr/>
      </w:pPr>
      <w:r>
        <w:rPr>
          <w:b/>
          <w:bCs/>
          <w:sz w:val="28"/>
          <w:szCs w:val="28"/>
        </w:rPr>
        <w:t xml:space="preserve">Методи контролю: </w:t>
      </w:r>
      <w:r>
        <w:rPr>
          <w:sz w:val="28"/>
          <w:szCs w:val="28"/>
        </w:rPr>
        <w:t xml:space="preserve">спостереження за навчальною діяльністю здобувачів вищої освіти, усне опитування, письмовий контроль, фахові кваліфікаційні завдання, тестовий контроль тощо. </w:t>
      </w:r>
    </w:p>
    <w:p>
      <w:pPr>
        <w:pStyle w:val="Default"/>
        <w:ind w:firstLine="708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Загальна оцінка з навчальної дисципліни складається 100 балів. Оцінювання результатів навчання є сумою балів, одержаних за виконання окремих форм навчальної діяльності: поточне оцінювання рівня засвоєння теоретичного матеріалу під час аудиторних занять, виконання завдань самостійної роботи. </w:t>
      </w:r>
    </w:p>
    <w:p>
      <w:pPr>
        <w:pStyle w:val="Default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истема оцінювання та вимоги 1 семестр</w:t>
      </w:r>
    </w:p>
    <w:tbl>
      <w:tblPr>
        <w:tblW w:w="14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3118"/>
        <w:gridCol w:w="2082"/>
      </w:tblGrid>
      <w:tr>
        <w:trPr>
          <w:trHeight w:val="5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b/>
                <w:sz w:val="28"/>
                <w:szCs w:val="28"/>
                <w:lang w:val="uk-UA"/>
              </w:rPr>
              <w:t>Види навчальної діяльності (робіт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еместр 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ума балів за семестр</w:t>
            </w:r>
          </w:p>
        </w:tc>
      </w:tr>
      <w:tr>
        <w:trPr>
          <w:trHeight w:val="5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</w:r>
          </w:p>
        </w:tc>
        <w:tc>
          <w:tcPr>
            <w:tcW w:w="1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firstLine="56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бов’язкові види навчальної діяльності (робіт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1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caps/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  <w:lang w:val="uk-UA"/>
              </w:rPr>
              <w:t>удиторна робота (заняття у дистанційному режимі)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активна робота на практичному (семінарському) занят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  <w:t>8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ння індивідуального завд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bCs/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bCs/>
                <w:sz w:val="28"/>
                <w:szCs w:val="28"/>
                <w:lang w:val="uk-UA" w:eastAsia="zh-CN"/>
              </w:rPr>
            </w:pPr>
            <w:r>
              <w:rPr>
                <w:bCs/>
                <w:sz w:val="28"/>
                <w:szCs w:val="28"/>
                <w:lang w:val="uk-UA" w:eastAsia="zh-CN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</w:r>
          </w:p>
        </w:tc>
      </w:tr>
      <w:tr>
        <w:trPr>
          <w:trHeight w:val="51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567"/>
              <w:jc w:val="center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</w:r>
          </w:p>
        </w:tc>
        <w:tc>
          <w:tcPr>
            <w:tcW w:w="137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firstLine="567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біркові види діяльності (робіт)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widowControl w:val="false"/>
              <w:suppressAutoHyphens w:val="true"/>
              <w:spacing w:lineRule="auto" w:line="240" w:before="0" w:after="0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- участь у наукових, науково-практичних конференціях, олімпіадах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підготовка наукової статті, наукової роботи на конкурс;</w:t>
            </w:r>
          </w:p>
          <w:p>
            <w:pPr>
              <w:pStyle w:val="Normal"/>
              <w:widowControl w:val="false"/>
              <w:suppressAutoHyphens w:val="true"/>
              <w:rPr>
                <w:cap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тощ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max 5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ідсумкове оцінюв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 w:eastAsia="zh-CN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0. </w:t>
      </w:r>
      <w:r>
        <w:rPr/>
        <w:t xml:space="preserve">Шкала оцінювання у ХДУ за ЄКТС </w:t>
      </w:r>
    </w:p>
    <w:tbl>
      <w:tblPr>
        <w:tblW w:w="10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336"/>
        <w:gridCol w:w="1844"/>
        <w:gridCol w:w="4478"/>
      </w:tblGrid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 балів /Local grade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ЄКТС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національною шкалою/National grade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– 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cellent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мінно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2-89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od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е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81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-7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tisfactory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вільно</w:t>
            </w:r>
          </w:p>
        </w:tc>
      </w:tr>
      <w:tr>
        <w:trPr>
          <w:trHeight w:val="417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-63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-59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X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l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 з можливістю повторного складання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-34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</w:t>
            </w: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 з обов’язковим повторним вивченням дисципліни</w:t>
            </w:r>
          </w:p>
        </w:tc>
      </w:tr>
    </w:tbl>
    <w:p>
      <w:pPr>
        <w:pStyle w:val="Defaul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 Список рекомендованих джерел (наскрізна нумерація)</w:t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а 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Андрущенко В. П. Екологічна політика і освіта: проблеми становлення / В. П. Андрущенко // Роздуми про освіту: статті, нариси, інтерв’ю. – К. : Знання України, 2004. – С. 253–258. 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Білявський Г.О., Бутченко А.І. Основи екології: теорія і практикум: Підручник. - К.: Лібра, 2003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Волошин І. М. Методика дослідження проблем природокористування. / Волошин І. М. – Львів: ЛДУ, 1994. – 160 с. 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 w:eastAsia="ru-RU"/>
        </w:rPr>
        <w:t>Голицын А.Н. Промышленная экология и мониторинг загрязнения природной среды: Учебник. – М.: Оникс, 2007. – 336 с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робноход М. І. Концептуальні основи формування екологічного мислення та здібностей людини будувати гармонійні відносини з природою: кол. монографія / М. І. Дробноход, Ф. В. Вольвач, С. І. Іващенко. – К.: МАУП, 2000. – 76 с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/>
      </w:pPr>
      <w:r>
        <w:rPr>
          <w:sz w:val="28"/>
          <w:szCs w:val="28"/>
          <w:lang w:val="uk-UA" w:eastAsia="ru-RU"/>
        </w:rPr>
        <w:t>Екологія: підручник для студентів вищих навчальних закладів / кол. авторів; за загальною ред. О. Є. Пахомова; худож.оформлювач Г. В. Кісель. - Харків: Фоліо, 2014. — 666 с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Закон України «Про вищу освіту» від 01 липня 2014 г. № 1556-VII. Голос України від 06.08.2014 р. № 148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Іванченко А.В. Екологічна освіта - важливий чинник формування особистості старшокласника [Електронний ресурс] / А.В. Іванченко // Вісн. Житомир. держ. ун-ту ім. І. Франка. — 2003. – N 13. – С. 13-15. –Бібліогр.: 6 назв. </w:t>
      </w:r>
      <w:hyperlink r:id="rId3">
        <w:r>
          <w:rPr>
            <w:rStyle w:val="InternetLink"/>
            <w:sz w:val="28"/>
            <w:szCs w:val="28"/>
            <w:lang w:val="uk-UA" w:eastAsia="ru-RU"/>
          </w:rPr>
          <w:t>http://www.nbuv.gov.ua/articles/2003/03iavfos.zip</w:t>
        </w:r>
      </w:hyperlink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рисаченко В. С. Екологія. Культура. Політика / В. С. Крисаченко, М. І. Хилько. – К.: Знання України, 2001 – 598 с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учерявий В.П. Екологія. - Львів: Світ. 2000. - 499 с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Мягченко О. П. Основи екології. Підручник. – К.: Центр учбової літератури, 2010. – 312 с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Одум Ю. Основи экологии. – М.: Мир, 1975. - 740 с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концепцію екологічної освіти в Україні// Інформаційний збірник Міністерства освіти і науки України. Рішення колегії міністерства освіти і науки України N 13/6-19 від 20.12.2001 року. 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устовіт Г. П. Теоретико-методичні основи екологічної освіти і виховання учнів 1 - 9 класів у позашкільних навчальних закладах : монографія. / Г. П. Пустовіт. – К. – Луганськ : Альма-матер, 2004. - 540 с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Реймерс Н.Ф. Экология: теории, законы, правила, принципы и гипотезы. Москва: Россия молодая, 1994. 367 с. 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Степаненков С.Н. О современном состоянии и перспективах развития высшего экологического образования в Украине / Збірник матеріалів навчально методичного семінару «Сучасний стан навчально-методичного забезпечення підготовки екологів». Херсон, 2014. С. 3−10. 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Червонецький В. В. Екологічна освіта учнів у школах країн європейського регіону та Північної Америки : монографія / B. В. Червонецький. - Луганськ : Вид-во СНУ ім. Даля, 2005. - 312 с. </w:t>
      </w:r>
    </w:p>
    <w:p>
      <w:pPr>
        <w:pStyle w:val="21"/>
        <w:widowControl w:val="false"/>
        <w:suppressAutoHyphens w:val="true"/>
        <w:spacing w:lineRule="auto" w:line="240" w:before="0" w:after="0"/>
        <w:jc w:val="both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опоміжна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Акимова Т.А., Хаскин В.В. Экология -М: ЮНИТИ. - І998. – 454с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Барановський В.В. Екологічний атлас України. - К.: Географіка, 2000. - 40 с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Берека А. Д., Червонецький В. В. Екологічна відповідальність як показник елементарної культури особистості / Бегека А.Д., Червонецький В. В. // Національна еліта та інтелектуальний потенціал України : матеріали міжнар. конф. - Л., 1996. - С. 171 - 172. 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Гардащук Т. Екоосвіта як відповідь на виклики сучасності // Сучасність. 2007. № 11 12. С. 148 156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Екологічне законодавство України. - Харків:  ХМГО  «ЕкоПраво-Харків», 2002. – 448 с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Інженерна екологія: Підручник з теорії і практики сталого розвитку / В.А. Баженов, В.М. Ісаєнко, Ю.М. Саталкін, В.В. Трофімович, З.М. Романова, В.М. Навроцький. – К: Книжкове вид-во НАУ, 2016. – 492 с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равченко С.М., Костицький М.В. Екологічна етика і психологія людини. -Львів: Світ. 1991.- 104 с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концепцію екологічної освіти в Україні. Рішення Колегії Міністерства освіти та науки України № від 13/6-9 від 20.12.2001 // «Іформаційний збірник Міністерства освіти і науки України»'. – № 7, квітень, 2002. – С. 3. 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грама «Екологічна освіта школярів» для 10-11 класів.- К., 2010.</w:t>
      </w:r>
    </w:p>
    <w:p>
      <w:pPr>
        <w:pStyle w:val="Normal"/>
        <w:ind w:left="360" w:firstLine="34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і ресурс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https://studopedia.com.ua/1_60127_osnovni-komponenti-navchalnogo-protsesu.html</w:t>
        </w:r>
      </w:hyperlink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hyperlink r:id="rId5">
        <w:r>
          <w:rPr>
            <w:rStyle w:val="InternetLink"/>
            <w:sz w:val="28"/>
            <w:szCs w:val="28"/>
            <w:lang w:val="uk-UA"/>
          </w:rPr>
          <w:t>https://pidru4niki.com/18421120/pedagogika/zmist_osviti_vischih_navchalnih_zakladah</w:t>
        </w:r>
      </w:hyperlink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rFonts w:eastAsia="Calibri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cs="Calibri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lang w:val="ru-RU" w:bidi="ar-SA"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Звичайни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1">
    <w:name w:val="Заголовок 11"/>
    <w:basedOn w:val="Normal"/>
    <w:qFormat/>
    <w:pPr>
      <w:widowControl w:val="false"/>
      <w:autoSpaceDE w:val="false"/>
      <w:ind w:left="1227" w:hanging="320"/>
      <w:outlineLvl w:val="1"/>
    </w:pPr>
    <w:rPr>
      <w:rFonts w:eastAsia="Calibri"/>
      <w:b/>
      <w:bCs/>
      <w:sz w:val="32"/>
      <w:szCs w:val="32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buv.gov.ua/articles/2003/03iavfos.zip" TargetMode="External"/><Relationship Id="rId4" Type="http://schemas.openxmlformats.org/officeDocument/2006/relationships/hyperlink" Target="https://studopedia.com.ua/1_60127_osnovni-komponenti-navchalnogo-protsesu.html" TargetMode="External"/><Relationship Id="rId5" Type="http://schemas.openxmlformats.org/officeDocument/2006/relationships/hyperlink" Target="https://pidru4niki.com/18421120/pedagogika/zmist_osviti_vischih_navchalnih_zaklada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20:40:00Z</dcterms:created>
  <dc:creator>User</dc:creator>
  <dc:description/>
  <cp:keywords/>
  <dc:language>en-US</dc:language>
  <cp:lastModifiedBy>PDaineko</cp:lastModifiedBy>
  <cp:lastPrinted>2020-11-17T11:04:00Z</cp:lastPrinted>
  <dcterms:modified xsi:type="dcterms:W3CDTF">2020-11-17T09:07:00Z</dcterms:modified>
  <cp:revision>27</cp:revision>
  <dc:subject/>
  <dc:title/>
</cp:coreProperties>
</file>