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екомендована літера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азова (основна) літератур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убровский В.И., Спортивная медицина, М., 2002, 450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Макарова Г.А. </w:t>
      </w:r>
      <w:r>
        <w:rPr>
          <w:sz w:val="28"/>
          <w:szCs w:val="28"/>
        </w:rPr>
        <w:t>Спортивная</w:t>
      </w:r>
      <w:r>
        <w:rPr>
          <w:sz w:val="28"/>
          <w:szCs w:val="28"/>
          <w:lang w:val="uk-UA"/>
        </w:rPr>
        <w:t xml:space="preserve"> медицина, М., 2003. – 480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Шаповалова В.А., Коршак В.М., Гончаренко В.М. Спортивна медицина та фізична реабілітація. – 2008. – 286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Яковлева С.Д., Аппазов Ф.С., Коньков А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снови медичних знань. – Херсон, 2005. – 240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рза В.П., Архипов О.А., Хорошуха М.Ф. Спортивна медицина. – Київ, 2007. – 249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реабілітація / Під ред. С.Н. Попова. – Ростов – на –Дону, 2008. – 602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илиппов М.М. Методические рекомендации по самоконтролю за функциональным состоянием организма и работоспособности студента. – Киев, 1991. – 20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пифанов В.А. Лечебная физкультура. – М., 2006. – 568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мбо А.Г. Врачебный контроль в спорте. – М., 1988. – 288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оговадзе А.В., Круглый М.М. Врачебный контроль в физическом воспитании и спорте. М., 1977. – 176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и патология организма в условиях высокогорья / Сб. трудов, Фрунзе, 1973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илмор Дж.Х., Костил Д.Л. Физиология спорта и двигательной активности. М., 1997, 459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рягин Ю.В. Спортивная хронобиология: Учебное пособие. Омск, 2002.–56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Шлейфер А., Ромашин О.В., Круглова И.В. Медицинское обеспечение спортивных соревнований. М., 2009. – 52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тинская Е.А. Допинг в спорте: социально-философский аспект. Вестник Волгоградского государственного университета. Сер.7, 2011, №3 (15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равов И.В. Оздоровительный эффект физической культуры и спор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копьев Н.Я. Лечебная физическая культура: Методические рекомендации для студентов. – Тюмень, 1999. – 80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лютин С., Самарин С. Академия спортивного питания. М., т. І–ІV, 1997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ус Букун Клиническое исследование костей, суставов и мышц. М., 2008.–320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карова Г.А. Проблема риска внезапной смерти при занятиях физической культурой и спортом (обзор литературы) // Вестник спортивной медицины России. – 1992. – №1. – С. 18-2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поміжна літератур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лексеев С.А. Спортивное право России. Правовые основы физической культуры и спорта: учебник для студентов вузов, обучающихся по направлениям 030500 «Юриспруденция» и 032101 «Физическая культура и спорт» / под. ред. П.В. Крашенинникова. – М.: ЮНИТИ-ДАНА, Закон и право, 2007. – 671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нтюфьев В. Ф., Левихина Н. А., Таюров Т. Ю. и др. Применение метода диагностической чрезпищеводной программированной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</w:rPr>
          <w:t>электростимуляции</w:t>
        </w:r>
      </w:hyperlink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ных спортсменов с нарушениями сердечного ритма//Теор. и практ. физкульт.</w:t>
      </w:r>
      <w:r>
        <w:rPr>
          <w:color w:val="000000"/>
          <w:sz w:val="28"/>
          <w:szCs w:val="28"/>
          <w:lang w:val="uk-UA"/>
        </w:rPr>
        <w:t xml:space="preserve"> –</w:t>
      </w:r>
      <w:r>
        <w:rPr>
          <w:color w:val="000000"/>
          <w:sz w:val="28"/>
          <w:szCs w:val="28"/>
        </w:rPr>
        <w:t xml:space="preserve"> 1988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№ 8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С. 45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4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ртаманова Л.Л. Лечебная и адаптивно-оздоровительная физическая культура: учеб. пособие. – М.: Изд-во «ВЛАДОС-ПРЕСС», 2010.- 389 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ртаманова Л.Л.., Панфилов О.П., Борисова В.В. Лечебная и адаптивно- оздоровительная физическая культура: учеб. пособие для студентов вузов, обучающихся по специальности «Физ. культура» /; общ. ред. Панфилова О.П. – М.: Издательство «ВЛАДОС-ПРЕСС», 2010. – 389 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чкасов Е.Е., Таламбум Е.А., Хорольская А.Б. (и др.) Лечебная физическая культура при заболеваниях органов дыхания / М.: Триада – Х, 2011. 100 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аранник М. Е. К вопросу об экстрасистолиях у спортсменов//Вопросы врачебеного контроля и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sz w:val="28"/>
            <w:szCs w:val="28"/>
          </w:rPr>
          <w:t>лечебной физкультуры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Киев, 1969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С. 242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24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аркаган 3. С. Геморрагические заболевания и синдромы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М.: Медицина, 1988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С. 52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атуин Л. И., Дибнер Р. Д. Влияние различных факторов на состояние здоровья спортсменов//Теор. и практ. физкульт.— 1980.—№ 5.— С. 17—1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атуин Л. Н. К вопросу об изучении заболеваемости спортсменов//Теория и практика физического воспитания и спорта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Пермь, 1975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С. 202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20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ахрах И. И., Дорохов Р. Н. Исследование и оценка биологического возраста детей и подростков//Детская спортивная медицина/Под вед. С. Б. Тихвинского, С. В. Хрущева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М., 1980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С. 165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17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ашкиров В. Ф., Симаков В. И. К вопросу о патологии поверхностных вен нижних конечностей у спортсменов/Теор. и практ. физкульт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1975/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№ 7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С.32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елоцерковский 3. Б. Случай WPW у спортсменов-двойняшек//Клин. мед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1975-№ 12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С. 20-22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елоцерковский З.Б. Эргометрические и кардиологические критерии физической работоспособности у спортсменов / М.: Советский спорт, 2009. – 348 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ирюков А.А. Спортивный массаж: учебник для студентов высш. учеб. заведения / М.: Издательский центр «Академия», 2008. – 576 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огач Н. Т., Брискин В. Р. Предсердные ритмы как проявление слабости синусового узла//Клин. мед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1980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Т. 38, № 6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С. 51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4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оголюбов В.М. (под. ред.) Физиотерапия и курортология. – М.: Издательство БИНОМ, 2008 – 312 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оев В. Ф., Трифонов О. И. Применение антиоксидантов для профилактики дистрофии миокарда у спортсменов//Теор. и практ. физкульт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1986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№ 1.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С. 39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40/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ондарь 3. А. Клиническая гепатология.–М.: Медицина, 1970.–392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орисова О.О. Питание спортсменов: зарубежный опыт и практические рекомендации: учеб.-метод. пособие – М.: Советский спорт, 2007 – 132 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раильски X. Язвена болесть.–София:  Медицина и физкультура,  1976.–282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укаев Ю. Н. Физические нагрузки и функции почек//Теор. и практ. физкульт — 1988.—№ 12.—С. 36—3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укуп К. Клиническое исследование костей, суставов и мышц /М.: Мед. лит., 2010 – 320 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улгакова Н. Ж., Воронцова А. Р., Радыгина И. Ю. Соотношение темпов развития и прироста основных морфофункциональных показателей юных пловцов/Деор. и практ. физкульт.— 1985.— № 11.— С. 27—2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утченко Л. А., Абрамова С. С., Карева Е. Н. Диагностика дистрофии миокарда у юных спортсменов/Деор. и практ. физкульт.— 1980.— № 5.— С. 24—25.Бутченко Л. А., Куишковский- М. С, Журавлева Н. Б. Дистрофия миокарда у спортсменов.—Л., 1980.—224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утченко Л. А., Ведерников В. В., Светличная В. С. О генезе синусовой брадикардии/Деор. и практ. физкульт.— 1986.— № 8.— С. 46—4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утченко Л. А., Волков Н. Н.  Гипертонические состояния у спортсменов:</w:t>
        <w:br/>
        <w:t>Лекции для врачей слушателей ГИДУВа.—Л.: Изд-во ГИДУВ, 1985.—81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уянов П. В. Исследование изменения объема циркулирующей крови при физической   нагрузке у здоровых   людей//Кардиология.— 1976.— №   3.—</w:t>
        <w:br/>
        <w:t>С. 142—14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ыков И.В., Гансбургский А.Н., Горичева В.Д. и др. Гигиена физической культуры и спорта учебник / под. ред. В.А. Маргазина, О.Н. Семеновой. – СПб.: СпецЛист, 2010. – 192 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ыковская Т.Ю. и др. Виды реабилитации: физиотерапия, лечебная физкультура, массаж: учеб. пособие /под общ. ред. Б.В. Кабарухина. – Ростов н/Д: Феникс, 2010. – 557, (1) 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айнек Юрген. Спортивная анатомия: учеб. пособие для студентов высш. учеб. заведения / (пер. с нем. В.А. Куземиной; науч. ред. А.В. Чоговадзе). – М.: Издательский центр «Академия», 2008. – 304 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олков Н.И., Олейников В.И. Монография / М.: Советский спорт, 2011. – 160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аврилова Е.А. Внезапная смерть в спорте – М.: Советский спорт, 2011. 196 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аврилова Е.А. Спортивное сердце. Стрессовая кардиомиопатия. – М.: Советский спорт, 2007. – 200 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Гаврилова Е.А. Стрессорный иммунодефицит у спортсменов: монография /М.: Советский спорт, 2009.</w:t>
      </w:r>
      <w:r>
        <w:rPr>
          <w:sz w:val="28"/>
          <w:szCs w:val="28"/>
          <w:lang w:val="uk-UA"/>
        </w:rPr>
        <w:t xml:space="preserve"> – 192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нформаційні ресурс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fizkult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  <w:lang w:val="en-US"/>
          </w:rPr>
          <w:t>ur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sport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  <w:lang w:val="en-US"/>
          </w:rPr>
          <w:t>health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sportmedicine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likar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z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sportza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cal-enc.ru/9/impulse_tok.shtml" TargetMode="External"/><Relationship Id="rId3" Type="http://schemas.openxmlformats.org/officeDocument/2006/relationships/hyperlink" Target="http://www.medical-enc.ru/11/lfk.shtml" TargetMode="External"/><Relationship Id="rId4" Type="http://schemas.openxmlformats.org/officeDocument/2006/relationships/hyperlink" Target="http://www.fizkult-ura.com/" TargetMode="External"/><Relationship Id="rId5" Type="http://schemas.openxmlformats.org/officeDocument/2006/relationships/hyperlink" Target="http://www.sport-health.com.ua/" TargetMode="External"/><Relationship Id="rId6" Type="http://schemas.openxmlformats.org/officeDocument/2006/relationships/hyperlink" Target="http://www.sportmedicine.ru/" TargetMode="External"/><Relationship Id="rId7" Type="http://schemas.openxmlformats.org/officeDocument/2006/relationships/hyperlink" Target="http://www.likar.uz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14:00Z</dcterms:created>
  <dc:creator>gurova</dc:creator>
  <dc:description/>
  <cp:keywords/>
  <dc:language>en-US</dc:language>
  <cp:lastModifiedBy>Lozinska</cp:lastModifiedBy>
  <cp:lastPrinted>2013-09-19T12:57:00Z</cp:lastPrinted>
  <dcterms:modified xsi:type="dcterms:W3CDTF">2015-10-13T12:38:00Z</dcterms:modified>
  <cp:revision>5</cp:revision>
  <dc:subject/>
  <dc:title/>
</cp:coreProperties>
</file>