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tLeast" w:line="338"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конференцій 2019</w:t>
        <w:br/>
        <w:t>Гродненського державного університету імені Янки Купа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4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, подія (конгрес, симпозіум, конференція, саміт, семіна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тор (телефон, факс, електронна пош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ХІІІ Республіканська науково-практична конференція студентів «Соціологічні читання - 2019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77 32 5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ошта: n.kozlovskaya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XIX Міжнародна науково-практична конференція студентів «Актуальні проблеми сучасної психології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44-69-7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psinauka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род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green"/>
                <w:lang w:val="uk-UA"/>
              </w:rPr>
            </w:pPr>
            <w:r>
              <w:rPr>
                <w:lang w:val="uk-UA"/>
              </w:rPr>
              <w:t>IX Республіканська науково-практична конференція студентів середніх, середніх спеціальних навчальних закладів та студентів молодших курсів університетів «Від Альфи до Омеги…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. (+375 152) 74-43-7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03-0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green"/>
                <w:lang w:val="uk-UA"/>
              </w:rPr>
            </w:pPr>
            <w:r>
              <w:rPr>
                <w:lang w:val="uk-UA"/>
              </w:rPr>
              <w:t>пошта: kaf_madua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род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Науковий форум студентів «FIKIT_SCIENCE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77-07-9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ошта: y.savich@grsu.b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род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XVII Міжнародна науково-практична конференція студентів, магістрантів, аспірантів «Фізика конденсованого стану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48-35-9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48-68-8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ftf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род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XIХ Міжнародна наукова конференція студентів, магістрів та аспірантів «Взаємодія сучасних правових систем сталого розвитку суспільства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48-47-9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43-77-2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konf.stud.lf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род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  <w:lang w:val="uk-UA"/>
              </w:rPr>
            </w:pPr>
            <w:r>
              <w:rPr>
                <w:lang w:val="uk-UA"/>
              </w:rPr>
              <w:t>IV Міжнародний (Білорусь-Росія) науково-практичний семінар молодих вчених, аспірантів та магістрантів з використанням системи відеоконференцій «Особливості перегляду судових рішень з цивільних справ та економічних спорів (досвід Республіки Білорусь та Російської Федерації)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45-00-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43-77-2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civil-grodno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род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X Міжуніверситетська науково-практична конференція студентів «Мистецтво в контексті культури: комунікативний аспект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74-07-3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art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травень</w:t>
            </w:r>
            <w:r>
              <w:rPr>
                <w:lang w:val="en-US"/>
              </w:rPr>
              <w:t xml:space="preserve">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Міжнародна науково-практична конференція «Актуальні проблеми фізичного виховання та спортивної підготовки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(+375 152) 75-42-9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5-42-4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kaf_teorfizkult@grsu.b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травень</w:t>
            </w:r>
            <w:r>
              <w:rPr>
                <w:lang w:val="en-US"/>
              </w:rPr>
              <w:t xml:space="preserve">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green"/>
                <w:lang w:val="uk-UA"/>
              </w:rPr>
            </w:pPr>
            <w:r>
              <w:rPr>
                <w:lang w:val="uk-UA"/>
              </w:rPr>
              <w:t xml:space="preserve">XVI Міжнародна наукова конференція студентів, магістрів, аспірантів «Еврика-2019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75-49-0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ошта: d2075@grsu.b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травень</w:t>
            </w:r>
            <w:r>
              <w:rPr>
                <w:lang w:val="en-US"/>
              </w:rPr>
              <w:t xml:space="preserve">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VII Міжнародна наукова конференція студентів «Традиція, сучасні проблеми та перспективи розвитку будівництва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41-04-7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41-00-1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kaf_stroykonstr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травень</w:t>
            </w:r>
            <w:r>
              <w:rPr>
                <w:lang w:val="en-US"/>
              </w:rPr>
              <w:t xml:space="preserve">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Міжнародна науково-практична конференція «Гродненська земля на перехресті народів, культур і цивілізацій: минуле і сьогодення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77-07-9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tour_culture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травень</w:t>
            </w:r>
            <w:r>
              <w:rPr>
                <w:lang w:val="en-US"/>
              </w:rPr>
              <w:t xml:space="preserve">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XIV Міжнародна науково-практична конференція «Актуальні екологічні проблеми - 2019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48-50-0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ошта: kaf_ecolog@grsu.b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вересень</w:t>
            </w:r>
            <w:r>
              <w:rPr>
                <w:lang w:val="en-US"/>
              </w:rPr>
              <w:t xml:space="preserve">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Міжнародна наукова конференція «Деривація та номінація в соціокультурному просторі мови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74-43-8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kaf_rus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жовтень </w:t>
            </w: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II Міжнародна науково-практична конференція «Актуальні проблеми психології особистості та соціальної взаємодії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44-69-7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psinauka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жовтень </w:t>
            </w: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VIII Міжнародна науково-практична інтернет-конференція «Проблеми сучасної економіки: глобальний, національний та регіональний контекст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48-72-4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48-72-4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konf.fem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жовтень </w:t>
            </w: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III Міжнародна наукова конференція молодих вчених «Інженерно-економічна підтримка діяльності транспортно-механічної техніки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48-44-1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 152) 68-41-0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d4909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листопад </w:t>
            </w: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Міжнародна наукова конференція «Зміна парадигм в соціально-економічній історіографії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73-03-9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kaf_vsist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листопад </w:t>
            </w: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XI Міжнародна наукова інтернет-конференція «Вдосконалення системи підготовки в сфері вищої освіти: інновації та стійкість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53-15-7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53-05-6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ошта: kaf_tylobes@grsu.b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листопад </w:t>
            </w: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XI Наукова конференція «Республіканські купальські читання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77-09-6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3-19-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gkaranev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листопад </w:t>
            </w: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Міжнародна науково-практична конференція «Спортивне орієнтування в Білорусі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Гродненський державний університет імені Янки Купали тел.  (+375 152) 75-08-1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факс (+375 152) 75-42-4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ошта: kaf_sportdis@grsu.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Гродн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листопад </w:t>
            </w:r>
            <w:r>
              <w:rPr>
                <w:lang w:val="en-US"/>
              </w:rPr>
              <w:t>2019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567" w:hanging="0"/>
      </w:pPr>
      <w:rPr>
        <w:b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Arial" w:hAnsi="Arial" w:cs="Arial"/>
      <w:b/>
      <w:sz w:val="22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0:00Z</dcterms:created>
  <dc:creator>YRahatko</dc:creator>
  <dc:description/>
  <cp:keywords/>
  <dc:language>en-US</dc:language>
  <cp:lastModifiedBy>akulik</cp:lastModifiedBy>
  <cp:lastPrinted>2018-10-30T12:49:00Z</cp:lastPrinted>
  <dcterms:modified xsi:type="dcterms:W3CDTF">2019-04-22T09:16:00Z</dcterms:modified>
  <cp:revision>12</cp:revision>
  <dc:subject/>
  <dc:title>Ф 06-002</dc:title>
</cp:coreProperties>
</file>