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екзамену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а історія розвитку вітчизняної спортивної медицин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цілі спортивної медицини як наук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спортивної медицин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рганізації вітчизняної спортивної медицин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методи обстеження,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клінічні методи обстеження,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та параклінічні методи обстеження в дослідженні нервової систем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синдроми в дослідженні нервової систем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та параклінічні методи обстеження в дослідженні серцево-судинної системи. Окремі синдроми при захворюваннях серцево-судинної систем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та параклінічні методи обстеження в дослідженні дихальної системи. Окремі синдроми при захворюваннях органів дихан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та параклінічні методи обстеження в дослідженні системи травлення. Окремі синдроми при захворюваннях системи травлен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та параклінічні методи обстеження в дослідженні органів сечовиділення. Окремі синдроми при захворюваннях сечовиділен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та параклінічні методи обстеження системи крові. Окремі синдроми при захворюваннях системи кров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і та щорічні поглиблені медичні обстежен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ний лікарсько-педагогічний контроль за представниками різних спортивних спеціалізацій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та терміновий лікарсько-педагогічний контроль за представниками різних спортивних спеціалізацій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самоконтролю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чна спадкова прихильність та високий ризик прихованої патології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я опорно-рухового апарату, що є типовими для дитячого та юнацького вік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цінки рівня фізичного розвитку та статевого дозрівання у дітей та підлітк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цінки функціонального кардіореспіраторної системи у дітей та підлітк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цінки загальної фізичної працездатності у дітей та підлітк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занять фізичною культурою і спортом у дитячому та підлітковому віц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допуску до занять фізичною культурою та спортом дітей та підлітків і вікові етапи спортивної підготовк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атології репродуктивної функції, що спостерігаються у жінок-спортсменок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Ознаки вродженої гіперандрогенії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ий період, найбільш небезпечний при організації тренувального процесу у дівчат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зи менструального циклу та дослідження гормонального фону у період менструального цикл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погляди на питання впливу менструацій на працездатність жінок-спортсменок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рт та вагітність і заняття спортом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пологовий період і заняття спортом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о-педагогічний контроль в умовах середнього рів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адаптації до барометричної гіпоксії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аспекти побудови тренувального процесу в умовах середнього рів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а працездатність в період реакліматизації після тренування у середньогір’ї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е забезпечення тренувального процесу в умовах середньогір’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гірні хвороб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портивної діяльності в умовах високих температур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портивної діяльності в умовах низьких температур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т на захід та зміни у циркадних ритмах людин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т на схід та зміни у циркадних ритмах людин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рганізації медичного забезпечення спортивних змагань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медичного забезпечення змагань зі східних єдиноборст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допінг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Процедурні правила допінг-контролю згідно Статуту ІА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(Міжнародної аматорської легкоатлетичної федерації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овини, вживання яких заборонено в спорт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ди ускладнень після тривалого застосування спортсменами анаболічних гормон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мплекс медичних обстежень при допуску до занять оздоровчою фізичною культурою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нципи визначення рівня фізичного стану осіб, що займаються фізичною культурою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и експрес оцінки рівня фізичного стан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визначення рівня загальної фізичної працездатності в осіб середнього та похилого вік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хові режими, а також кількість і зміст фізичних вправ для розвитку та підтримки бадьорого фізичного стан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дефіциту рідини та електролітів в умовах спортивної діяльност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дратація безпосередньо в процесі тривалої м’язової діяльност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навантажувальне відшкодування дефіциту рідини в організм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сну в спортсмен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харчування спортсмен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фармакологічних засобів з метою оптимізації процесів постнавантажувального відновлення та підвищення фізичної працездатност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тома та її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ренованість та її тип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ічна фізична перенапруга серцево-судинної системи та неспецифічного захисту та імунітет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яви хронічної перенапруги систем травлення, сечовиділення та систем кров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ічна перенапруга опорно-рухового апарат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і пошкодження опорно-рухового апарату у спортсмен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о-педагогічне спрямування профілактики травм і захворювань опорно-рухового апарату у спортсменів (методики накладання тейпових пов’язок на різні частини тіла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, що рекомендуються до відновлення тренувальних знань після пошкодження опорно-рухового апарат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захворюваності у спортсмен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я, що найбільш часто зустрічаються у клінічній практиці спортивної медицин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я, які можуть бути причиною раптової смерті при заняттях фізичною культурою та спортом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і травми у спортсменів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раптової смерті у спорт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ходи профілактики випадків раптової смерті у спорті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філактичний шок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аптове припинення кровообіг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іпоглікемічний стан та гіпоглакемічна ком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фаркт міокард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аморочен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стра фізична перенапруг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охолодженн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ві враження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ментально-функціональні методи обстеження (ЕКГ, ФКГ, ПКГ, РЕГ, ЕНМГ); правила запису ЕКГ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легеневих об’ємів, легеневої вентиляції та механіки дихального акту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а здоров’я  спортсмена (система реєстрації травм та історії хвороби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и допуску до занять спортом осіб з пограничними станами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матотипування (традиційні принципи оцінки фізичного розвитку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Обчислення індексів фізичного розвитку, що найбільш широко використовуються у практиці (індекс Кетле, життєвий, Ерісмана, Пірке, Піньє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оматотип спортсменів високої кваліфікації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є медичне забезпечення спортивних змагань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Принципи визначення рівня фізичного стану осіб, які займаються фізичною культурою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Метод експрес-оцінки рівня фізичного стану згідно з системою «Контрекс-2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01:00Z</dcterms:created>
  <dc:creator>Lozinska</dc:creator>
  <dc:description/>
  <cp:keywords/>
  <dc:language>en-US</dc:language>
  <cp:lastModifiedBy>Lozinska</cp:lastModifiedBy>
  <dcterms:modified xsi:type="dcterms:W3CDTF">2014-11-07T08:01:00Z</dcterms:modified>
  <cp:revision>3</cp:revision>
  <dc:subject/>
  <dc:title/>
</cp:coreProperties>
</file>