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</w:t>
      </w:r>
      <w:r>
        <w:rPr>
          <w:b/>
          <w:lang w:val="uk-UA"/>
        </w:rPr>
        <w:t>Тестові питання з дисципліни «Методика виховної робот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>І варіан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lang w:val="uk-UA"/>
        </w:rPr>
        <w:t>Із запропонованих відповідей оберіть правильну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дагогіка – це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а) наука про виховання як спеціально організовану виховну діяльність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б) наука про процес взаємообумовленої діяльності того, хто навчає і того, хто навчається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в) сукупність теоретичних і прикладних наук, що вивчають процеси виховання, навчання, розвитку особистості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дагогіка народознавства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а) напрям сучасної педагогіки, який вивчає вироблені народом етнічні норми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б) напрям сучасної педагогіки, шкільної практики, який забезпечує практичне засвоєння учнями культурно-історичних надбань батьків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в) частина народної педагогіки, спрямованої на формування козака-лицаря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3. </w:t>
      </w:r>
      <w:r>
        <w:rPr>
          <w:b/>
          <w:i/>
          <w:lang w:val="uk-UA"/>
        </w:rPr>
        <w:t>Предметом педагогіки є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а) виховна діяльність, що здійснюється в закладах освіти людьми, уповноваженими на це суспільством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б) виховання як суспільне явище, яке зародилося з появою шкіл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в) педагогічна теорія і практика.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вдання морального виховання полягає у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а) формуванні здатності до праці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б) формування умінь і навичок моральної поведінки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в) формування наукового світогляду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вданням розумового виховання є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а) розвиток інтелектуальних можливостей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б) тренування та загартування організму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в) оволодіння навичками, уміннями трудової діяльно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отиви виховання – це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а) програма виховного процесу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б) спонукальна причина дій і вчинків людини;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в) оволодіння знаннями, соціальним досвідом</w:t>
      </w:r>
      <w:r>
        <w:rPr/>
        <w:t>/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амовиховання –це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а) вивчення індивідуальних особливостей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б) залучення вихованців до активної діяльності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в) систематична діяльність особистості, звернена на формування та вдосконалення позитивних якостей та подолання негативни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вдання естетичного виховання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а) формування переконань, розвиток почуттів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б) формування почуття прекрасного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в) виховання волі, спритності, сил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инципи виховання – це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а) положення, основи, засади, які становлять фундамент змісту, форм, методів і прийомів виховного процесу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б) програма, яка створена на засадах загальнолюдських цінностей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в) закономірності загальної структури процесу виховання.</w:t>
      </w:r>
    </w:p>
    <w:p>
      <w:pPr>
        <w:pStyle w:val="Normal"/>
        <w:ind w:left="36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0.Планування виховної роботи класного керівника називається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а) календарне планування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б) перспективне планування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в) демократичне планування.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uk-UA"/>
        </w:rPr>
        <w:t>11</w:t>
      </w:r>
      <w:r>
        <w:rPr>
          <w:lang w:val="uk-UA"/>
        </w:rPr>
        <w:t>.</w:t>
      </w:r>
      <w:r>
        <w:rPr>
          <w:b/>
          <w:i/>
          <w:lang w:val="uk-UA"/>
        </w:rPr>
        <w:t>До методу визначення вихованості учнів належит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) психолого-педагогічне спостереже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) виявлення рівня згуртованості колектив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) стимулювання і  корекція поведінки.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b/>
          <w:i/>
          <w:lang w:val="uk-UA"/>
        </w:rPr>
        <w:t>12.Для складання виховної роботи в класі необхід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а) формувати в учнів потребу в здоровому способі житт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б) встановлювати доброзичливі взаємини між дітьми;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) аналізувати результати виховної роботи за попередній період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13. Які завдання трудового виховання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а) формування санітарно-гігієнічних умінь та навичок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б) виховання поваги до людей праці та її результа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) оволодіння знаннями та вміннями творити прекрасне в житті.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b/>
          <w:i/>
          <w:lang w:val="uk-UA"/>
        </w:rPr>
        <w:t>14. Джерело виховного вплив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а) сім’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б) розумова активніст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) почуття відповідальності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5. Методи виховання – це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шляхи соціалізації кожної особистості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змістовні компоненти програми вихован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спосіб впливу вихователя на свідомість, волю та поведінку учнів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6. Засоби виховання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форми і види виховної роботи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моральні якості особистості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критерії вихованості молодших школярів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7. Функції класного керівника в початковій школі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здійснення організації та виховання первинного учнівського колективу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надання допомоги учням у правильному виборі професії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здійснення і організація колективно-суспільної роботи серед вчителів школи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8. Позакласна виховна робота в початкових класах – це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здійснення в позаурочний час різноманітної діяльності учнів під керівництвом вчителів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позашкільна виховна робота учнів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заняття з різних видів мистецтв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9. Авторитарне виховання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виховання, яке ґрунтується виключно на безумовному визначенні авторитету виховання і повному підпорядкуванні вихованця його волі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діяльність особистості, яка спрямована на формування у себе якостей, що необхідні для виконання певних обов’язків у суспільстві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розвиток пізнавальних мотивів, формування системи знань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виховання, яке вивчає закономірності розвитку людини в умовах педагогічного процесу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. Види планування виховної роботи в початкових класах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методичне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календарне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групове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правильна відповідь відсутня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1.Позакласна виховна робота – це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різноманітні виховні заклади, що виходять за рамки навчальних програм і проходять в школі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діяльність учнів в позаурочний час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освітньо-виховна діяльність позашкільних закладів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діяльність дітей і дорослих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2.За  формою планування вчителя початкових класів може бути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текстовим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перспективним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організаційним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правильна відповідь відсутня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3. Позаурочна виховна робота в початкових класах – це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виховна діяльність учнів, яка проходить у позаурочний час і є продовженням навчального процесу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виховна діяльність учнів і батьків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система позакласної виховної роботи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освітньо-пізнавальна діяльність учнів, вчителя і батьків;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4. Функціональні обов’язки класного керівника в початковій школі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організація діяльності класного колективу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організація життя класу в позаурочний час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вивчення та виховання особистості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всі відповіді правильні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5. Класний керівник має право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контролювати навчальні успіхи кожного учня, визначати досягнен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використовувати оцінку для покарання уч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відмовлятися від доручень, які входять до кола його обов’язків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використовувати сім’ю для покарання дитини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6. Формою організації виховного впливу на учня є: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) урок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індивідуальне занятт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виховний захід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екскурсія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7. Вибір організаційних форм виховання залежить від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місця і дати проведен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мети і завдання вихован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обладнання, яке використовується при проведенні позакласних заходів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кількості дітей в класі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8. Ефективність методики виховної роботи залежить від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а) єдності і взаємозв’язку всіх сторін виховання, 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динаміки виховних впливів у зв’язку з досягнутим рівнем виховання дитини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формування в єдності свідомості і поведінки молодших школярів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всі відповіді правильні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9. Основні умови ефективності сімейного виховання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інтелектуальний рівень батьків, дотримання сімейних традицій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розумні вимоги до дитини, ефективні форми покарання і заохочен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сумісна трудова діяльність батьків і дітей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всі відповіді правильні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0.Проведення і вибір позакласних заходів залежить від 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організаційних навичок, вмінь педагога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засобів вихован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місця проведен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від мети і завдань виховання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1. Проведення самоаналізу позакласного заходу вчителю допомагає у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аналізом повинні займатися методисти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самовдосконаленні і організації виховного процесу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організації дітей в позашкільній діяльності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правильна відповідь відсутня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2. Основні форми організації виховного процесу в початковій школі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лекція, семінар, розповідь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екскурсія, урок, подорож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бесіди, виховні заходи, змаган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усі відповіді правильні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3. Назвіть провідний вид діяльності молодшого школяра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гра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предметно-маніпулятивна діяльність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емоційне спілкування з дорослими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навчальна діяльність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4. Визначну роль у формуванні особистості відіграють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вікові особливості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самовихован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виховання, навчання та спілкуван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навчальна діяльність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5. Основні вимоги до плану виховної роботи є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конкретність, чіткість, насиченість, реальність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новизна, принциповість, варіативність, самостійність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оперативність, методологічне обґрунтуван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всі відповіді правильні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6. Оберіть правильне, обґрунтоване твердження стосовно діагностування вихованості молодшого школяра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діагностування виховання – це контроль за поведінкою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діагностування виховання –це оцінка якостей дитини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діагностування виховання –включає вивчення, накопичення інформації, аналіз, прогнозування, результат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діагностування виховання – це аналіз діяльності дитини у навчально-виховному процесі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7. Оберіть із тверджень основне, яке виражає особливість виховного процесу в початковій школі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цілеспрямованість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багатоваріантність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виховання почуттів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виховання в колективі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8. Визначте основні ознаки форми виховання. Оберіть найповнішу відповідь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форма – це засіб, захід, метод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форма – це зовнішнє виявлення тієї чи іншої виховної дії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форма – це спосіб організації виховного процесу, який відображає зв’язок всіх компонентів навчального процесу і характеризує взаємини вихователів і вихованців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правильної відповіді немає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9. Вставити пропущені слов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иховання – це___________ і ___________   __________    __________ особистості, створення ___________ умов для її __________, __________ та ___________ розвитку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40. Вставити пропущені слов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ушійною силою процесу виховання є __________  __________ між ____________ й ___________ потребами та наявним ___________ ___________ особист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Відповіді до завдань (тестів) з методики виховної робо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І варіан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в, 2б, 3а, 4б, 5а, 6б, 7в, 8б, 9а, 10а, 11а, 12в, 13б, 14а, 15в, 16а, 17а, 18а, 19а, 20б, 21а, 22а, 23а, 24г, 25а, 26в, 27б, 28г, 29г, 30г, 31б, 32в, 33г, 34в, 35г, 36в, 37а, 38в, 39 цілеспрямований, організований процес формування, оптимальних, фізичного, психічного, 40 результат суперечностей, соціальними, особистісними, рівнем виховано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Тестові питання з дисципліни «Методика виховної робот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ІІ варіан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>Із запропонованих відповідей оберіть правильну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дагогіка – це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а) наука про виховання як спеціально організовану виховну діяльність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б) наука про процес взаємообумовленої діяльності того, хто навчає і того, хто навчається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в) сукупність теоретичних і прикладних наук, що вивчають процеси виховання, навчання, розвитку особистості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дагогіка народознавства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а) напрям сучасної педагогіки, який вивчає вироблені народом етнічні норми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б) напрям сучасної педагогіки, шкільної практики, який забезпечує практичне засвоєння учнями культурно-історичних надбань батьків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в) частина народної педагогіки, спрямованої на формування козака-лицаря.</w:t>
      </w:r>
    </w:p>
    <w:p>
      <w:pPr>
        <w:pStyle w:val="Normal"/>
        <w:ind w:left="360" w:hanging="0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3</w:t>
      </w:r>
      <w:r>
        <w:rPr>
          <w:lang w:val="uk-UA"/>
        </w:rPr>
        <w:t xml:space="preserve">. </w:t>
      </w:r>
      <w:r>
        <w:rPr>
          <w:b/>
          <w:i/>
          <w:lang w:val="uk-UA"/>
        </w:rPr>
        <w:t>Предметом педагогіки є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а) виховна діяльність, що здійснюється в закладах освіти людьми, уповноваженими на це суспільством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б) виховання як суспільне явище, яке зародилося з появою шкіл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в) педагогічна теорія і практика.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амовиховання –це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а) вивчення індивідуальних особливостей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б) залучення вихованців до активної діяльності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в) систематична діяльність особистості, звернена на формування та вдосконалення позитивних якостей та подолання негативних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вданням розумового виховання є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а) розвиток інтелектуальних можливостей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б) тренування та загартування організму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в) оволодіння навичками, уміннями трудової діяльно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отиви виховання – це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а) програма виховного процесу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б) спонукальна причина дій і вчинків людини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в) оволодіння знаннями, соціальним досвідом</w:t>
      </w:r>
      <w:r>
        <w:rPr/>
        <w:t>/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вдання морального виховання полягає у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а) формуванні здатності до праці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б) формування умінь і навичок моральної поведінки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в) формування наукового світогляду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вдання естетичного виховання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а) формування переконань, розвиток почуттів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б) формування почуття прекрасного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в) виховання волі, спритності, сили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9. Які завдання трудового виховання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а) формування санітарно-гігієнічних умінь та навичок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б) виховання поваги до людей праці та її результатів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) оволодіння знаннями та вміннями творити прекрасне в житті.</w:t>
      </w:r>
    </w:p>
    <w:p>
      <w:pPr>
        <w:pStyle w:val="Normal"/>
        <w:ind w:left="36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0.Планування виховної роботи класного керівника називається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а) календарне планування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б) перспективне планування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в) демократичне планування.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uk-UA"/>
        </w:rPr>
        <w:t>11</w:t>
      </w:r>
      <w:r>
        <w:rPr>
          <w:lang w:val="uk-UA"/>
        </w:rPr>
        <w:t>.</w:t>
      </w:r>
      <w:r>
        <w:rPr>
          <w:b/>
          <w:i/>
          <w:lang w:val="uk-UA"/>
        </w:rPr>
        <w:t>До методу визначення вихованості учнів належит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) психолого-педагогічне спостереже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) виявлення рівня згуртованості колектив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) стимулювання і  корекція поведінки.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b/>
          <w:i/>
          <w:lang w:val="uk-UA"/>
        </w:rPr>
        <w:t>12.Для складання виховної роботи в класі необхід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а) формувати в учнів потребу в здоровому способі житт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б) встановлювати доброзичливі взаємини між дітьми;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) аналізувати результати виховної роботи за попередній період.</w:t>
      </w:r>
    </w:p>
    <w:p>
      <w:pPr>
        <w:pStyle w:val="Normal"/>
        <w:ind w:left="180" w:hanging="0"/>
        <w:jc w:val="both"/>
        <w:rPr/>
      </w:pPr>
      <w:r>
        <w:rPr>
          <w:b/>
          <w:i/>
          <w:lang w:val="uk-UA"/>
        </w:rPr>
        <w:t>13.Принципи виховання – це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положення, основи, засади, які становлять фундамент змісту, форм, методів і прийомів виховного процесу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програма, яка створена на засадах загальнолюдських цінностей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закономірності загальної структури процесу виховання.</w:t>
      </w:r>
      <w:r>
        <w:rPr>
          <w:b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b/>
          <w:i/>
          <w:lang w:val="uk-UA"/>
        </w:rPr>
        <w:t>14. Джерело виховного вплив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а) сім’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б) розумова активніст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) почуття відповідальності.</w:t>
      </w:r>
    </w:p>
    <w:p>
      <w:pPr>
        <w:pStyle w:val="Normal"/>
        <w:ind w:left="180" w:hanging="0"/>
        <w:jc w:val="both"/>
        <w:rPr/>
      </w:pPr>
      <w:r>
        <w:rPr>
          <w:b/>
          <w:i/>
          <w:lang w:val="uk-UA"/>
        </w:rPr>
        <w:t>15. Авторитарне виховання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виховання, яке ґрунтується виключно на безумовному визначенні авторитету виховання і повному підпорядкуванні вихованця його волі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діяльність особистості, яка спрямована на формування у себе якостей, що необхідні для виконання певних обов’язків у суспільстві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розвиток пізнавальних мотивів, формування системи знань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виховання, яке вивчає закономірності розвитку людини в умовах педагогічного процесу.</w:t>
      </w:r>
    </w:p>
    <w:p>
      <w:pPr>
        <w:pStyle w:val="Normal"/>
        <w:ind w:left="180" w:hanging="0"/>
        <w:jc w:val="both"/>
        <w:rPr/>
      </w:pPr>
      <w:r>
        <w:rPr>
          <w:b/>
          <w:i/>
          <w:lang w:val="uk-UA"/>
        </w:rPr>
        <w:t>16. Функції класного керівника в початковій школі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здійснення організації та виховання первинного учнівського колективу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надання допомоги учням у правильному виборі професії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здійснення і організація колективно-суспільної роботи серед вчителів школи.</w:t>
      </w:r>
    </w:p>
    <w:p>
      <w:pPr>
        <w:pStyle w:val="Normal"/>
        <w:ind w:left="180" w:hanging="0"/>
        <w:jc w:val="both"/>
        <w:rPr/>
      </w:pPr>
      <w:r>
        <w:rPr>
          <w:b/>
          <w:i/>
          <w:lang w:val="uk-UA"/>
        </w:rPr>
        <w:t>17. Засоби виховання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форми і види виховної роботи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моральні якості особистості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критерії вихованості молодших школярів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8. Позакласна виховна робота в початкових класах – це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здійснення в позаурочний час різноманітної діяльності учнів під керівництвом вчителів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позашкільна виховна робота учнів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заняття з різних видів мистецтв.</w:t>
      </w:r>
    </w:p>
    <w:p>
      <w:pPr>
        <w:pStyle w:val="Normal"/>
        <w:ind w:left="180" w:hanging="0"/>
        <w:jc w:val="both"/>
        <w:rPr/>
      </w:pPr>
      <w:r>
        <w:rPr>
          <w:b/>
          <w:i/>
          <w:lang w:val="uk-UA"/>
        </w:rPr>
        <w:t>19. Методи виховання – це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шляхи соціалізації кожної особистості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змістовні компоненти програми вихован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спосіб впливу вихователя на свідомість, волю та поведінку учнів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. Види планування виховної роботи в початкових класах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методичне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календарне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групове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правильна відповідь відсутня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1.Позакласна виховна робота – це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різноманітні виховні заклади, що виходять за рамки навчальних програм і проходять в школі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діяльність учнів в позаурочний час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освітньо-виховна діяльність позашкільних закладів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діяльність дітей і дорослих.</w:t>
      </w:r>
    </w:p>
    <w:p>
      <w:pPr>
        <w:pStyle w:val="Normal"/>
        <w:ind w:left="180" w:hanging="0"/>
        <w:jc w:val="both"/>
        <w:rPr/>
      </w:pPr>
      <w:r>
        <w:rPr>
          <w:b/>
          <w:i/>
          <w:lang w:val="uk-UA"/>
        </w:rPr>
        <w:t>22. Вибір організаційних форм виховання залежить від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місця і дати проведен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мети і завдання вихован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обладнання, яке використовується при проведенні позакласних заходів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кількості дітей в класі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3. Позаурочна виховна робота в початкових класах – це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виховна діяльність учнів, яка проходить у позаурочний час і є продовженням навчального процесу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виховна діяльність учнів і батьків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система позакласної виховної роботи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освітньо-пізнавальна діяльність учнів, вчителя і батьків;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4. Функціональні обов’язки класного керівника в початковій школі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організація діяльності класного колективу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організація життя класу в позаурочний час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вивчення та виховання особистості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всі відповіді правильні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5. Класний керівник має право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контролювати навчальні успіхи кожного учня, визначати досягнен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використовувати оцінку для покарання уч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відмовлятися від доручень, які входять до кола його обов’язків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використовувати сім’ю для покарання дитини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6. Формою організації виховного впливу на учня є: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) урок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індивідуальне занятт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виховний захід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екскурсія.</w:t>
      </w:r>
    </w:p>
    <w:p>
      <w:pPr>
        <w:pStyle w:val="Normal"/>
        <w:ind w:left="180" w:hanging="0"/>
        <w:jc w:val="both"/>
        <w:rPr/>
      </w:pPr>
      <w:r>
        <w:rPr>
          <w:b/>
          <w:i/>
          <w:lang w:val="uk-UA"/>
        </w:rPr>
        <w:t>27.За  формою планування вчителя початкових класів може бути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текстовим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перспективним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організаційним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правильна відповідь відсутня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8. Ефективність методики виховної роботи залежить від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а) єдності і взаємозв’язку всіх сторін виховання, 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динаміки виховних впливів у зв’язку з досягнутим рівнем виховання дитини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формування в єдності свідомості і поведінки молодших школярів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всі відповіді правильні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9. Основні умови ефективності сімейного виховання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інтелектуальний рівень батьків, дотримання сімейних традицій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розумні вимоги до дитини, ефективні форми покарання і заохочен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сумісна трудова діяльність батьків і дітей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всі відповіді правильні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0.Проведення і вибір позакласних заходів залежить від 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організаційних навичок, вмінь педагога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засобів вихован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місця проведен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від мети і завдань виховання.</w:t>
      </w:r>
    </w:p>
    <w:p>
      <w:pPr>
        <w:pStyle w:val="Normal"/>
        <w:ind w:left="180" w:hanging="0"/>
        <w:jc w:val="both"/>
        <w:rPr/>
      </w:pPr>
      <w:r>
        <w:rPr>
          <w:b/>
          <w:i/>
          <w:lang w:val="uk-UA"/>
        </w:rPr>
        <w:t>31. Визначну роль у формуванні особистості відіграють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вікові особливості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самовихован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виховання, навчання та спілкуван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навчальна діяльність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2. Основні форми організації виховного процесу в початковій школі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лекція, семінар, розповідь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екскурсія, урок, подорож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бесіди, виховні заходи, змаган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усі відповіді правильні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3. Назвіть провідний вид діяльності молодшого школяра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гра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предметно-маніпулятивна діяльність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емоційне спілкування з дорослими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навчальна діяльність.</w:t>
      </w:r>
    </w:p>
    <w:p>
      <w:pPr>
        <w:pStyle w:val="Normal"/>
        <w:ind w:left="180" w:hanging="0"/>
        <w:jc w:val="both"/>
        <w:rPr/>
      </w:pPr>
      <w:r>
        <w:rPr>
          <w:b/>
          <w:i/>
          <w:lang w:val="uk-UA"/>
        </w:rPr>
        <w:t>34. Проведення самоаналізу позакласного заходу вчителю допомагає у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аналізом повинні займатися методисти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самовдосконаленні і організації виховного процесу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організації дітей в позашкільній діяльності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правильна відповідь відсутня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5. Основні вимоги до плану виховної роботи є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конкретність, чіткість, насиченість, реальність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новизна, принциповість, варіативність, самостійність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оперативність, методологічне обґрунтування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всі відповіді правильні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6. Оберіть правильне, обґрунтоване твердження стосовно діагностування вихованості молодшого школяра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діагностування виховання – це контроль за поведінкою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діагностування виховання –це оцінка якостей дитини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діагностування виховання –включає вивчення, накопичення інформації, аналіз, прогнозування, результат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діагностування виховання – це аналіз діяльності дитини у навчально-виховному процесі.</w:t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  </w:t>
      </w:r>
      <w:r>
        <w:rPr>
          <w:b/>
          <w:i/>
          <w:lang w:val="uk-UA"/>
        </w:rPr>
        <w:t>37. Вставити пропущені слов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ушійною силою процесу виховання є __________  __________ між ____________ й ___________ потребами та наявним ___________ ___________ особистості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8. Визначте основні ознаки форми виховання. Оберіть найповнішу відповідь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форма – це засіб, захід, метод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форма – це зовнішнє виявлення тієї чи іншої виховної дії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форма – це спосіб організації виховного процесу, який відображає зв’язок всіх компонентів навчального процесу і характеризує взаємини вихователів і вихованців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правильної відповіді немає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9. Вставити пропущені слов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иховання – це___________ і ___________   __________    __________ особистості, створення ___________ умов для її __________, __________ та ___________ розвитку.</w:t>
      </w:r>
    </w:p>
    <w:p>
      <w:pPr>
        <w:pStyle w:val="Normal"/>
        <w:ind w:left="180" w:hanging="0"/>
        <w:jc w:val="both"/>
        <w:rPr/>
      </w:pPr>
      <w:r>
        <w:rPr>
          <w:b/>
          <w:i/>
          <w:lang w:val="uk-UA"/>
        </w:rPr>
        <w:t>40. Оберіть із тверджень основне, яке виражає особливість виховного процесу в початковій школі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а) цілеспрямованість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б) багатоваріантність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) виховання почуттів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г) виховання в колектив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Відповіді до тестових питань з  дисципліни «Методика виховної робот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ІІ варіан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в, 2б, 3а, 4в, 5а, 6б, 7б, 8б, 9б, 10а, 11а, 12в, 13а, 14а, 15а, 16а, 17а, 18а, 19в, 20б, 21а, 22б, 23а, 24г, 25а, 26в, 27б, 28г, 29г, 30г, 31в, 32в, 33г, 34б, 35г, 36в, 37 результат суперечностей, соціальними, особистісними, рівнем вихованості, 38в, 39 цілеспрямований, організований процес формування, оптимальних, фізичного, психічного, 40 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ювання тестових відповідей з методики виховної робот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-40 – «5»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-35 – «4,5»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-31 – «4»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-29 – «3,5»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-23 – «3»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- 19 –«2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57:00Z</dcterms:created>
  <dc:creator>ainna</dc:creator>
  <dc:description/>
  <cp:keywords/>
  <dc:language>en-US</dc:language>
  <cp:lastModifiedBy>ainna</cp:lastModifiedBy>
  <dcterms:modified xsi:type="dcterms:W3CDTF">2011-03-24T12:04:00Z</dcterms:modified>
  <cp:revision>6</cp:revision>
  <dc:subject/>
  <dc:title/>
</cp:coreProperties>
</file>