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687" w:right="687" w:gutter="0" w:header="0" w:top="714" w:footer="0" w:bottom="61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687185" cy="9848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984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7185" cy="98475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7185" cy="984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5pt;height:775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7185" cy="98475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7185" cy="984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69" w:right="869" w:gutter="0" w:header="0" w:top="736" w:footer="0" w:bottom="1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56045" cy="102108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6045" cy="1021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55410" cy="102108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55410" cy="1021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35pt;height:80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55410" cy="102108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55410" cy="1021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09" w:right="809" w:gutter="0" w:header="0" w:top="85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532245" cy="786955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2245" cy="786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1610" cy="78695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1610" cy="786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35pt;height:619.6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1610" cy="78695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1610" cy="786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897" w:right="897" w:gutter="0" w:header="0" w:top="921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419215" cy="908621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908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8580" cy="90855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8580" cy="9085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45pt;height:715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8580" cy="90855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8580" cy="9085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379845" cy="872363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9845" cy="872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79210" cy="87229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9210" cy="872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35pt;height:686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79210" cy="87229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9210" cy="872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29" w:right="929" w:gutter="0" w:header="0" w:top="7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9:09:00Z</dcterms:created>
  <dc:creator>Masha</dc:creator>
  <dc:description/>
  <cp:keywords/>
  <dc:language>en-US</dc:language>
  <cp:lastModifiedBy>okashirina</cp:lastModifiedBy>
  <dcterms:modified xsi:type="dcterms:W3CDTF">2015-02-23T09:09:00Z</dcterms:modified>
  <cp:revision>2</cp:revision>
  <dc:subject/>
  <dc:title/>
</cp:coreProperties>
</file>