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</wp:posOffset>
                </wp:positionH>
                <wp:positionV relativeFrom="paragraph">
                  <wp:posOffset>109855</wp:posOffset>
                </wp:positionV>
                <wp:extent cx="1868805" cy="721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7219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Кристалічний або гранульований порошок білого кольор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7.15pt;height:56.85pt;mso-wrap-distance-left:9.05pt;mso-wrap-distance-right:9.05pt;mso-wrap-distance-top:0pt;mso-wrap-distance-bottom:0pt;margin-top:8.6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Кристалічний або гранульований порошок білого кольору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3745</wp:posOffset>
                </wp:positionH>
                <wp:positionV relativeFrom="paragraph">
                  <wp:posOffset>87630</wp:posOffset>
                </wp:positionV>
                <wp:extent cx="1789430" cy="744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9430" cy="744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омірно р</w:t>
                            </w:r>
                            <w:r>
                              <w:rPr/>
                              <w:t>озчинний у воді, легко розчинний у киплячій во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9pt;height:58.6pt;mso-wrap-distance-left:9.05pt;mso-wrap-distance-right:9.05pt;mso-wrap-distance-top:0pt;mso-wrap-distance-bottom:0pt;margin-top:6.9pt;mso-position-vertical-relative:text;margin-left:25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омірно р</w:t>
                      </w:r>
                      <w:r>
                        <w:rPr/>
                        <w:t>озчинний у воді, легко розчинний у киплячій во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3175</wp:posOffset>
                </wp:positionV>
                <wp:extent cx="635" cy="1329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1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79070</wp:posOffset>
                </wp:positionH>
                <wp:positionV relativeFrom="paragraph">
                  <wp:posOffset>3175</wp:posOffset>
                </wp:positionV>
                <wp:extent cx="26479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74945</wp:posOffset>
                </wp:positionH>
                <wp:positionV relativeFrom="paragraph">
                  <wp:posOffset>3175</wp:posOffset>
                </wp:positionV>
                <wp:extent cx="635" cy="13290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4605" distR="14605" simplePos="0" locked="0" layoutInCell="0" allowOverlap="1" relativeHeight="14">
                <wp:simplePos x="0" y="0"/>
                <wp:positionH relativeFrom="column">
                  <wp:posOffset>5073650</wp:posOffset>
                </wp:positionH>
                <wp:positionV relativeFrom="paragraph">
                  <wp:posOffset>3175</wp:posOffset>
                </wp:positionV>
                <wp:extent cx="20129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5pt;margin-top: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105410</wp:posOffset>
                </wp:positionV>
                <wp:extent cx="1748790" cy="45593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1pt;margin-top:8.3pt;width:137.6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42360</wp:posOffset>
                </wp:positionH>
                <wp:positionV relativeFrom="paragraph">
                  <wp:posOffset>105410</wp:posOffset>
                </wp:positionV>
                <wp:extent cx="1752600" cy="45593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6.8pt;margin-top:8.3pt;width:137.95pt;height:3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5345</wp:posOffset>
                </wp:positionH>
                <wp:positionV relativeFrom="paragraph">
                  <wp:posOffset>34925</wp:posOffset>
                </wp:positionV>
                <wp:extent cx="704850" cy="489585"/>
                <wp:effectExtent l="635" t="0" r="1143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4880" cy="48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2.75pt" to="122.8pt,41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60495</wp:posOffset>
                </wp:positionH>
                <wp:positionV relativeFrom="paragraph">
                  <wp:posOffset>34925</wp:posOffset>
                </wp:positionV>
                <wp:extent cx="666750" cy="489585"/>
                <wp:effectExtent l="11430" t="635" r="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48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2.75pt" to="364.3pt,41.2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0195</wp:posOffset>
                </wp:positionH>
                <wp:positionV relativeFrom="paragraph">
                  <wp:posOffset>83185</wp:posOffset>
                </wp:positionV>
                <wp:extent cx="2400300" cy="571500"/>
                <wp:effectExtent l="28575" t="28575" r="29210" b="292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ізичні властивост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2.85pt;margin-top:6.55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ізичні властивості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8915</wp:posOffset>
                </wp:positionH>
                <wp:positionV relativeFrom="paragraph">
                  <wp:posOffset>128905</wp:posOffset>
                </wp:positionV>
                <wp:extent cx="0" cy="314325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0.15pt" to="216.45pt,34.8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</wp:posOffset>
                </wp:positionH>
                <wp:positionV relativeFrom="paragraph">
                  <wp:posOffset>92710</wp:posOffset>
                </wp:positionV>
                <wp:extent cx="5005070" cy="1178560"/>
                <wp:effectExtent l="38100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117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ьці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ю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люконат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alcii glucona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C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H (CHOH)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O]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Ca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25pt;margin-top:7.3pt;width:394.05pt;height:9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ьці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ю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люконат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alcii glucona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C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H (CHOH)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4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O]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2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Ca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8915</wp:posOffset>
                </wp:positionH>
                <wp:positionV relativeFrom="paragraph">
                  <wp:posOffset>45085</wp:posOffset>
                </wp:positionV>
                <wp:extent cx="0" cy="463550"/>
                <wp:effectExtent l="57150" t="0" r="571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3.55pt" to="216.45pt,40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9245</wp:posOffset>
                </wp:positionH>
                <wp:positionV relativeFrom="paragraph">
                  <wp:posOffset>158115</wp:posOffset>
                </wp:positionV>
                <wp:extent cx="2400300" cy="525145"/>
                <wp:effectExtent l="28575" t="29210" r="29845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2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35pt;margin-top:12.45pt;width:188.95pt;height:4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8915</wp:posOffset>
                </wp:positionH>
                <wp:positionV relativeFrom="paragraph">
                  <wp:posOffset>157480</wp:posOffset>
                </wp:positionV>
                <wp:extent cx="0" cy="57404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12.4pt" to="216.45pt,57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</wp:posOffset>
                </wp:positionH>
                <wp:positionV relativeFrom="paragraph">
                  <wp:posOffset>11430</wp:posOffset>
                </wp:positionV>
                <wp:extent cx="5386705" cy="2189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705" cy="2189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Електрохімічне окиснення глюкоз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lang w:val="uk-UA"/>
                              </w:rPr>
                              <w:t>Br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(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O), 2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Ca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</w:rPr>
                              <w:t>Умови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лабкий електричний стру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творений гіпобромід кальцію окиснює глюкозу до глюконової кислоти, яка витискує карбонатну кислоту з кальцій карбонату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object w:dxaOrig="6399" w:dyaOrig="18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9.95pt;height:90.8pt" filled="f" o:ole="">
                                  <v:imagedata r:id="rId3" o:title=""/>
                                </v:shape>
                                <o:OLEObject Type="Embed" ProgID="" ShapeID="ole_rId2" DrawAspect="Content" ObjectID="_209065556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4.15pt;height:172.4pt;mso-wrap-distance-left:9.05pt;mso-wrap-distance-right:9.05pt;mso-wrap-distance-top:0pt;mso-wrap-distance-bottom:0pt;margin-top:0.9pt;mso-position-vertical-relative:text;margin-left:17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Електрохімічне окиснення глюкози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 xml:space="preserve">1. </w:t>
                      </w:r>
                      <w:r>
                        <w:rPr>
                          <w:lang w:val="uk-UA"/>
                        </w:rPr>
                        <w:t>Br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(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O), 2.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Ca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</w:rPr>
                        <w:t>Умови</w:t>
                      </w:r>
                      <w:r>
                        <w:rPr>
                          <w:i/>
                          <w:lang w:val="en-US"/>
                        </w:rPr>
                        <w:t>: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слабкий електричний струм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Утворений гіпобромід кальцію окиснює глюкозу до глюконової кислоти, яка витискує карбонатну кислоту з кальцій карбонату: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object w:dxaOrig="6399" w:dyaOrig="18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9.95pt;height:90.8pt" filled="f" o:ole="">
                            <v:imagedata r:id="rId5" o:title=""/>
                          </v:shape>
                          <o:OLEObject Type="Embed" ProgID="" ShapeID="ole_rId4" DrawAspect="Content" ObjectID="_77534515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235</wp:posOffset>
                </wp:positionH>
                <wp:positionV relativeFrom="paragraph">
                  <wp:posOffset>104775</wp:posOffset>
                </wp:positionV>
                <wp:extent cx="2217420" cy="948690"/>
                <wp:effectExtent l="38100" t="38100" r="39370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94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ьці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люкон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05pt;margin-top:8.25pt;width:174.55pt;height:7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ьці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люкон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lang w:val="uk-UA" w:eastAsia="en-US"/>
        </w:rPr>
      </w:pPr>
      <w:r>
        <w:rPr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71215</wp:posOffset>
                </wp:positionH>
                <wp:positionV relativeFrom="paragraph">
                  <wp:posOffset>66040</wp:posOffset>
                </wp:positionV>
                <wp:extent cx="1932305" cy="638175"/>
                <wp:effectExtent l="29210" t="29845" r="2857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5.45pt;margin-top:5.2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46655</wp:posOffset>
                </wp:positionH>
                <wp:positionV relativeFrom="paragraph">
                  <wp:posOffset>68580</wp:posOffset>
                </wp:positionV>
                <wp:extent cx="92456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5.4pt" to="265.4pt,5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17395</wp:posOffset>
                </wp:positionH>
                <wp:positionV relativeFrom="paragraph">
                  <wp:posOffset>72390</wp:posOffset>
                </wp:positionV>
                <wp:extent cx="1402080" cy="1740535"/>
                <wp:effectExtent l="15240" t="12065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1740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5.7pt" to="269.2pt,14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4845</wp:posOffset>
                </wp:positionH>
                <wp:positionV relativeFrom="paragraph">
                  <wp:posOffset>3175</wp:posOffset>
                </wp:positionV>
                <wp:extent cx="0" cy="838200"/>
                <wp:effectExtent l="57150" t="0" r="571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0.25pt" to="352.35pt,66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8905</wp:posOffset>
                </wp:positionH>
                <wp:positionV relativeFrom="paragraph">
                  <wp:posOffset>1905</wp:posOffset>
                </wp:positionV>
                <wp:extent cx="0" cy="1635760"/>
                <wp:effectExtent l="57150" t="0" r="571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0.15pt" to="110.15pt,128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52165</wp:posOffset>
                </wp:positionH>
                <wp:positionV relativeFrom="paragraph">
                  <wp:posOffset>121285</wp:posOffset>
                </wp:positionV>
                <wp:extent cx="2018665" cy="64198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добре закупореній та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5pt;height:50.55pt;mso-wrap-distance-left:9.05pt;mso-wrap-distance-right:9.05pt;mso-wrap-distance-top:0pt;mso-wrap-distance-bottom:0pt;margin-top:9.5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добре закупореній та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60325</wp:posOffset>
                </wp:positionV>
                <wp:extent cx="1932305" cy="638175"/>
                <wp:effectExtent l="29210" t="29845" r="2857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9.25pt;margin-top:4.75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50570</wp:posOffset>
                </wp:positionH>
                <wp:positionV relativeFrom="paragraph">
                  <wp:posOffset>60325</wp:posOffset>
                </wp:positionV>
                <wp:extent cx="2115185" cy="638175"/>
                <wp:effectExtent l="29210" t="29845" r="28575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1pt;margin-top:4.75pt;width:166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4845</wp:posOffset>
                </wp:positionH>
                <wp:positionV relativeFrom="paragraph">
                  <wp:posOffset>-1905</wp:posOffset>
                </wp:positionV>
                <wp:extent cx="0" cy="1057275"/>
                <wp:effectExtent l="57150" t="0" r="571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-0.15pt" to="352.35pt,83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8905</wp:posOffset>
                </wp:positionH>
                <wp:positionV relativeFrom="paragraph">
                  <wp:posOffset>-1905</wp:posOffset>
                </wp:positionV>
                <wp:extent cx="0" cy="105727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0.15pt" to="110.15pt,83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14650</wp:posOffset>
                </wp:positionH>
                <wp:positionV relativeFrom="paragraph">
                  <wp:posOffset>-15240</wp:posOffset>
                </wp:positionV>
                <wp:extent cx="2456180" cy="91249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912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Аналог кальцій хлориду (антиалергічний і кровоспинний засіб). Може використовуватися для ін’єкці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3.4pt;height:71.85pt;mso-wrap-distance-left:9.05pt;mso-wrap-distance-right:9.05pt;mso-wrap-distance-top:0pt;mso-wrap-distance-bottom:0pt;margin-top:-1.2pt;mso-position-vertical-relative:text;margin-left:22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Аналог кальцій хлориду (антиалергічний і кровоспинний засіб). Може використовуватися для ін’єкці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7245</wp:posOffset>
                </wp:positionH>
                <wp:positionV relativeFrom="paragraph">
                  <wp:posOffset>-15240</wp:posOffset>
                </wp:positionV>
                <wp:extent cx="1600200" cy="91249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24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мплексонометрія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ерманганатометрія (аналогічно кальцій лактату), s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6pt;height:71.85pt;mso-wrap-distance-left:9.05pt;mso-wrap-distance-right:9.05pt;mso-wrap-distance-top:0pt;mso-wrap-distance-bottom:0pt;margin-top:-1.2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мплексонометрія,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перманганатометрія (аналогічно кальцій лактату), s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80010</wp:posOffset>
                </wp:positionV>
                <wp:extent cx="2458085" cy="1021080"/>
                <wp:effectExtent l="38735" t="38100" r="38100" b="393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080" cy="1020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льці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ю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глюкон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55pt;margin-top:6.3pt;width:193.5pt;height:8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льці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ю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34"/>
                          <w:b/>
                          <w:szCs w:val="3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глюкон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5465</wp:posOffset>
                </wp:positionH>
                <wp:positionV relativeFrom="paragraph">
                  <wp:posOffset>49530</wp:posOffset>
                </wp:positionV>
                <wp:extent cx="2423795" cy="684530"/>
                <wp:effectExtent l="29210" t="28575" r="2857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2.95pt;margin-top:3.9pt;width:190.8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4305935</wp:posOffset>
                </wp:positionV>
                <wp:extent cx="2400300" cy="745490"/>
                <wp:effectExtent l="28575" t="28575" r="2921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справж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55pt;margin-top:339.05pt;width:188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справжніст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0075</wp:posOffset>
                </wp:positionH>
                <wp:positionV relativeFrom="paragraph">
                  <wp:posOffset>4305935</wp:posOffset>
                </wp:positionV>
                <wp:extent cx="1854835" cy="654685"/>
                <wp:effectExtent l="15240" t="1524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25pt;margin-top:339.05pt;width:146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+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350</wp:posOffset>
                </wp:positionH>
                <wp:positionV relativeFrom="paragraph">
                  <wp:posOffset>6048375</wp:posOffset>
                </wp:positionV>
                <wp:extent cx="1976120" cy="654685"/>
                <wp:effectExtent l="14605" t="15240" r="1524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eCl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3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ефармакопейна реакці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5pt;margin-top:476.25pt;width:155.55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eCl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3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(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н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ефармакопейна реакція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38170</wp:posOffset>
                </wp:positionH>
                <wp:positionV relativeFrom="paragraph">
                  <wp:posOffset>6048375</wp:posOffset>
                </wp:positionV>
                <wp:extent cx="1854835" cy="654685"/>
                <wp:effectExtent l="15240" t="1524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65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офіційні реакці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1pt;margin-top:476.25pt;width:146pt;height:51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офіційні реакції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9545</wp:posOffset>
                </wp:positionH>
                <wp:positionV relativeFrom="paragraph">
                  <wp:posOffset>484505</wp:posOffset>
                </wp:positionV>
                <wp:extent cx="0" cy="3821430"/>
                <wp:effectExtent l="57785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38.15pt" to="13.35pt,33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65070</wp:posOffset>
                </wp:positionH>
                <wp:positionV relativeFrom="paragraph">
                  <wp:posOffset>217805</wp:posOffset>
                </wp:positionV>
                <wp:extent cx="620395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pt,17.15pt" to="242.9pt,17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22445</wp:posOffset>
                </wp:positionH>
                <wp:positionV relativeFrom="paragraph">
                  <wp:posOffset>558800</wp:posOffset>
                </wp:positionV>
                <wp:extent cx="0" cy="801370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44pt" to="340.35pt,107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30300</wp:posOffset>
                </wp:positionH>
                <wp:positionV relativeFrom="paragraph">
                  <wp:posOffset>5051425</wp:posOffset>
                </wp:positionV>
                <wp:extent cx="0" cy="996950"/>
                <wp:effectExtent l="57150" t="0" r="571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6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397.75pt" to="89pt,476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30300</wp:posOffset>
                </wp:positionH>
                <wp:positionV relativeFrom="paragraph">
                  <wp:posOffset>6703060</wp:posOffset>
                </wp:positionV>
                <wp:extent cx="0" cy="673735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527.8pt" to="89pt,58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29815</wp:posOffset>
                </wp:positionH>
                <wp:positionV relativeFrom="paragraph">
                  <wp:posOffset>4637405</wp:posOffset>
                </wp:positionV>
                <wp:extent cx="808355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365.15pt" to="247.05pt,365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81145</wp:posOffset>
                </wp:positionH>
                <wp:positionV relativeFrom="paragraph">
                  <wp:posOffset>4960620</wp:posOffset>
                </wp:positionV>
                <wp:extent cx="0" cy="465455"/>
                <wp:effectExtent l="57150" t="0" r="571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390.6pt" to="321.35pt,427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1145</wp:posOffset>
                </wp:positionH>
                <wp:positionV relativeFrom="paragraph">
                  <wp:posOffset>6703060</wp:posOffset>
                </wp:positionV>
                <wp:extent cx="0" cy="673735"/>
                <wp:effectExtent l="57785" t="0" r="571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527.8pt" to="321.35pt,58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36470</wp:posOffset>
                </wp:positionH>
                <wp:positionV relativeFrom="paragraph">
                  <wp:posOffset>5051425</wp:posOffset>
                </wp:positionV>
                <wp:extent cx="903605" cy="1080770"/>
                <wp:effectExtent l="15240" t="1270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1080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397.75pt" to="247.2pt,48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240</wp:posOffset>
                </wp:positionH>
                <wp:positionV relativeFrom="paragraph">
                  <wp:posOffset>1341120</wp:posOffset>
                </wp:positionV>
                <wp:extent cx="5260975" cy="251904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2519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40" w:after="0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1. Допускаються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домішки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йонів: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хлоридів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1%),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сульфатів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5%), 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феруму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002%),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важких металів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0005%)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hd w:fill="F9F9F9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миш’яку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 0,0001%),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солей магнію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і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лужних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металів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≤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0,5%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2. Недопустимими домішками вважаються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2.1.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  <w:t>Ba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:  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аса препарату – 2 г, об’єм розчину – 10 с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u w:val="single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об’єм води –  40 с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, V (CaSO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>) = 5 с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(насичений розчин)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не повинно з’являтися помутніння протягом 1 год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2.2. 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en-US"/>
                              </w:rPr>
                              <w:t>Zn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hd w:fill="FFFFFF" w:val="clear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:  м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аса препарату – 1 г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не дає характерні реакції на цинк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2.3. Сахароза і відновлюючи цукри 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мідно-тартратний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hd w:fill="FFFFFF" w:val="clear"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color w:val="000000"/>
                                <w:shd w:fill="FFFFFF" w:val="clear"/>
                                <w:lang w:val="uk-UA"/>
                              </w:rPr>
                              <w:t xml:space="preserve"> не утворюється червоний оса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hd w:fill="F9F9F9" w:val="clear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4.25pt;height:198.35pt;mso-wrap-distance-left:9.05pt;mso-wrap-distance-right:9.05pt;mso-wrap-distance-top:0pt;mso-wrap-distance-bottom:0pt;margin-top:105.6pt;mso-position-vertical-relative:text;margin-left:21.2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before="240" w:after="0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1. Допускаються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домішки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йонів: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хлоридів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1%),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сульфатів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5%), 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феруму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002%),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важких металів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0005%), 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hd w:fill="F9F9F9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миш’яку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 0,0001%),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солей магнію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і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лужних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металів 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 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(</w:t>
                      </w:r>
                      <w:r>
                        <w:rPr>
                          <w:i/>
                          <w:color w:val="000000"/>
                          <w:shd w:fill="FFFFFF" w:val="clear"/>
                          <w:lang w:val="en-US"/>
                        </w:rPr>
                        <w:t>w</w:t>
                      </w:r>
                      <w:r>
                        <w:rPr>
                          <w:i/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</w:rPr>
                        <w:t>≤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0,5%)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2. Недопустимими домішками вважаються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2.1. </w:t>
                      </w:r>
                      <w:r>
                        <w:rPr>
                          <w:color w:val="000000"/>
                          <w:shd w:fill="FFFFFF" w:val="clear"/>
                          <w:lang w:val="en-US"/>
                        </w:rPr>
                        <w:t>Ba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</w:rPr>
                        <w:t>2+</w:t>
                      </w:r>
                      <w:r>
                        <w:rPr>
                          <w:color w:val="000000"/>
                          <w:shd w:fill="FFFFFF" w:val="clear"/>
                        </w:rPr>
                        <w:t>:  м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аса препарату – 2 г, об’єм розчину – 10 см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,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u w:val="single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об’єм води –  40 см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, V (CaSO</w:t>
                      </w:r>
                      <w:r>
                        <w:rPr>
                          <w:color w:val="000000"/>
                          <w:shd w:fill="FFFFFF" w:val="clear"/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>) = 5 см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  <w:lang w:val="uk-UA"/>
                        </w:rPr>
                        <w:t>3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(насичений розчин)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Спостереження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не повинно з’являтися помутніння протягом 1 год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FFFFF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2.2. </w:t>
                      </w:r>
                      <w:r>
                        <w:rPr>
                          <w:color w:val="000000"/>
                          <w:shd w:fill="FFFFFF" w:val="clear"/>
                          <w:lang w:val="en-US"/>
                        </w:rPr>
                        <w:t>Zn</w:t>
                      </w:r>
                      <w:r>
                        <w:rPr>
                          <w:color w:val="000000"/>
                          <w:shd w:fill="FFFFFF" w:val="clear"/>
                        </w:rPr>
                        <w:t xml:space="preserve"> </w:t>
                      </w:r>
                      <w:r>
                        <w:rPr>
                          <w:color w:val="000000"/>
                          <w:shd w:fill="FFFFFF" w:val="clear"/>
                          <w:vertAlign w:val="superscript"/>
                        </w:rPr>
                        <w:t>2+</w:t>
                      </w:r>
                      <w:r>
                        <w:rPr>
                          <w:color w:val="000000"/>
                          <w:shd w:fill="FFFFFF" w:val="clear"/>
                        </w:rPr>
                        <w:t>:  м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аса препарату – 1 г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Спостереження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не дає характерні реакції на цинк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FFFFF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2.3. Сахароза і відновлюючи цукри 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Реактив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мідно-тартратний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i/>
                          <w:color w:val="000000"/>
                          <w:shd w:fill="FFFFFF" w:val="clear"/>
                          <w:lang w:val="uk-UA"/>
                        </w:rPr>
                        <w:t>Спостереження:</w:t>
                      </w:r>
                      <w:r>
                        <w:rPr>
                          <w:color w:val="000000"/>
                          <w:shd w:fill="FFFFFF" w:val="clear"/>
                          <w:lang w:val="uk-UA"/>
                        </w:rPr>
                        <w:t xml:space="preserve"> не утворюється червоний осад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hd w:fill="F9F9F9" w:val="clear"/>
                          <w:lang w:val="uk-UA"/>
                        </w:rPr>
                      </w:pPr>
                      <w:r>
                        <w:rPr>
                          <w:color w:val="000000"/>
                          <w:shd w:fill="F9F9F9" w:val="clear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9120</wp:posOffset>
                </wp:positionH>
                <wp:positionV relativeFrom="paragraph">
                  <wp:posOffset>5407025</wp:posOffset>
                </wp:positionV>
                <wp:extent cx="2409190" cy="525145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251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епарат дає всі характерні реакції на йон </w:t>
                            </w:r>
                            <w:r>
                              <w:rPr>
                                <w:lang w:val="en-US"/>
                              </w:rPr>
                              <w:t>Ca</w:t>
                            </w:r>
                            <w:r>
                              <w:rPr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7pt;height:41.35pt;mso-wrap-distance-left:9.05pt;mso-wrap-distance-right:9.05pt;mso-wrap-distance-top:0pt;mso-wrap-distance-bottom:0pt;margin-top:425.7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репарат дає всі характерні реакції на йон </w:t>
                      </w:r>
                      <w:r>
                        <w:rPr>
                          <w:lang w:val="en-US"/>
                        </w:rPr>
                        <w:t>Ca</w:t>
                      </w:r>
                      <w:r>
                        <w:rPr>
                          <w:vertAlign w:val="superscript"/>
                        </w:rPr>
                        <w:t>2+</w:t>
                      </w:r>
                      <w:r>
                        <w:rPr>
                          <w:lang w:val="uk-UA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065</wp:posOffset>
                </wp:positionH>
                <wp:positionV relativeFrom="paragraph">
                  <wp:posOffset>7357745</wp:posOffset>
                </wp:positionV>
                <wp:extent cx="2575560" cy="76263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762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Утворюється комплексна сполука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світло</w:t>
                            </w:r>
                            <w:r>
                              <w:rPr/>
                              <w:t>-зелен</w:t>
                            </w:r>
                            <w:r>
                              <w:rPr>
                                <w:lang w:val="uk-UA"/>
                              </w:rPr>
                              <w:t xml:space="preserve">ого кольору </w:t>
                            </w:r>
                            <w:r>
                              <w:rPr/>
                              <w:t>(реакція н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глюконат-іон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8pt;height:60.05pt;mso-wrap-distance-left:9.05pt;mso-wrap-distance-right:9.05pt;mso-wrap-distance-top:0pt;mso-wrap-distance-bottom:0pt;margin-top:579.35pt;mso-position-vertical-relative:text;margin-left:-0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Утворюється комплексна сполука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світло</w:t>
                      </w:r>
                      <w:r>
                        <w:rPr/>
                        <w:t>-зелен</w:t>
                      </w:r>
                      <w:r>
                        <w:rPr>
                          <w:lang w:val="uk-UA"/>
                        </w:rPr>
                        <w:t xml:space="preserve">ого кольору </w:t>
                      </w:r>
                      <w:r>
                        <w:rPr/>
                        <w:t>(реакція н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глюконат-іон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31440</wp:posOffset>
                </wp:positionH>
                <wp:positionV relativeFrom="paragraph">
                  <wp:posOffset>7357745</wp:posOffset>
                </wp:positionV>
                <wp:extent cx="2898775" cy="762635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8775" cy="7626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uk-UA"/>
                              </w:rPr>
                              <w:t>еакція утворення забарвлених комплексних сполук з Cu(OH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</w:p>
                          <w:p>
                            <w:pPr>
                              <w:pStyle w:val="Style20"/>
                              <w:numPr>
                                <w:ilvl w:val="0"/>
                                <w:numId w:val="1"/>
                              </w:numPr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етод тонкошарової хроматографі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8.25pt;height:60.05pt;mso-wrap-distance-left:9.05pt;mso-wrap-distance-right:9.05pt;mso-wrap-distance-top:0pt;mso-wrap-distance-bottom:0pt;margin-top:579.35pt;mso-position-vertical-relative:text;margin-left:207.2pt;mso-position-horizontal-relative:text">
                <v:textbox>
                  <w:txbxContent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Р</w:t>
                      </w:r>
                      <w:r>
                        <w:rPr>
                          <w:lang w:val="uk-UA"/>
                        </w:rPr>
                        <w:t>еакція утворення забарвлених комплексних сполук з Cu(OH)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</w:p>
                    <w:p>
                      <w:pPr>
                        <w:pStyle w:val="Style20"/>
                        <w:numPr>
                          <w:ilvl w:val="0"/>
                          <w:numId w:val="1"/>
                        </w:numPr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етод тонкошарової хроматографі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268" w:right="850" w:gutter="0" w:header="708" w:top="1135" w:footer="0" w:bottom="993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24:00Z</dcterms:created>
  <dc:creator>User</dc:creator>
  <dc:description/>
  <cp:keywords/>
  <dc:language>en-US</dc:language>
  <cp:lastModifiedBy>User</cp:lastModifiedBy>
  <cp:lastPrinted>2014-04-21T16:44:00Z</cp:lastPrinted>
  <dcterms:modified xsi:type="dcterms:W3CDTF">2014-04-21T13:47:00Z</dcterms:modified>
  <cp:revision>12</cp:revision>
  <dc:subject/>
  <dc:title/>
</cp:coreProperties>
</file>