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Методичні рекомендації до самостійної роботи студентів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Тема:  Особливості будови і функцій вегетативної нервової систе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 Що іннервує вегетативна нервова систем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З яких відділів складається вегетативна нервова систем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Де розташовані центри вегетативної нервової систе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4. Чим відрізняється пре- та постгангліонарні волокна симпатичної та парасимпатичної систем.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 Функції симпатичної та парасимпатичної систем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 xml:space="preserve">основна, </w:t>
      </w:r>
      <w:r>
        <w:rPr>
          <w:color w:val="000000"/>
          <w:sz w:val="28"/>
          <w:szCs w:val="28"/>
          <w:lang w:val="uk-UA"/>
        </w:rPr>
        <w:t xml:space="preserve"> 7 (С. 106-131); 11 (С. 36-38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Структурно-функціональна організація кори головного моз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 Чим утворена кора головного мозку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На які шари в еволюційному сенсі поділяється кор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3. Перелічити назви шарів кори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На які функціональні зони поділяється кор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 Назвати сенсорні, моторні, асоціативні  зони кор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</w:t>
      </w:r>
      <w:r>
        <w:rPr>
          <w:sz w:val="28"/>
          <w:szCs w:val="28"/>
          <w:lang w:val="uk-UA"/>
        </w:rPr>
        <w:t xml:space="preserve"> основна, </w:t>
      </w:r>
      <w:r>
        <w:rPr>
          <w:color w:val="000000"/>
          <w:sz w:val="28"/>
          <w:szCs w:val="28"/>
          <w:lang w:val="uk-UA"/>
        </w:rPr>
        <w:t xml:space="preserve"> 7 (С. 115-125); 11 (С. 24-34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Нейрофізіологічні механізми сну та неспанн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 Що таке сон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Види сну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3. Фази сну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 Зміни елктроенцефалограми під час сну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 вікові особливості тривалості сну і неспанн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 xml:space="preserve">основна, </w:t>
      </w:r>
      <w:r>
        <w:rPr>
          <w:color w:val="000000"/>
          <w:sz w:val="28"/>
          <w:szCs w:val="28"/>
          <w:lang w:val="uk-UA"/>
        </w:rPr>
        <w:t>7 (С. 126-131); 11 (С. 63-66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Типи ВНД та вікові особливості функціонування мозку дитин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pacing w:val="-14"/>
          <w:sz w:val="28"/>
          <w:szCs w:val="28"/>
          <w:lang w:val="uk-UA"/>
        </w:rPr>
        <w:t xml:space="preserve">Властивості </w:t>
      </w:r>
      <w:r>
        <w:rPr>
          <w:color w:val="000000"/>
          <w:sz w:val="28"/>
          <w:szCs w:val="28"/>
          <w:lang w:val="uk-UA"/>
        </w:rPr>
        <w:t>нервових процес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pacing w:val="-14"/>
          <w:sz w:val="28"/>
          <w:szCs w:val="28"/>
          <w:lang w:val="uk-UA"/>
        </w:rPr>
        <w:t>Класифікація типів ВНД за Павлов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  <w:spacing w:val="-14"/>
          <w:sz w:val="28"/>
          <w:szCs w:val="28"/>
          <w:lang w:val="uk-UA"/>
        </w:rPr>
        <w:t xml:space="preserve">3. </w:t>
      </w:r>
      <w:r>
        <w:rPr>
          <w:color w:val="333333"/>
          <w:spacing w:val="-1"/>
          <w:sz w:val="28"/>
          <w:szCs w:val="28"/>
          <w:lang w:val="uk-UA"/>
        </w:rPr>
        <w:t>Типологічні особливості ВНД дитини  за М.І. Красногорським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  <w:t xml:space="preserve">4. Пластичність типів ВН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  <w:t>5.Дозрівання кори та характер кірково-підкіркових взаємодій у різ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  <w:t xml:space="preserve">  </w:t>
      </w:r>
      <w:r>
        <w:rPr>
          <w:color w:val="333333"/>
          <w:spacing w:val="-1"/>
          <w:sz w:val="28"/>
          <w:szCs w:val="28"/>
          <w:lang w:val="uk-UA"/>
        </w:rPr>
        <w:t>вікові періоди дит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color w:val="333333"/>
          <w:spacing w:val="-1"/>
          <w:sz w:val="28"/>
          <w:szCs w:val="28"/>
          <w:lang w:val="uk-UA"/>
        </w:rPr>
        <w:t>Література: 7 (С. 132 -138); 11 (С. 48 – 55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333333"/>
          <w:spacing w:val="-1"/>
          <w:sz w:val="28"/>
          <w:szCs w:val="28"/>
          <w:lang w:val="uk-UA"/>
        </w:rPr>
        <w:t xml:space="preserve">5. </w:t>
      </w:r>
      <w:r>
        <w:rPr>
          <w:b/>
          <w:color w:val="000000"/>
          <w:sz w:val="28"/>
          <w:szCs w:val="28"/>
          <w:lang w:val="uk-UA"/>
        </w:rPr>
        <w:t>Інтегрована діяльність мозку і системна організація пристосувальних поведінкових реакцій.</w:t>
      </w:r>
      <w:r>
        <w:rPr>
          <w:b/>
          <w:color w:val="333333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чення Ухтомського про домінанту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цепція функціональної системи П. К. Анохіна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Нейрофізіологічні механізми сприйняття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4. Нейрофізіологічні механізми  уваги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Нейрофізіологічні механізми пам’яті. 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Мотивації і емоції, їх значення в цілеспрямованій поведін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40" w:hanging="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 xml:space="preserve">основна, </w:t>
      </w:r>
      <w:r>
        <w:rPr>
          <w:color w:val="333333"/>
          <w:spacing w:val="-1"/>
          <w:sz w:val="28"/>
          <w:szCs w:val="28"/>
          <w:lang w:val="uk-UA"/>
        </w:rPr>
        <w:t>7 (С. 138 – 145); 11 (С. 55 – 63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Нюховий і смаковий аналізатори, особливості будови і функці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нюхового аналізат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рецепторної зони нюхового аналізат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смакового аналізат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смакових зон на язи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удови та розташування смакових брунь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ерофітотерапі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 xml:space="preserve">основна, </w:t>
      </w:r>
      <w:r>
        <w:rPr>
          <w:color w:val="000000"/>
          <w:sz w:val="28"/>
          <w:szCs w:val="28"/>
          <w:lang w:val="uk-UA"/>
        </w:rPr>
        <w:t xml:space="preserve"> 7 (С. 134-138); 11 (С. 67-70); 13 (С. 155-157, 160-161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 xml:space="preserve">Зміна вегетативних реакцій при подразненні вестибулярного         аналізат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рецепторів всіх аналізатор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ррадіаці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ндукці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людина, яка втратила слух, знижує мовну діяльні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ідбувається при втраті одного із аналізаторі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 xml:space="preserve">основна, </w:t>
      </w:r>
      <w:r>
        <w:rPr>
          <w:color w:val="000000"/>
          <w:sz w:val="28"/>
          <w:szCs w:val="28"/>
          <w:lang w:val="uk-UA"/>
        </w:rPr>
        <w:t>7 (С. 138-145); 11 (С. 67-70); 13 (С. 158-16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сихофізіологія сприйняття кольо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іпотези розрізнення кольо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ості дії різних кольорів на емоційний стан людин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) помаранчев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) блакит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) сині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) біл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) черво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є) жовт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) зел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ж) сір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) коричнев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и) чор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сновні три групи кольорі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льтоніз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тература: основна, 12 ст. 164 – 16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Правила виготовлення і застосування марлевих пов’яз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 якою метою використовують ватно-марлеві пов’язки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Будова респірат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Недолік ватно-марлевих пов’язок і респіраторів у порівнянні з протигаз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иготовити ватно-марлеву пов’яз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основна, 12 ст. 53 – 5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Функціональні дихальні проб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Саморегуляція дихальних рух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Характеристика та розрахунок ЖЄЛ для чоловіків та жін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Характеристика проби Сєркі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плив фізичного навантаження на дихальні рух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основна, 12 ст. 46 – 4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 Регуляція дих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ташування дихального цен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рецептори приймають участь у рефлекторній регуляції дих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моральний вплив на дихальний цен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регуляції дихання у дитячому ві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гієнічне значення повітряного середовища у приміщенні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 основна, 7 (С. 322-326); 11 (С. 243-250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 Рух крові по судин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 Безперервність руху кров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Причини руху крові по судина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Кров’яний тиск та його вікові особливост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Швидкість руху крові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5. Рефлекторна регуляція кровообіг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моральна регуляція кровообіг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Література: основна, 7 (С. 303-322); 11 (С. 228-236); 12 (С. 26-27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3. Профілактика шлунково-кишкових захворювань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1. Захисні харчові рефлекс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 Основні кишкові інфекції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3. Основні симптоми шлунково-кишкових захворюван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4. Основні заходи профілактик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анітарно-гігієнічні вимоги до місць загального користуванн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Література: основна, 7 (С. 329-336); 11 (С. 179-190); 12 (С. 62-68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 Профілактика захворювань органів виділенн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1. Значення органів виділенн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 Які системи приймають участь у виділенні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3. Основні захворювання органів виділення у дитячому віці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4. Загальні правила профілактики гострих і хронічних захворювань ниро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5. Основні шкірні захворюванн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філактика захворювань шкір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Література: основна,  7 (С. 350-353); 11 (С. 251-267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5. Захворювання  ендокринної системи та їх профілакти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Залози внутрішньої секреції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 Поняття про гормони та їхню ді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Регуляція нейросекреції за механізмом зворотнього зв’язк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4. Захворювання щитоподібної залоз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 Захворювання підшлункової залоз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6. Вплив гормонів вилочкової залози на дитячий організ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7. Статеві залози та статеве дозріванн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тература: основна, 7 (С. 329-336); 11 (С. 129-143)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6.  Порушення опорно-рухового апарату у дітей, їх профілакти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1. Постава, її види та порушенн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 Профілактика порушень постав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3. Плоскостопість та її вид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філактика плоскостопості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 основна, 7 (С. 362-264, 271-274); 11 (С. 164-168); 12 (С. 16-21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5:00Z</dcterms:created>
  <dc:creator>gurova</dc:creator>
  <dc:description/>
  <cp:keywords/>
  <dc:language>en-US</dc:language>
  <cp:lastModifiedBy>gurova</cp:lastModifiedBy>
  <dcterms:modified xsi:type="dcterms:W3CDTF">2011-09-20T14:00:00Z</dcterms:modified>
  <cp:revision>2</cp:revision>
  <dc:subject/>
  <dc:title/>
</cp:coreProperties>
</file>