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лекційних занять із навчальної дисципліни «Основи догляду за хворими та інвалідами для студенті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ІІ курсу напряму підготовки «Здоров’я людини» денної форми навчання на 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013-2014 навчальний рік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ru-RU"/>
        </w:rPr>
        <w:t xml:space="preserve"> семестр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МІСТОВИЙ МОДУЛЬ 1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гальні питання догляду за хворими. Основні типи лікувальних закладів, принципи організації їх робот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гальні питання догляду за хворими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ні типи лікувальних закладів та принципи організації їх роботи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жим дня як лікувальний фактор. Види режимів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собиста гігієна хворого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ікувальне харчування хворих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Вимір температури хворого і догляд за хворими, що лихоманять. – 2 годи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Допомога хворим та інвалідам при невідкладних станах. – 2 годи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ього                                                                                                        14 годи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38" w:right="1786" w:firstLine="2294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ІІ ЗМІСТОВИЙ МОДУЛЬ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помога хворим та інвалідам при невідкладних станах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1. Догляд за хворими та інвалідами із захворюваннями органів диха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2. Догляд за хворими та інвалідами із захворюванням органів кровообігу, органів крови та кровотворних органів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3. Догляд за хворими та інвалідами із захворюваннями органів травле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4. Догляд за хворими та інвалідами із захворюваннями органів сечовиділення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5. Догляд за хворими та інвалідами із захворюванням органів ендокринної систе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6. Догляд за хворими та інвалідами похилого та старечого віку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7. Догляд за хворими та інвалідами в перед– та післяопераційному періодах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8. Догляд за травмованими хвори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9. Догляд за вмираючими хворими.</w:t>
      </w:r>
      <w:r>
        <w:rPr>
          <w:sz w:val="28"/>
          <w:szCs w:val="28"/>
        </w:rPr>
        <w:t xml:space="preserve"> – 2 години.  </w:t>
      </w:r>
    </w:p>
    <w:p>
      <w:pPr>
        <w:pStyle w:val="Normal"/>
        <w:spacing w:lineRule="auto" w:line="36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Всього                                                                                                             18 годин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/>
      </w:pPr>
      <w:r>
        <w:rPr>
          <w:b/>
          <w:sz w:val="28"/>
          <w:szCs w:val="28"/>
        </w:rPr>
        <w:t xml:space="preserve">Всього семестр                                                                                             32 годин </w:t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Завідувач кафедри, доцент                                                                      А.І. Г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36:00Z</dcterms:created>
  <dc:creator>gurova</dc:creator>
  <dc:description/>
  <cp:keywords/>
  <dc:language>en-US</dc:language>
  <cp:lastModifiedBy>Lozinska</cp:lastModifiedBy>
  <cp:lastPrinted>2013-09-17T14:00:00Z</cp:lastPrinted>
  <dcterms:modified xsi:type="dcterms:W3CDTF">2013-09-17T11:00:00Z</dcterms:modified>
  <cp:revision>10</cp:revision>
  <dc:subject/>
  <dc:title/>
</cp:coreProperties>
</file>