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16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0</wp:posOffset>
            </wp:positionH>
            <wp:positionV relativeFrom="paragraph">
              <wp:posOffset>-398145</wp:posOffset>
            </wp:positionV>
            <wp:extent cx="10717530" cy="79902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7530" cy="799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42900</wp:posOffset>
            </wp:positionH>
            <wp:positionV relativeFrom="margin">
              <wp:posOffset>114300</wp:posOffset>
            </wp:positionV>
            <wp:extent cx="1819910" cy="1826260"/>
            <wp:effectExtent l="0" t="0" r="0" b="0"/>
            <wp:wrapNone/>
            <wp:docPr id="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9130</wp:posOffset>
                </wp:positionH>
                <wp:positionV relativeFrom="paragraph">
                  <wp:posOffset>110490</wp:posOffset>
                </wp:positionV>
                <wp:extent cx="4596130" cy="692785"/>
                <wp:effectExtent l="6350" t="698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120" cy="692640"/>
                          <a:chOff x="0" y="0"/>
                          <a:chExt cx="4596120" cy="692640"/>
                        </a:xfrm>
                      </wpg:grpSpPr>
                      <wps:wsp>
                        <wps:cNvSpPr txBox="1"/>
                        <wps:spPr>
                          <a:xfrm>
                            <a:off x="87120" y="231120"/>
                            <a:ext cx="4488120" cy="461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Century Gothic" w:hAnsi="Century Gothic" w:eastAsia="Century Gothic" w:cs="Century Gothic"/>
                                  <w:lang w:val="en-US" w:bidi="hi-IN"/>
                                </w:rPr>
                                <w:t>образовательный центр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Deflate">
                            <a:avLst>
                              <a:gd name="adj" fmla="val 2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96120" cy="23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Европейский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9pt;margin-top:8.7pt;width:361.9pt;height:54.55pt" coordorigin="5038,174" coordsize="7238,1091">
                <v:shapetype id="_x0000_t161" coordsize="21600,21600" o:spt="161" adj="4050" path="m,c@6@4@7@4,21600,em,21600c@6@5@7@5,21600,21600e">
                  <v:stroke joinstyle="miter"/>
                  <v:formulas>
                    <v:f eqn="val #0"/>
                    <v:f eqn="prod @0 4 3"/>
                    <v:f eqn="sum height 0 @1"/>
                    <v:f eqn="sum 0 @0 0"/>
                    <v:f eqn="sum 0 @1 0"/>
                    <v:f eqn="sum 0 @2 0"/>
                    <v:f eqn="sum 0 7200 0"/>
                    <v:f eqn="sum width 0 7200"/>
                  </v:formulas>
                  <v:handles>
                    <v:h position="10800,@3"/>
                  </v:handles>
                </v:shapetype>
                <v:shape id="shape_0" fillcolor="blue" stroked="t" o:allowincell="f" style="position:absolute;left:5175;top:538;width:7067;height:726;mso-wrap-style:none;v-text-anchor:middle" type="_x0000_t1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rFonts w:ascii="Century Gothic" w:hAnsi="Century Gothic" w:eastAsia="Century Gothic" w:cs="Century Gothic"/>
                            <w:lang w:val="en-US" w:bidi="hi-IN"/>
                          </w:rPr>
                          <w:t>образовательный центр</w:t>
                        </w:r>
                      </w:p>
                    </w:txbxContent>
                  </v:textbox>
                  <v:path textpathok="t"/>
                  <v:textpath on="t" fitshape="t" string="образовательный центр" style="font-family:&quot;Century Gothic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f" style="position:absolute;left:5038;top:174;width:7237;height:362;mso-wrap-style:none;v-text-anchor:middle" type="_x0000_t136">
                  <v:path textpathok="t"/>
                  <v:textpath on="t" fitshape="t" string="Европейский" style="font-family:&quot;Arial&quot;;font-size:12pt"/>
                  <v:fill o:detectmouseclick="t" type="solid" color2="yellow" opacity="0.5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4330</wp:posOffset>
                </wp:positionV>
                <wp:extent cx="9852660" cy="756031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2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  <w:gridCol w:w="9756"/>
                            </w:tblGrid>
                            <w:tr>
                              <w:trPr/>
                              <w:tc>
                                <w:tcPr>
                                  <w:tcW w:w="155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68170" cy="1858010"/>
                                        <wp:effectExtent l="0" t="0" r="0" b="0"/>
                                        <wp:docPr id="5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68170" cy="1858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eastAsia="Book Antiqua" w:cs="Book Antiqu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15000" cy="657860"/>
                                        <wp:effectExtent l="114935" t="0" r="114935" b="0"/>
                                        <wp:docPr id="6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5715000" cy="657720"/>
                                                  <a:chOff x="0" y="0"/>
                                                  <a:chExt cx="5715000" cy="657720"/>
                                                </a:xfrm>
                                              </wpg:grpSpPr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0"/>
                                                    <a:ext cx="5715000" cy="2718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w w:val="120"/>
                                                          <w:kern w:val="2"/>
                                                          <w:spacing w:val="1"/>
                                                          <w:rFonts w:ascii="Century Gothic" w:hAnsi="Century Gothic" w:eastAsia="Century Gothic" w:cs="Century Gothic"/>
                                                          <w:lang w:val="en-US" w:bidi="hi-IN"/>
                                                        </w:rPr>
                                                        <w:t>Академия менеджмента и коммуникаций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none" lIns="158760" rIns="158760" tIns="82440" bIns="82440" anchor="ctr" anchorCtr="1">
                                                  <a:prstTxWarp prst="textDeflate">
                                                    <a:avLst>
                                                      <a:gd name="adj" fmla="val 139"/>
                                                    </a:avLst>
                                                  </a:prstTxWarp>
                                                  <a:noAutofit/>
                                                </wps:bodyPr>
                                              </wps:wsp>
                                              <wps:wsp>
                                                <wps:cNvSpPr txBox="1"/>
                                                <wps:spPr>
                                                  <a:xfrm>
                                                    <a:off x="0" y="385920"/>
                                                    <a:ext cx="5715000" cy="27180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wps:spPr>
                                                <wps:txb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w w:val="120"/>
                                                          <w:kern w:val="2"/>
                                                          <w:spacing w:val="1"/>
                                                          <w:rFonts w:ascii="Century Gothic" w:hAnsi="Century Gothic" w:eastAsia="Century Gothic" w:cs="Century Gothic"/>
                                                          <w:lang w:val="en-US" w:bidi="hi-IN"/>
                                                        </w:rPr>
                                                        <w:t>Европейская Академия Экономики и Политики</w:t>
                                                      </w:r>
                                                    </w:p>
                                                  </w:txbxContent>
                                                </wps:txbx>
                                                <wps:bodyPr wrap="none" lIns="158760" rIns="158760" tIns="82440" bIns="82440" anchor="ctr" anchorCtr="1">
                                                  <a:prstTxWarp prst="textDeflate">
                                                    <a:avLst>
                                                      <a:gd name="adj" fmla="val 139"/>
                                                    </a:avLst>
                                                  </a:prstTxWarp>
                                                  <a:noAutofit/>
                                                </wps:bodyPr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color w:val="FF0000"/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1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color w:val="FF0000"/>
                                      <w:spacing w:val="4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color w:val="FF0000"/>
                                      <w:spacing w:val="4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pacing w:val="4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pacing w:val="42"/>
                                      <w:sz w:val="32"/>
                                      <w:szCs w:val="32"/>
                                    </w:rPr>
                                    <w:t>ЕВРОПЕЙСКИЙ ФОРУ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spacing w:val="4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pacing w:val="42"/>
                                      <w:sz w:val="32"/>
                                      <w:szCs w:val="32"/>
                                    </w:rPr>
                                    <w:t>Встреча: «Пражский диало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28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28"/>
                                      <w:szCs w:val="28"/>
                                    </w:rPr>
                                    <w:t>ГЛОБАЛЬНОЕ ОБРАЗОВАТЕЛЬНОЕ ПРОСТРАНСТВО: БОЛОНСКИЙ ПРОЦЕСС И ЕГО ОСОБЕННОСТИ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pacing w:val="3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pacing w:val="34"/>
                                      <w:sz w:val="28"/>
                                      <w:szCs w:val="28"/>
                                    </w:rPr>
                                    <w:t>(Чехия, Прага)              09 – 10  апреля 2013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pacing w:val="3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pacing w:val="36"/>
                                    </w:rPr>
                                    <w:t>Сроки поездки: 08.04 - 12.04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60" w:hRule="atLeast"/>
                              </w:trPr>
                              <w:tc>
                                <w:tcPr>
                                  <w:tcW w:w="57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8"/>
                                      <w:szCs w:val="28"/>
                                    </w:rPr>
                                    <w:t xml:space="preserve">Основные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тематические направления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1. Единое европейское пространство высшего 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cs="Book Antiqua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2.  Глобализация влияния Болонского процесса на развития образо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. Состояние и перспективы высшего европейского образования.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4. Современные интеграционные процессы в международном образовании в контексте Болонской декларации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cs="Book Antiqua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lang w:val="uk-UA"/>
                                    </w:rPr>
                                    <w:t>5.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 Необходимость обмена преподавателями, исследователями и студентами между странам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16"/>
                                      <w:szCs w:val="1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>По  вопросам публикации тезисов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 обращаться: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color w:val="FF000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b w:val="false"/>
                                      <w:lang w:val="en-US"/>
                                    </w:rPr>
                                    <w:t>e-mail:  studentinfo@eec.in.u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Style w:val="StrongEmphasis"/>
                                      <w:rFonts w:ascii="Book Antiqua" w:hAnsi="Book Antiqua" w:cs="Book Antiqua"/>
                                      <w:bCs/>
                                      <w:sz w:val="10"/>
                                      <w:szCs w:val="10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+38 (050) </w:t>
                                  </w:r>
                                  <w:r>
                                    <w:rPr>
                                      <w:rStyle w:val="StrongEmphasis"/>
                                      <w:bCs/>
                                      <w:sz w:val="28"/>
                                      <w:szCs w:val="28"/>
                                    </w:rPr>
                                    <w:t>044 35 37</w:t>
                                  </w:r>
                                  <w:r>
                                    <w:rPr>
                                      <w:rStyle w:val="StrongEmphasis"/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bCs/>
                                      <w:sz w:val="28"/>
                                      <w:szCs w:val="28"/>
                                    </w:rPr>
                                    <w:t>Ушакова Наталья Анатолиевна;</w:t>
                                  </w:r>
                                </w:p>
                              </w:tc>
                              <w:tc>
                                <w:tcPr>
                                  <w:tcW w:w="97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3"/>
                                      <w:szCs w:val="23"/>
                                      <w:lang w:val="uk-UA"/>
                                    </w:rPr>
                                    <w:t>Программа поездки 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1  день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08.04  – выезд из Львова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2  день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– 09.04  – прибытие в Прагу, обзорная пешеходная экскурсия по Праге, прогулка на корабле по реке Влтаве с ужино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3  день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– 10.04  – завтрак. Заседание «Пражский диалог»: “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b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ГЛОБАЛЬНОЕ ОБРАЗОВАТЕЛЬНОЕ ПРОСТРАНСТВО: БОЛОНСКИЙ ПРОЦЕСС И ЕГО ОСОБЕННОСТИ "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Ужин в кафе (~ 30-50 евро). Ночле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4  день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– 11.04  – завтрак, свободный день в Праге. Факультативная (35 евро) экскурсия  в Карловы Вары </w:t>
                                  </w: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или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Замок Сихров (20 евро + входные  билеты) </w:t>
                                  </w: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или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Штеренберг + Кутна Гора  (25 евро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5  день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– 12.04  – завтрак, переезд в Дрезден. Обзорная экскурсия по Дрездену. Свободное время. По желанию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посещение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Дрезденской картиной галереи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(вх. билет 12€, дети – 5€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Ночной переезд   во Львов.</w:t>
                                    <w:br/>
                                  </w:r>
                                  <w:r>
                                    <w:rPr>
                                      <w:b/>
                                      <w:i/>
                                      <w:sz w:val="23"/>
                                      <w:szCs w:val="23"/>
                                    </w:rPr>
                                    <w:t>6  день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 – 13.04  – завтрак, прибытие во Львов ориентировочно в 11:00ч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3"/>
                                      <w:szCs w:val="23"/>
                                    </w:rPr>
                                    <w:t>Включено: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 xml:space="preserve">проезд  по маршруту автобусом еврокласса Львов-Прага-Дрезден-Львов,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проживание (2 - 3х  местные номера с удобствами)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 xml:space="preserve"> 4 дня в гостинице 3</w:t>
                                  </w:r>
                                  <w:r>
                                    <w:rPr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в г. Прага,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питание -завтраки, страховка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  <w:t>, экскурсии по программе, ужин «щведский стол» на кораблике (напитки за доп.плату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3"/>
                                      <w:szCs w:val="23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  <w:szCs w:val="23"/>
                                    </w:rPr>
                                    <w:t>В стоимость не включено: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проезд в городском транспорте,  дополнительные экскурсии, виза (40€). Виза для студ. до 21г. и пенсионеров - бесплатн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pacing w:val="36"/>
                                    </w:rPr>
                                    <w:t xml:space="preserve">Документы до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pacing w:val="36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pacing w:val="36"/>
                                    </w:rPr>
                                    <w:t>.0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pacing w:val="36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pacing w:val="36"/>
                                    </w:rPr>
                                    <w:t>.2013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Book Antiqua" w:hAnsi="Book Antiqua" w:cs="Book Antiqua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</w:rPr>
                                    <w:t xml:space="preserve">по вопросам поездки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обращаться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u w:val="single"/>
                                    </w:rPr>
                                    <w:t>: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u w:val="single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u w:val="single"/>
                                    </w:rPr>
                                    <w:t>-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u w:val="single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b w:val="false"/>
                                    </w:rPr>
                                    <w:t xml:space="preserve">: 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lang w:val="en-US"/>
                                      </w:rPr>
                                      <w:t>studentinfo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lang w:val="en-US"/>
                                      </w:rPr>
                                      <w:t>eec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lang w:val="en-US"/>
                                      </w:rPr>
                                      <w:t>in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lang w:val="en-US"/>
                                      </w:rPr>
                                      <w:t>ua</w:t>
                                    </w:r>
                                  </w:hyperlink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b w:val="fals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b w:val="false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u w:val="single"/>
                                      <w:lang w:val="en-US"/>
                                    </w:rPr>
                                    <w:t>Skype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b w:val="fals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b w:val="false"/>
                                      <w:lang w:val="en-US"/>
                                    </w:rPr>
                                    <w:t>studentinf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ascii="Book Antiqua" w:hAnsi="Book Antiqua" w:cs="Book Antiqua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тел.  (050) 9174483,  (062) 3303386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cs="Book Antiqua" w:ascii="Book Antiqua" w:hAnsi="Book Antiqua"/>
                                      <w:sz w:val="28"/>
                                      <w:szCs w:val="28"/>
                                    </w:rPr>
                                    <w:t>Рослякова Нина Иванов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5.8pt;height:595.3pt;mso-wrap-distance-left:9pt;mso-wrap-distance-right:9pt;mso-wrap-distance-top:0pt;mso-wrap-distance-bottom:0pt;margin-top:27.9pt;mso-position-vertical-relative:page;margin-left:2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  <w:gridCol w:w="9756"/>
                      </w:tblGrid>
                      <w:tr>
                        <w:trPr/>
                        <w:tc>
                          <w:tcPr>
                            <w:tcW w:w="1551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68170" cy="1858010"/>
                                  <wp:effectExtent l="0" t="0" r="0" b="0"/>
                                  <wp:docPr id="7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1858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eastAsia="Book Antiqua" w:cs="Book Antiqu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FF0000"/>
                                <w:sz w:val="20"/>
                                <w:szCs w:val="20"/>
                              </w:rPr>
                              <w:pict>
                                <v:group id="shape_0" style="position:absolute;margin-left:165.5pt;margin-top:17.65pt;width:450pt;height:51.75pt" coordorigin="3310,353" coordsize="9000,1035">
                                  <v:shape id="shape_0" fillcolor="blue" stroked="t" o:allowincell="t" style="position:absolute;left:3310;top:353;width:8999;height:427;mso-wrap-style:none;v-text-anchor:middle" type="_x0000_t16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w w:val="120"/>
                                              <w:kern w:val="2"/>
                                              <w:spacing w:val="1"/>
                                              <w:rFonts w:ascii="Century Gothic" w:hAnsi="Century Gothic" w:eastAsia="Century Gothic" w:cs="Century Gothic"/>
                                              <w:lang w:val="en-US" w:bidi="hi-IN"/>
                                            </w:rPr>
                                            <w:t>Академия менеджмента и коммуникаций</w:t>
                                          </w:r>
                                        </w:p>
                                      </w:txbxContent>
                                    </v:textbox>
                                    <v:path textpathok="t"/>
                                    <v:textpath on="t" fitshape="t" string="Академия менеджмента и коммуникаций" style="font-family:&quot;Century Gothic&quot;;font-size:12pt"/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blue" stroked="t" o:allowincell="t" style="position:absolute;left:3310;top:961;width:8999;height:427;mso-wrap-style:none;v-text-anchor:middle" type="_x0000_t161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w w:val="120"/>
                                              <w:kern w:val="2"/>
                                              <w:spacing w:val="1"/>
                                              <w:rFonts w:ascii="Century Gothic" w:hAnsi="Century Gothic" w:eastAsia="Century Gothic" w:cs="Century Gothic"/>
                                              <w:lang w:val="en-US" w:bidi="hi-IN"/>
                                            </w:rPr>
                                            <w:t>Европейская Академия Экономики и Политики</w:t>
                                          </w:r>
                                        </w:p>
                                      </w:txbxContent>
                                    </v:textbox>
                                    <v:path textpathok="t"/>
                                    <v:textpath on="t" fitshape="t" string="Европейская Академия Экономики и Политики" style="font-family:&quot;Century Gothic&quot;;font-size:12pt"/>
                                    <v:fill o:detectmouseclick="t" type="solid" color2="yellow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</w:pict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color w:val="FF0000"/>
                                <w:sz w:val="20"/>
                                <w:szCs w:val="20"/>
                                <w:lang w:val="en-US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1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Book Antiqua" w:hAnsi="Book Antiqua" w:cs="Book Antiqua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1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color w:val="FF0000"/>
                                <w:spacing w:val="4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color w:val="FF0000"/>
                                <w:spacing w:val="4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pacing w:val="42"/>
                                <w:sz w:val="32"/>
                                <w:szCs w:val="32"/>
                              </w:rPr>
                              <w:t>ЕВРОПЕЙСКИЙ ФОРУМ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pacing w:val="42"/>
                                <w:sz w:val="32"/>
                                <w:szCs w:val="32"/>
                              </w:rPr>
                              <w:t>Встреча: «Пражский диалог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sz w:val="28"/>
                                <w:szCs w:val="28"/>
                              </w:rPr>
                              <w:t>ГЛОБАЛЬНОЕ ОБРАЗОВАТЕЛЬНОЕ ПРОСТРАНСТВО: БОЛОНСКИЙ ПРОЦЕСС И ЕГО ОСОБЕННОСТИ”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pacing w:val="3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pacing w:val="34"/>
                                <w:sz w:val="28"/>
                                <w:szCs w:val="28"/>
                              </w:rPr>
                              <w:t>(Чехия, Прага)              09 – 10  апреля 2013 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pacing w:val="3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pacing w:val="36"/>
                              </w:rPr>
                              <w:t>Сроки поездки: 08.04 - 12.04.13</w:t>
                            </w:r>
                          </w:p>
                        </w:tc>
                      </w:tr>
                      <w:tr>
                        <w:trPr>
                          <w:trHeight w:val="6560" w:hRule="atLeast"/>
                        </w:trPr>
                        <w:tc>
                          <w:tcPr>
                            <w:tcW w:w="57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</w:rPr>
                              <w:t xml:space="preserve">Основные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z w:val="28"/>
                                <w:szCs w:val="28"/>
                                <w:lang w:val="uk-UA"/>
                              </w:rPr>
                              <w:t>тематические направления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1. Единое европейское пространство высшего образ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Book Antiqua" w:hAnsi="Book Antiqua" w:cs="Book Antiqua"/>
                                <w:lang w:val="uk-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.  Глобализация влияния Болонского процесса на развития образования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. Состояние и перспективы высшего европейского образования.</w:t>
                            </w:r>
                            <w:r>
                              <w:rPr>
                                <w:rFonts w:cs="Book Antiqua" w:ascii="Book Antiqua" w:hAnsi="Book Antiqua"/>
                                <w:lang w:val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4. Современные интеграционные процессы в международном образовании в контексте Болонской декларации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Book Antiqua" w:hAnsi="Book Antiqua" w:cs="Book Antiqua"/>
                                <w:lang w:val="uk-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lang w:val="uk-UA"/>
                              </w:rPr>
                              <w:t>5.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Необходимость обмена преподавателями, исследователями и студентами между странам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6"/>
                                <w:szCs w:val="16"/>
                                <w:lang w:val="uk-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6"/>
                                <w:szCs w:val="1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По  вопросам публикации тезисов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обращаться:</w:t>
                            </w:r>
                            <w:r>
                              <w:rPr>
                                <w:rFonts w:cs="Book Antiqua" w:ascii="Book Antiqua" w:hAnsi="Book Antiqua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lang w:val="en-US"/>
                              </w:rPr>
                              <w:t>e-mail:  studentinfo@eec.in.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Book Antiqua" w:hAnsi="Book Antiqua" w:cs="Book Antiqua"/>
                                <w:bCs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+38 (050) </w:t>
                            </w:r>
                            <w:r>
                              <w:rPr>
                                <w:rStyle w:val="StrongEmphasis"/>
                                <w:bCs/>
                                <w:sz w:val="28"/>
                                <w:szCs w:val="28"/>
                              </w:rPr>
                              <w:t>044 35 37</w:t>
                            </w:r>
                            <w:r>
                              <w:rPr>
                                <w:rStyle w:val="StrongEmphasis"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bCs/>
                                <w:sz w:val="28"/>
                                <w:szCs w:val="28"/>
                              </w:rPr>
                              <w:t>Ушакова Наталья Анатолиевна;</w:t>
                            </w:r>
                          </w:p>
                        </w:tc>
                        <w:tc>
                          <w:tcPr>
                            <w:tcW w:w="975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Book Antiqua" w:hAnsi="Book Antiqua" w:cs="Book Antiqua"/>
                                <w:b/>
                                <w:b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23"/>
                                <w:szCs w:val="23"/>
                                <w:lang w:val="uk-UA"/>
                              </w:rPr>
                              <w:t>Программа поездки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1  ден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 xml:space="preserve">–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08.04  – выезд из Львова</w:t>
                              <w:br/>
                            </w: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2  ден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– 09.04  – прибытие в Прагу, обзорная пешеходная экскурсия по Праге, прогулка на корабле по реке Влтаве с ужином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3  ден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– 10.04  – завтрак. Заседание «Пражский диалог»: “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ГЛОБАЛЬНОЕ ОБРАЗОВАТЕЛЬНОЕ ПРОСТРАНСТВО: БОЛОНСКИЙ ПРОЦЕСС И ЕГО ОСОБЕННОСТИ "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Ужин в кафе (~ 30-50 евро). Ночле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4  ден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– 11.04  – завтрак, свободный день в Праге. Факультативная (35 евро) экскурсия  в Карловы Вары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ли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Замок Сихров (20 евро + входные  билеты)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или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Штеренберг + Кутна Гора  (25 евро)</w:t>
                            </w:r>
                          </w:p>
                          <w:p>
                            <w:pPr>
                              <w:pStyle w:val="Normal"/>
                              <w:ind w:right="34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5  ден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– 12.04  – завтрак, переезд в Дрезден. Обзорная экскурсия по Дрездену. Свободное время. По желанию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посещение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Дрезденской картиной галереи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(вх. билет 12€, дети – 5€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очной переезд   во Львов.</w:t>
                              <w:br/>
                            </w:r>
                            <w:r>
                              <w:rPr>
                                <w:b/>
                                <w:i/>
                                <w:sz w:val="23"/>
                                <w:szCs w:val="23"/>
                              </w:rPr>
                              <w:t>6  день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 – 13.04  – завтрак, прибытие во Львов ориентировочно в 11:00ч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3"/>
                                <w:szCs w:val="23"/>
                              </w:rPr>
                              <w:t>Включено:</w:t>
                            </w:r>
                            <w:r>
                              <w:rPr>
                                <w:rFonts w:cs="Tahoma" w:ascii="Tahoma" w:hAnsi="Tahoma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 xml:space="preserve">проезд  по маршруту автобусом еврокласса Львов-Прага-Дрезден-Львов,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проживание (2 - 3х  местные номера с удобствами)</w:t>
                            </w: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 xml:space="preserve"> 4 дня в гостинице 3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 xml:space="preserve">* </w:t>
                            </w: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в г. Прага,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питание -завтраки, страховка</w:t>
                            </w:r>
                            <w:r>
                              <w:rPr>
                                <w:sz w:val="23"/>
                                <w:szCs w:val="23"/>
                                <w:lang w:val="uk-UA"/>
                              </w:rPr>
                              <w:t>, экскурсии по программе, ужин «щведский стол» на кораблике (напитки за доп.плату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В стоимость не включено: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 xml:space="preserve"> проезд в городском транспорте,  дополнительные экскурсии, виза (40€). Виза для студ. до 21г. и пенсионеров - бесплатн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pacing w:val="36"/>
                              </w:rPr>
                              <w:t xml:space="preserve">Документы до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pacing w:val="36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pacing w:val="36"/>
                              </w:rPr>
                              <w:t>.0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pacing w:val="3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spacing w:val="36"/>
                              </w:rPr>
                              <w:t>.2013 г.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 xml:space="preserve">по вопросам поездки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обращаться</w:t>
                            </w: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: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u w:val="single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u w:val="single"/>
                              </w:rPr>
                              <w:t>-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u w:val="single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</w:rPr>
                              <w:t xml:space="preserve">: 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lang w:val="en-US"/>
                                </w:rPr>
                                <w:t>studentinfo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lang w:val="en-US"/>
                                </w:rPr>
                                <w:t>eec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lang w:val="en-US"/>
                                </w:rPr>
                                <w:t>in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Book Antiqua" w:ascii="Book Antiqua" w:hAnsi="Book Antiqua"/>
                                  <w:lang w:val="en-US"/>
                                </w:rPr>
                                <w:t>ua</w:t>
                              </w:r>
                            </w:hyperlink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</w:rPr>
                              <w:t xml:space="preserve"> 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u w:val="single"/>
                                <w:lang w:val="en-US"/>
                              </w:rPr>
                              <w:t>Skype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b w:val="false"/>
                                <w:lang w:val="en-US"/>
                              </w:rPr>
                              <w:t>studentinfo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Book Antiqua" w:hAnsi="Book Antiqua" w:cs="Book Antiqu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тел.  (050) 9174483,  (062) 3303386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Book Antiqua" w:ascii="Book Antiqua" w:hAnsi="Book Antiqua"/>
                                <w:sz w:val="28"/>
                                <w:szCs w:val="28"/>
                              </w:rPr>
                              <w:t>Рослякова Нина Иванов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0" w:right="238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roman"/>
    <w:pitch w:val="default"/>
  </w:font>
  <w:font w:name="Arial">
    <w:charset w:val="01"/>
    <w:family w:val="roman"/>
    <w:pitch w:val="default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studentinfo@eec.in.ua" TargetMode="External"/><Relationship Id="rId6" Type="http://schemas.openxmlformats.org/officeDocument/2006/relationships/image" Target="media/image3.jpeg"/><Relationship Id="rId7" Type="http://schemas.openxmlformats.org/officeDocument/2006/relationships/hyperlink" Target="mailto:studentinfo@eec.in.u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52:00Z</dcterms:created>
  <dc:creator>ЕЕС</dc:creator>
  <dc:description/>
  <cp:keywords/>
  <dc:language>en-US</dc:language>
  <cp:lastModifiedBy>DELL</cp:lastModifiedBy>
  <dcterms:modified xsi:type="dcterms:W3CDTF">2013-03-11T12:41:00Z</dcterms:modified>
  <cp:revision>4</cp:revision>
  <dc:subject/>
  <dc:title>                                                                                                                                                                        </dc:title>
</cp:coreProperties>
</file>