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МІНІСТЕРСТВО ОСВІТИ І НАУКИ УК</w:t>
      </w:r>
      <w:r>
        <w:rPr>
          <w:b/>
          <w:lang w:val="ru-RU"/>
        </w:rPr>
        <w:t>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Миколаївський національ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імені В.О.Сухомлинськ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Ума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імені Павла тичини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державний заклад «луганський національний університет імені Тараса Шевченка» </w:t>
      </w:r>
      <w:r>
        <w:rPr>
          <w:lang w:val="uk-UA"/>
        </w:rPr>
        <w:t>(м. Старобільськ)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1809242638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18"/>
          <w:szCs w:val="18"/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  <w:spacing w:val="-14"/>
          <w:sz w:val="32"/>
          <w:szCs w:val="32"/>
        </w:rPr>
        <w:t>Програма</w:t>
      </w:r>
      <w:r>
        <w:rPr>
          <w:b/>
          <w:bCs/>
          <w:spacing w:val="-14"/>
          <w:sz w:val="36"/>
          <w:szCs w:val="36"/>
        </w:rPr>
        <w:t xml:space="preserve">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0"/>
          <w:szCs w:val="30"/>
        </w:rPr>
        <w:t xml:space="preserve">ІІІ Всеукраїнськ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18"/>
          <w:szCs w:val="18"/>
        </w:rPr>
      </w:pPr>
      <w:r>
        <w:rPr>
          <w:rFonts w:cs="Georgia" w:ascii="Georgia" w:hAnsi="Georgia"/>
          <w:spacing w:val="-14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 xml:space="preserve">«Актуальні проблеми філологічних </w:t>
      </w:r>
      <w:r>
        <w:rPr>
          <w:b/>
          <w:caps/>
          <w:sz w:val="32"/>
          <w:szCs w:val="32"/>
          <w:shd w:fill="FFFFFF" w:val="clear"/>
          <w:lang w:val="uk-UA"/>
        </w:rPr>
        <w:t xml:space="preserve">             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 xml:space="preserve">та лінгводидактичних студій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caps/>
          <w:sz w:val="32"/>
          <w:szCs w:val="3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>третього тисячоліття у студентських дослідженнях»</w:t>
      </w:r>
      <w:r>
        <w:rPr>
          <w:rFonts w:cs="Calibri" w:ascii="Calibri" w:hAnsi="Calibri"/>
          <w:b/>
          <w:caps/>
          <w:sz w:val="32"/>
          <w:szCs w:val="32"/>
          <w:shd w:fill="FFFFFF" w:val="clear"/>
          <w:lang w:val="uk-UA"/>
        </w:rPr>
        <w:t>,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рисвяченої 100-річчю ХДУ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3 - 24 березня 2017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Херсон – 2017</w:t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>
          <w:lang w:val="uk-UA"/>
        </w:rPr>
      </w:pPr>
      <w:r>
        <w:rPr>
          <w:lang w:val="uk-UA"/>
        </w:rPr>
        <w:t>Співголови оргкомітету:</w:t>
        <w:tab/>
        <w:t xml:space="preserve">Олексенко Володимир Павлович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Загороднова Вікторія Фед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Мамчур Лід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Мордовцева Наталія Валерії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ind w:left="2832" w:firstLine="708"/>
        <w:rPr>
          <w:lang w:val="uk-UA"/>
        </w:rPr>
      </w:pPr>
      <w:r>
        <w:rPr>
          <w:lang w:val="uk-UA"/>
        </w:rPr>
        <w:t>Лебедєва Надія Михайл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540" w:hanging="0"/>
        <w:rPr>
          <w:lang w:val="uk-UA"/>
        </w:rPr>
      </w:pPr>
      <w:r>
        <w:rPr>
          <w:lang w:val="uk-UA"/>
        </w:rPr>
        <w:t>Нищета Володимир Анатолійович Рускуліс Лілія Володими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Стрюк Катерина Володими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5 хв.</w:t>
      </w:r>
    </w:p>
    <w:p>
      <w:pPr>
        <w:pStyle w:val="TextBody"/>
        <w:widowControl w:val="false"/>
        <w:ind w:left="360" w:hanging="0"/>
        <w:rPr/>
      </w:pPr>
      <w:r>
        <w:rPr/>
        <w:t xml:space="preserve">Доповідь на засіданні секцій – до </w:t>
      </w:r>
      <w:r>
        <w:rPr>
          <w:lang w:val="ru-RU"/>
        </w:rPr>
        <w:t>7</w:t>
      </w:r>
      <w:r>
        <w:rPr/>
        <w:t xml:space="preserve">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pacing w:val="-4"/>
          <w:lang w:val="uk-UA"/>
        </w:rPr>
        <w:t xml:space="preserve">Оргкомітет ІІІ Всеукраїнської студентської науково-практичної конференції </w:t>
      </w:r>
      <w:r>
        <w:rPr>
          <w:b/>
          <w:spacing w:val="-4"/>
          <w:shd w:fill="FFFFFF" w:val="clear"/>
          <w:lang w:val="uk-UA"/>
        </w:rPr>
        <w:t xml:space="preserve">«Актуальні проблеми філологічних та лінгво-дидактичних студій третього тисячоліття у студентських дослідженнях» </w:t>
      </w:r>
      <w:r>
        <w:rPr>
          <w:spacing w:val="-4"/>
          <w:lang w:val="uk-UA"/>
        </w:rPr>
        <w:t>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</w:rPr>
      </w:pPr>
      <w:r>
        <w:rPr>
          <w:rFonts w:cs="Arno Pro Smbd Caption Cyr" w:ascii="Arno Pro Smbd Caption Cyr" w:hAnsi="Arno Pro Smbd Caption Cyr"/>
          <w:spacing w:val="-1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3 березня, четвер</w:t>
      </w:r>
    </w:p>
    <w:p>
      <w:pPr>
        <w:pStyle w:val="Normal"/>
        <w:widowControl w:val="false"/>
        <w:spacing w:lineRule="auto" w:line="360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spacing w:lineRule="auto" w:line="360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466, кафедра мовознавства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0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3.00</w:t>
      </w:r>
      <w:r>
        <w:rPr>
          <w:sz w:val="22"/>
          <w:lang w:val="uk-UA"/>
        </w:rPr>
        <w:tab/>
        <w:t xml:space="preserve"> </w:t>
      </w:r>
      <w:r>
        <w:rPr>
          <w:spacing w:val="-4"/>
          <w:sz w:val="22"/>
          <w:lang w:val="uk-UA"/>
        </w:rPr>
        <w:t>Відкриття ІІІ Всеукраїнської студентської науково-практичної конференції та пленарне засідання 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3.1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bCs/>
          <w:sz w:val="22"/>
          <w:lang w:val="uk-UA"/>
        </w:rPr>
        <w:t>13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14.0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sz w:val="22"/>
          <w:lang w:val="uk-UA"/>
        </w:rPr>
        <w:t>14.20</w:t>
      </w:r>
      <w:r>
        <w:rPr>
          <w:sz w:val="22"/>
          <w:lang w:val="uk-UA"/>
        </w:rPr>
        <w:tab/>
        <w:t xml:space="preserve"> Презентація наукових праць викладачів кафедри мовознавства і студентів факультету філології та журналістики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  <w:t>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4.3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7.00</w:t>
      </w:r>
      <w:r>
        <w:rPr>
          <w:sz w:val="22"/>
          <w:lang w:val="uk-UA"/>
        </w:rPr>
        <w:tab/>
        <w:t xml:space="preserve"> Робота секцій: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Специфіка мовних норм української літературної мови, лексикологія, фразеологія </w:t>
      </w:r>
      <w:r>
        <w:rPr>
          <w:lang w:val="uk-UA"/>
        </w:rPr>
        <w:t>(460 ауд.)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дослідження граматики </w:t>
      </w:r>
      <w:r>
        <w:rPr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Наукові розвідки з когнітивної лінгвістики та семантики </w:t>
      </w:r>
      <w:r>
        <w:rPr>
          <w:lang w:val="uk-UA"/>
        </w:rPr>
        <w:t>(472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Стилістика тексту і стильові особливості творів української та світової літератури</w:t>
      </w:r>
      <w:r>
        <w:rPr>
          <w:lang w:val="uk-UA"/>
        </w:rPr>
        <w:t xml:space="preserve"> (583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5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Пріоритетні напрями розвитку шкільної та вишівської лінгводидактики</w:t>
      </w:r>
      <w:r>
        <w:rPr>
          <w:lang w:val="uk-UA"/>
        </w:rPr>
        <w:t xml:space="preserve"> (357 ауд.).</w:t>
      </w:r>
    </w:p>
    <w:p>
      <w:pPr>
        <w:pStyle w:val="Normal"/>
        <w:widowControl w:val="false"/>
        <w:ind w:left="1620" w:hanging="1260"/>
        <w:jc w:val="both"/>
        <w:rPr/>
      </w:pPr>
      <w:r>
        <w:rPr>
          <w:lang w:val="uk-UA"/>
        </w:rPr>
        <w:t>Секція № 6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Актуальні проблеми навчання української літератури в загальноосвітніх закладах</w:t>
      </w:r>
      <w:r>
        <w:rPr>
          <w:lang w:val="uk-UA"/>
        </w:rPr>
        <w:t xml:space="preserve"> 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6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мпаративні дослідження романо-германських                і слов’янських мов </w:t>
      </w:r>
      <w:r>
        <w:rPr>
          <w:lang w:val="uk-UA"/>
        </w:rPr>
        <w:t>(471 ауд.).</w:t>
      </w:r>
    </w:p>
    <w:p>
      <w:pPr>
        <w:pStyle w:val="Normal"/>
        <w:widowControl w:val="false"/>
        <w:ind w:left="1620" w:hanging="1260"/>
        <w:jc w:val="both"/>
        <w:rPr/>
      </w:pPr>
      <w:r>
        <w:rPr>
          <w:lang w:val="uk-UA"/>
        </w:rPr>
        <w:t>Секція № 7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Мова масової комунікації в Україні</w:t>
      </w:r>
      <w:r>
        <w:rPr>
          <w:lang w:val="uk-UA"/>
        </w:rPr>
        <w:t xml:space="preserve"> (469 ауд.).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 xml:space="preserve"> березня, п’ятниця</w:t>
      </w:r>
    </w:p>
    <w:p>
      <w:pPr>
        <w:pStyle w:val="Normal"/>
        <w:widowControl w:val="false"/>
        <w:spacing w:lineRule="auto" w:line="360"/>
        <w:ind w:left="1410" w:hanging="141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– 12.00</w:t>
      </w:r>
      <w:r>
        <w:rPr>
          <w:sz w:val="22"/>
          <w:lang w:val="uk-UA"/>
        </w:rPr>
        <w:tab/>
      </w:r>
      <w:r>
        <w:rPr>
          <w:b/>
          <w:lang w:val="uk-UA"/>
        </w:rPr>
        <w:t>Круглий</w:t>
      </w:r>
      <w:r>
        <w:rPr>
          <w:rFonts w:cs="Adobe Garamond Pro Bold;Times New Roman" w:ascii="Adobe Garamond Pro Bold;Times New Roman" w:hAnsi="Adobe Garamond Pro Bold;Times New Roman"/>
          <w:b/>
          <w:lang w:val="uk-UA"/>
        </w:rPr>
        <w:t xml:space="preserve"> </w:t>
      </w:r>
      <w:r>
        <w:rPr>
          <w:b/>
          <w:lang w:val="uk-UA"/>
        </w:rPr>
        <w:t>стіл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lang w:val="uk-UA"/>
        </w:rPr>
        <w:t>«</w:t>
      </w:r>
      <w:r>
        <w:rPr>
          <w:rFonts w:cs="Arno Pro Smbd Caption Cyr" w:ascii="Arno Pro Smbd Caption Cyr" w:hAnsi="Arno Pro Smbd Caption Cyr"/>
          <w:lang w:val="uk-UA"/>
        </w:rPr>
        <w:t>Проблемні питання філології та лінгводидактики третього тисячоліття очима студентів</w:t>
      </w:r>
      <w:r>
        <w:rPr>
          <w:bCs/>
          <w:lang w:val="uk-UA"/>
        </w:rPr>
        <w:t>»</w:t>
      </w:r>
      <w:r>
        <w:rPr>
          <w:sz w:val="22"/>
          <w:lang w:val="uk-UA"/>
        </w:rPr>
        <w:t xml:space="preserve">  (472 ауд. корпусу № 2 ХДУ).</w:t>
      </w:r>
    </w:p>
    <w:p>
      <w:pPr>
        <w:pStyle w:val="Normal"/>
        <w:widowControl w:val="false"/>
        <w:spacing w:lineRule="auto" w:line="360"/>
        <w:ind w:left="1440" w:hanging="144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12.30 </w:t>
      </w:r>
      <w:r>
        <w:rPr>
          <w:b/>
          <w:bCs/>
          <w:sz w:val="22"/>
          <w:lang w:val="uk-UA"/>
        </w:rPr>
        <w:t>–</w:t>
      </w:r>
      <w:r>
        <w:rPr>
          <w:b/>
          <w:sz w:val="22"/>
          <w:lang w:val="uk-UA"/>
        </w:rPr>
        <w:t xml:space="preserve"> 13.30</w:t>
      </w:r>
      <w:r>
        <w:rPr>
          <w:sz w:val="22"/>
          <w:lang w:val="uk-UA"/>
        </w:rPr>
        <w:t xml:space="preserve"> </w:t>
        <w:tab/>
        <w:t>Зустріч з провідними науковцями Херсонського державного університету. Відвідання музею факультету філології та журналістики.</w:t>
      </w:r>
    </w:p>
    <w:p>
      <w:pPr>
        <w:pStyle w:val="Normal"/>
        <w:widowControl w:val="false"/>
        <w:spacing w:lineRule="auto" w:line="360"/>
        <w:ind w:left="1410" w:hanging="1410"/>
        <w:jc w:val="both"/>
        <w:rPr/>
      </w:pPr>
      <w:r>
        <w:rPr>
          <w:b/>
          <w:bCs/>
          <w:sz w:val="22"/>
          <w:lang w:val="uk-UA"/>
        </w:rPr>
        <w:t>14.00 -- 15.00</w:t>
      </w:r>
      <w:r>
        <w:rPr>
          <w:sz w:val="22"/>
          <w:lang w:val="uk-UA"/>
        </w:rPr>
        <w:t xml:space="preserve"> </w:t>
        <w:tab/>
      </w:r>
      <w:r>
        <w:rPr>
          <w:rFonts w:cs="Arno Pro Smbd Caption Cyr" w:ascii="Arno Pro Smbd Caption Cyr" w:hAnsi="Arno Pro Smbd Caption Cyr"/>
          <w:b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460  ауд. корпусу № 2 ХДУ).</w:t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</w:rPr>
        <w:t>23</w:t>
      </w:r>
      <w:r>
        <w:rPr>
          <w:rFonts w:cs="Arno Pro Smbd Caption Cyr" w:ascii="Arno Pro Smbd Caption Cyr" w:hAnsi="Arno Pro Smbd Caption Cyr"/>
          <w:b/>
          <w:lang w:val="uk-UA"/>
        </w:rPr>
        <w:t xml:space="preserve"> БЕРЕЗНЯ  201</w:t>
      </w:r>
      <w:r>
        <w:rPr>
          <w:b/>
        </w:rPr>
        <w:t>7</w:t>
      </w:r>
      <w:r>
        <w:rPr>
          <w:rFonts w:cs="Arno Pro Smbd Caption Cyr" w:ascii="Arno Pro Smbd Caption Cyr" w:hAnsi="Arno Pro Smbd Caption Cyr"/>
          <w:b/>
          <w:lang w:val="uk-UA"/>
        </w:rPr>
        <w:t xml:space="preserve"> РОКУ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0.0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3</w:t>
      </w:r>
      <w:r>
        <w:rPr>
          <w:b/>
          <w:lang w:val="uk-UA"/>
        </w:rPr>
        <w:t>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 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ректор із науки Херсонського державного  університету, доктор педагогічних наук, професор </w:t>
      </w:r>
      <w:r>
        <w:rPr>
          <w:b/>
          <w:lang w:val="uk-UA"/>
        </w:rPr>
        <w:t>Омельчук Сергій Аркадійович</w:t>
      </w:r>
      <w:r>
        <w:rPr>
          <w:b/>
        </w:rPr>
        <w:t>.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                 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.</w:t>
      </w:r>
    </w:p>
    <w:p>
      <w:pPr>
        <w:pStyle w:val="TextBodyIndent"/>
        <w:widowControl w:val="false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                        університету, кандидат філологічних наук, доцент, професор кафедри                        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ВАННЯ КОМУНІКАТИВНОЇ КОМПЕТЕНТНОСТІ ФІЛОЛОГА-ДОСЛІДНИКА В ПРОЦЕСІ ПРОХОДЖЕННЯ МАГІСТЕРСЬКОЇ ПРАКТИ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ліуліна Євген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</w:rPr>
        <w:t>ДИСКУРСИВНА ПРАКТИКА ПРАВДИВОГО ПОВІДОМЛЕННЯ В ЗМ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у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загальної та прикладної лінгвістики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оч Натал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НЦЕПТУАЛЬНИЙ АНАЛІЗ ТЕКСТУ ЯК ЗАСІБ ПІЗНАННЯ МОВНОЇ КАРТИНИ СВІТУ 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закова Тетяна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 Марія Івані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ФОРМУВАННЯ МОВЛЕННЄВОЇ КОМПЕТЕНТНОСТІ ДЕВ’ЯТИ-КЛАСНИКІВ НА УРОКАХ МОВИ 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b/>
          <w:lang w:val="uk-UA"/>
        </w:rPr>
        <w:t>Мазанова Марія</w:t>
      </w:r>
      <w:r>
        <w:rPr>
          <w:lang w:val="uk-UA"/>
        </w:rPr>
        <w:t xml:space="preserve"> 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uk-UA"/>
        </w:rPr>
        <w:t>ІНДИВІДУАЛЬНО-АВТОРСЬКІ ЕПІТЕТИ У ПРОЗІ М. 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лкова Юл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ГНІТИВНИЙ ПІДХІД ДО ВИВЧЕННЯ МЕТАФОРИЧНИХ ВЕРБАЛІЗАТОРІВ КОНЦЕПТОСФЕРИ «СПОРТ»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ндич Тама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ЕПІТЕТИ-КОМПОЗИТИ У ТВОРАХ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рошниченко Вікто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ЗАСВОЄННЯ ВИРАЖАЛЬНИХ ЗАСОБІВ М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МАТЕРІАЛІ КАЗОК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лусь Кріст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 професор, завідув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ихайловська Гали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СЕМАНТИЧНІ ОСОБЛИВОСТІ СЛІВ-СИМВОЛІВ У МОВНІЙ КАРТИНІ СВІТУ УКРАЇНЦ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солов Валерій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ОБИ ВИРАЖЕННЯ ЕКСПРЕСИВНОСТІ ТА ЕМОЦІЙНОСТІ НОМІНАТИВНИХ РЕЧЕНЬ У ТВОРАХ І. РОЗДОБУДЬК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нишин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</w:t>
      </w:r>
      <w:r>
        <w:rPr>
          <w:rFonts w:cs="Times New Roman" w:ascii="Times New Roman" w:hAnsi="Times New Roman"/>
          <w:sz w:val="24"/>
          <w:szCs w:val="24"/>
          <w:lang w:val="uk-UA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, </w:t>
      </w:r>
      <w:r>
        <w:rPr>
          <w:rFonts w:cs="Times New Roman" w:ascii="Times New Roman" w:hAnsi="Times New Roman"/>
          <w:sz w:val="24"/>
          <w:szCs w:val="24"/>
          <w:lang w:val="uk-UA"/>
        </w:rPr>
        <w:t>професор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аєнко Іри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ЛИВ СОЦІАЛЬНИХ МЕРЕЖ НА ФОРМУВАННЯ ЛЕКСИКИ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рхаєв Владислав</w:t>
      </w:r>
      <w:r>
        <w:rPr>
          <w:rFonts w:cs="Times New Roman" w:ascii="Times New Roman" w:hAnsi="Times New Roman"/>
          <w:sz w:val="24"/>
          <w:szCs w:val="24"/>
        </w:rPr>
        <w:t xml:space="preserve"> – студент ІІІ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, </w:t>
      </w:r>
      <w:r>
        <w:rPr>
          <w:rFonts w:cs="Times New Roman" w:ascii="Times New Roman" w:hAnsi="Times New Roman"/>
          <w:sz w:val="24"/>
          <w:szCs w:val="24"/>
          <w:lang w:val="uk-UA"/>
        </w:rPr>
        <w:t>професор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аєнко Іри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 xml:space="preserve">ВАННЯ ПРИКМЕТНИКІВ У ПОЕТИЧНИХ ТВОРАХ ЛІНИ КОСТЕНКО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ачук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– доктор педагогічних наук, професор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, проректор із наук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Омельчук Сергій Аркадійович.</w:t>
      </w:r>
      <w:r>
        <w:rPr>
          <w:b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spacing w:val="-8"/>
          <w:sz w:val="24"/>
          <w:szCs w:val="24"/>
          <w:shd w:fill="FFFFFF" w:val="clear"/>
          <w:lang w:val="uk-UA"/>
        </w:rPr>
      </w:pPr>
      <w:r>
        <w:rPr>
          <w:b/>
          <w:spacing w:val="-8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ГЕНДЕРНІ ОСОБЛИВОСТІ РОМАНУ МАРІЇ МАТІОС «ЧЕРЕВИЧКИ БОЖОЇ МАТЕРІ»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отульова Ма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widowControl w:val="false"/>
        <w:jc w:val="both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shd w:fill="FFFFFF" w:val="clear"/>
          <w:lang w:val="uk-UA"/>
        </w:rPr>
      </w:pPr>
      <w:r>
        <w:rPr>
          <w:b/>
          <w:caps/>
          <w:shd w:fill="FFFFFF" w:val="clear"/>
          <w:lang w:val="uk-UA"/>
        </w:rPr>
        <w:t>Імплементація кейс-методу у процесі формування лексичної компетентності учнів 5 класу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>Ястреб Тетяна</w:t>
      </w:r>
      <w:r>
        <w:rPr>
          <w:lang w:val="uk-UA"/>
        </w:rPr>
        <w:t xml:space="preserve"> – студентка VІ курсу факультету української філології Уманського державного педагогічного університету імені Павла Тичи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‒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Мамчур Лід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Презентація наукових праць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викладачів кафедри  мовознавства і  студентів факультету філології та журналістики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b/>
          <w:caps/>
          <w:lang w:val="uk-UA"/>
        </w:rPr>
        <w:t>(ауд. 460 корпусу № 2 ХДУ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bCs/>
          <w:lang w:val="uk-UA"/>
        </w:rPr>
        <w:t>1</w:t>
      </w:r>
      <w:r>
        <w:rPr>
          <w:b/>
          <w:bCs/>
          <w:lang w:val="uk-UA"/>
        </w:rPr>
        <w:t xml:space="preserve">4.00 </w:t>
      </w:r>
      <w:r>
        <w:rPr>
          <w:rFonts w:cs="Arno Pro Smbd Caption;Times New Roman" w:ascii="Arno Pro Smbd Caption;Times New Roman" w:hAnsi="Arno Pro Smbd Caption;Times New Roman"/>
          <w:b/>
          <w:bCs/>
          <w:lang w:val="uk-UA"/>
        </w:rPr>
        <w:t xml:space="preserve">– </w:t>
      </w:r>
      <w:r>
        <w:rPr>
          <w:b/>
          <w:bCs/>
          <w:lang w:val="uk-UA"/>
        </w:rPr>
        <w:t>14.20</w:t>
      </w:r>
      <w:r>
        <w:br w:type="page"/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№ 1. </w:t>
      </w:r>
      <w:r>
        <w:rPr>
          <w:caps/>
          <w:lang w:val="uk-UA"/>
        </w:rPr>
        <w:t>Специфіка мовних норм української літературної мови, лексикологія, фразеологія</w:t>
      </w:r>
      <w:r>
        <w:rPr>
          <w:b/>
          <w:lang w:val="uk-UA"/>
        </w:rPr>
        <w:t xml:space="preserve"> </w:t>
      </w:r>
      <w:r>
        <w:rPr>
          <w:lang w:val="uk-UA"/>
        </w:rPr>
        <w:t>(460 ауд.)</w:t>
      </w:r>
    </w:p>
    <w:p>
      <w:pPr>
        <w:pStyle w:val="Normal"/>
        <w:widowControl w:val="false"/>
        <w:ind w:left="126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Пентилюк Марія Іванівна</w:t>
      </w:r>
      <w:r>
        <w:rPr>
          <w:lang w:val="uk-UA"/>
        </w:rPr>
        <w:t xml:space="preserve"> – доктор  педагогічних наук, професор кафедри мовознавства Херсонського</w:t>
      </w:r>
      <w:r>
        <w:rPr>
          <w:lang w:val="uk-UA" w:eastAsia="uk-UA"/>
        </w:rPr>
        <w:t xml:space="preserve">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 </w:t>
      </w:r>
      <w:r>
        <w:rPr>
          <w:rFonts w:cs="Times New Roman" w:ascii="Times New Roman" w:hAnsi="Times New Roman"/>
          <w:b/>
          <w:sz w:val="24"/>
          <w:szCs w:val="24"/>
        </w:rPr>
        <w:t>Стасів Олександр</w:t>
      </w:r>
      <w:r>
        <w:rPr>
          <w:rFonts w:cs="Times New Roman" w:ascii="Times New Roman" w:hAnsi="Times New Roman"/>
          <w:sz w:val="24"/>
          <w:szCs w:val="24"/>
        </w:rPr>
        <w:t xml:space="preserve"> – студент Миколаївського факультету Державного університету інфраструктури та транспорту.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ОЛОГІЗМИ В СУСПІЛЬНО-ПОЛІТИЧНІЙ ЛЕКСИЦІ ЗМ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манова Азіз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ІЧНІ ОДИНИЦІ З КОМПОНЕНТОМ «БІДНІСТЬ» В УКРАЇН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дко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Олійник Еліна Вікторівна.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-6"/>
          <w:sz w:val="24"/>
          <w:szCs w:val="24"/>
        </w:rPr>
      </w:pPr>
      <w:r>
        <w:rPr>
          <w:rFonts w:cs="Times New Roman"/>
          <w:caps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історія українського правопису у трактуванні і.огієнка </w:t>
      </w:r>
    </w:p>
    <w:p>
      <w:pPr>
        <w:pStyle w:val="Normal"/>
        <w:jc w:val="both"/>
        <w:rPr>
          <w:caps/>
          <w:lang w:val="uk-UA"/>
        </w:rPr>
      </w:pPr>
      <w:r>
        <w:rPr>
          <w:b/>
          <w:lang w:val="uk-UA"/>
        </w:rPr>
        <w:t>Кандалова Анастасія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</w:t>
      </w:r>
      <w:r>
        <w:rPr>
          <w:b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ЛЕКСИЧНИХ ЗАСОБІВ РОМАНУ ВАСИЛЯ ШКЛЯРА «НІКУБ. КРОВ КАЖАН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вальчук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ІЗМИ В ЕПІСТОЛЯРІЇ ЛЕСІ УКРАЇ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яшкова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ункції архаїзмів у циклі поезій Дмитра Павличка «Покаянні псалми»</w:t>
      </w:r>
    </w:p>
    <w:p>
      <w:pPr>
        <w:pStyle w:val="Normal"/>
        <w:jc w:val="both"/>
        <w:rPr/>
      </w:pPr>
      <w:r>
        <w:rPr>
          <w:b/>
        </w:rPr>
        <w:t>Мазур Наді</w:t>
      </w:r>
      <w:r>
        <w:rPr>
          <w:b/>
          <w:lang w:val="uk-UA"/>
        </w:rPr>
        <w:t>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ВАННЯ ЗАСТАРІЛОЇ ЛЕКСИКИ В ПЕРІОДИЧНИХ ВИДАНН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инець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СПАНСІЯ ЗНИЖЕНОЇ ЛЕКСИКИ У СУЧАСН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мрик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О. 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НЦИПИ КЛАСИФІКАЦІЇ ФРАЗЕОЛОГІЧНИХ ОДИНИЦЬ (НА МАТЕРІАЛІ БІБЛІЙНИХ ТЕКСТІ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стеренко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ФЕСІОНАЛІЗМИ У МОВІ МЕДИК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ікітенко Ел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РАЗЕОЛОГІЗМИ У ПОЛІТИЧНИХ ТЕКСТАХ 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(на матеріалі газетних видань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рфененко 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рабута Олена Павл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А ЛЕКСИКА В СУЧАСНИХ ЗАСОБАХ МАСОВОЇ ІНФОРМАЦІ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рська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пецифічні засоби сучасної театральної комунікації в Херсонському обласному музично-драматичному театрі імені Миколи Куліш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ронько Віталій</w:t>
      </w:r>
      <w:r>
        <w:rPr>
          <w:lang w:val="uk-UA"/>
        </w:rPr>
        <w:t xml:space="preserve"> – студент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ЛЕННЯ СТУДЕНТСТВА ДО МОВНОГО ПИТАННЯ В УМОВАХ АТО (НА ПРИКЛАДІ ХЕРСОНСЬКОГО ДЕРЖАВНОГО УНІВЕРСИТЕТ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манчишина Лід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ступник декана факультету філології та журналістики 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артос Світлана Андрі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Calibri" w:hAnsi="Calibri" w:cs="Calibri"/>
          <w:b/>
          <w:b/>
          <w:spacing w:val="-8"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</w:rPr>
        <w:t>ВЛАСНЕ УКРАЇНСЬКА ЛЕКСИКА ПІВДНЯ УКРАЇНИ ЗА «СЛОВНИ</w:t>
      </w:r>
      <w:r>
        <w:rPr>
          <w:rFonts w:cs="Calibri" w:ascii="Calibri" w:hAnsi="Calibri"/>
          <w:b/>
          <w:spacing w:val="-8"/>
          <w:sz w:val="24"/>
          <w:szCs w:val="24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</w:rPr>
        <w:t>КОМ ГОВІРОК БУЗЬКО-ІНГУЛЬСЬКОГО МЕЖИРІЧЧЯ</w:t>
      </w:r>
      <w:r>
        <w:rPr>
          <w:rFonts w:cs="Times New Roman" w:ascii="Times New Roman" w:hAnsi="Times New Roman"/>
          <w:b/>
          <w:spacing w:val="-8"/>
          <w:sz w:val="28"/>
          <w:szCs w:val="28"/>
          <w:lang w:val="uk-UA"/>
        </w:rPr>
        <w:t>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чук Юл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Cs/>
          <w:sz w:val="22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опонімічні назви в сакральному мистецтві Херсонщини</w:t>
      </w:r>
    </w:p>
    <w:p>
      <w:pPr>
        <w:pStyle w:val="Normal"/>
        <w:jc w:val="both"/>
        <w:rPr/>
      </w:pPr>
      <w:r>
        <w:rPr>
          <w:b/>
          <w:lang w:val="uk-UA"/>
        </w:rPr>
        <w:t>Салабуда Ольг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ВНА ПОВЕДІНКА СТУДЕНТІВ В УМОВАХ УКРАЇНСЬКО-РОСІЙСЬКОГО БІЛІНГВІЗМ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ркісова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 xml:space="preserve">заступник декана факультету філології та журналістики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артос Світлана Андрі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ФРАЗЕОЛОГІЗМИ ФОЛЬКЛОРНОГО ПОХОДЖЕННЯ У РОМАНІ «ЧОТИРИ БРОДИ»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єров Олексій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ОНІМИ ЗІ С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ЛОВОЮ ДОМІНАНТОЮ «ГОВОРИТИ» ТА ЇХНЯ РОЛЬ В ІДІОСТИЛІ В. ЖАДЬ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ряченко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аленюк Світлана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ФУНКЦІЮВАННЯ ТЕРМІНОЛОГІЧНОЇ ЛЕКСИКИ МОРСЬКОЇ ГАЛУЗ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сів Олександр</w:t>
      </w:r>
      <w:r>
        <w:rPr>
          <w:rFonts w:cs="Times New Roman" w:ascii="Times New Roman" w:hAnsi="Times New Roman"/>
          <w:sz w:val="24"/>
          <w:szCs w:val="24"/>
        </w:rPr>
        <w:t xml:space="preserve"> – студент І курсу Миколаївського факультету Державного університету інфраструктури та транспор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</w:t>
      </w:r>
      <w:r>
        <w:rPr>
          <w:rFonts w:cs="Times New Roman" w:ascii="Times New Roman" w:hAnsi="Times New Roman"/>
          <w:sz w:val="24"/>
          <w:szCs w:val="24"/>
        </w:rPr>
        <w:t xml:space="preserve">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ІБЛЕЇЗМИ В ПОЕМІ «КАЇН» І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РАН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цько Мар’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ОЗИЧЕНА ЛЕКСИКА У МОВІ ДІАСПОРИ КАНАД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чинська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ЛЕКСЕМИ У СПОРТИВНІЙ ТЕРМІНОЛОГІ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аненко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widowControl w:val="false"/>
        <w:ind w:right="-165" w:firstLine="360"/>
        <w:rPr>
          <w:rFonts w:ascii="Arno Pro Smbd Caption Cyr" w:hAnsi="Arno Pro Smbd Caption Cyr" w:cs="Arno Pro Smbd Caption Cyr"/>
          <w:b/>
          <w:b/>
          <w:i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ind w:right="-165" w:firstLine="360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</w:r>
    </w:p>
    <w:p>
      <w:pPr>
        <w:pStyle w:val="Normal"/>
        <w:widowControl w:val="false"/>
        <w:ind w:left="348" w:right="-165" w:hanging="348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 </w:t>
      </w:r>
      <w:r>
        <w:rPr>
          <w:rFonts w:cs="Arno Pro Smbd Caption Cyr" w:ascii="Arno Pro Smbd Caption Cyr" w:hAnsi="Arno Pro Smbd Caption Cyr"/>
          <w:b/>
          <w:iCs/>
          <w:lang w:val="uk-UA"/>
        </w:rPr>
        <w:t>2</w:t>
      </w:r>
      <w:r>
        <w:rPr>
          <w:rFonts w:cs="Arno Pro Smbd Caption Cyr" w:ascii="Arno Pro Smbd Caption Cyr" w:hAnsi="Arno Pro Smbd Caption Cyr"/>
          <w:iCs/>
          <w:caps/>
          <w:lang w:val="uk-UA"/>
        </w:rPr>
        <w:t xml:space="preserve">. </w:t>
      </w:r>
      <w:r>
        <w:rPr>
          <w:caps/>
          <w:lang w:val="uk-UA"/>
        </w:rPr>
        <w:t>Сучасні дослідження граматики</w:t>
      </w:r>
      <w:r>
        <w:rPr>
          <w:lang w:val="uk-UA"/>
        </w:rPr>
        <w:t xml:space="preserve"> (465 ауд.)</w:t>
      </w:r>
    </w:p>
    <w:p>
      <w:pPr>
        <w:pStyle w:val="Normal"/>
        <w:widowControl w:val="false"/>
        <w:ind w:left="348" w:right="-165" w:hanging="348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Рускуліс Лілія Володимирівна – </w:t>
      </w:r>
      <w:r>
        <w:rPr>
          <w:lang w:val="uk-UA"/>
        </w:rPr>
        <w:t>кандидат педагогічних наук наук, доцент, докторант кафедри мовознавства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Карташова І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Й</w:t>
      </w: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 xml:space="preserve">НІ ОСОБЛИВОСТІ УСКЛАДНЕНИХ РЕЧЕНЬ </w:t>
      </w:r>
      <w:r>
        <w:rPr>
          <w:rFonts w:cs="Times New Roman" w:ascii="Calibri" w:hAnsi="Calibri"/>
          <w:b/>
          <w:spacing w:val="-12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>(НА МАТЕРІАЛІ ПОВІСТІ МАРІЇ МАТІОС «ЧЕРЕВИЧКИ БОЖОЇ МАТЕРІ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ташова І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АТРИБУТИВ </w:t>
      </w:r>
      <w:r>
        <w:rPr>
          <w:b/>
          <w:i/>
          <w:lang w:val="uk-UA"/>
        </w:rPr>
        <w:t>ВЕСЕЛИЙ</w:t>
      </w:r>
      <w:r>
        <w:rPr>
          <w:b/>
          <w:lang w:val="uk-UA"/>
        </w:rPr>
        <w:t xml:space="preserve"> (-а, -е) У ПОЕТИЧНОМУ КОНТЕКСТІ                             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лименко Ельдар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Особливості використання сполучників у текстах із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раціоналізації транспортно-збутової та закупівельної діяльності підприємст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учер Ріт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Киї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Граматичні особливості ускладнених речень у фахових текстах (на матеріалі документів із міжнародних транспортних коридорів</w:t>
      </w:r>
      <w:r>
        <w:rPr>
          <w:rFonts w:cs="Times New Roman" w:ascii="Times New Roman" w:hAnsi="Times New Roman"/>
          <w:b/>
          <w:caps/>
          <w:sz w:val="24"/>
          <w:szCs w:val="24"/>
        </w:rPr>
        <w:t>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Лук’янець Анастасі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Київ)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НІ СЛОВА У ТВОРАХ СУЧАСНИХ ПОЕТ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яшкевич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ПЕРЕКЛАДУ ТВОРУ Д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. РОУЛІНҐ «ГАРРІ ПОТТЕР І ТАЄМНА КІМНАТА» (МОРФОЛОГІЧНИЙ РІВЕНЬ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щанюк Ерік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вʼязок числівників з іменниками в обліково-фінансових документ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етілевська Ні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Київ)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 СИНТАКСИЧНОГО ЗВ’ЯЗКУ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МАНТИКО-СИНТАКСИЧНІ ВІДНОШЕННЯ </w:t>
      </w:r>
      <w:r>
        <w:rPr>
          <w:rFonts w:cs="Times New Roman" w:ascii="Times New Roman" w:hAnsi="Times New Roman"/>
          <w:b/>
          <w:sz w:val="24"/>
          <w:szCs w:val="24"/>
        </w:rPr>
        <w:t>У СЛОВОСПОЛУЧЕНН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раєва Г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денко Людмила Микола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ЛИЧНИЙ ВІДМІНОК ЯК СКЛАДНИК МОВЛЕННЄВОЇ КОМПЕТЕНТНОСТІ КОМУНІКАНТА</w:t>
      </w:r>
    </w:p>
    <w:p>
      <w:pPr>
        <w:pStyle w:val="Normal"/>
        <w:jc w:val="both"/>
        <w:rPr>
          <w:caps/>
          <w:lang w:val="uk-UA"/>
        </w:rPr>
      </w:pPr>
      <w:r>
        <w:rPr>
          <w:b/>
          <w:lang w:val="uk-UA"/>
        </w:rPr>
        <w:t>Солодова Олена</w:t>
      </w:r>
      <w:r>
        <w:rPr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ункціЮвання невідмінюваних іменників у сучасній україн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овкопляс 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Граматичні норми у професійному мовленні логіст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Щербакова Христ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Киї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</w:t>
      </w:r>
      <w:r>
        <w:rPr>
          <w:rFonts w:cs="Arno Pro Smbd Caption Cyr" w:ascii="Arno Pro Smbd Caption Cyr" w:hAnsi="Arno Pro Smbd Caption Cyr"/>
          <w:b/>
          <w:iCs/>
          <w:lang w:val="uk-UA"/>
        </w:rPr>
        <w:t xml:space="preserve">3. </w:t>
      </w:r>
      <w:r>
        <w:rPr>
          <w:caps/>
          <w:lang w:val="uk-UA"/>
        </w:rPr>
        <w:t>Наукові розвідки з когнітивної лінгвістики та семантики</w:t>
      </w:r>
      <w:r>
        <w:rPr>
          <w:b/>
          <w:lang w:val="uk-UA"/>
        </w:rPr>
        <w:t xml:space="preserve">  </w:t>
      </w:r>
      <w:r>
        <w:rPr>
          <w:lang w:val="uk-UA"/>
        </w:rPr>
        <w:t>(472 ауд.)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Гайдаєнко Ірина Василівн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b/>
          <w:spacing w:val="-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арп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І ЗНАЧЕННЯ «КОЛЬОРОВИХ» ПРИКМЕТНИКІВ В УКРАЇНСЬКІЙ ПУБЛІЦИСТИЦ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йбак Анжелік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Левакіна Тетяна Васил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  <w:lang w:val="uk-UA"/>
        </w:rPr>
        <w:t>КОНЦЕПТ «ВОЛЯ» У ПРОЗОВОМУ ДОРОБКУ ІВАНА БАГРЯН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 </w:t>
      </w:r>
      <w:r>
        <w:rPr>
          <w:rFonts w:cs="Times New Roman" w:ascii="Times New Roman" w:hAnsi="Times New Roman"/>
          <w:sz w:val="24"/>
          <w:szCs w:val="24"/>
        </w:rPr>
        <w:t xml:space="preserve">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куневич Тетяна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Концепт «вогонь» у ліриці Павла Мовчан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Димерець Марі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8"/>
          <w:lang w:val="uk-UA"/>
        </w:rPr>
      </w:pPr>
      <w:r>
        <w:rPr>
          <w:b/>
          <w:i/>
          <w:spacing w:val="-8"/>
          <w:lang w:val="uk-UA"/>
        </w:rPr>
        <w:t>Науковий керівник</w:t>
      </w:r>
      <w:r>
        <w:rPr>
          <w:b/>
          <w:spacing w:val="-8"/>
          <w:lang w:val="uk-UA"/>
        </w:rPr>
        <w:t xml:space="preserve"> – </w:t>
      </w:r>
      <w:r>
        <w:rPr>
          <w:spacing w:val="-8"/>
          <w:lang w:val="uk-UA"/>
        </w:rPr>
        <w:t xml:space="preserve">старший викладач кафедри української літератури Херсонського державного університету </w:t>
      </w:r>
      <w:r>
        <w:rPr>
          <w:b/>
          <w:spacing w:val="-8"/>
          <w:lang w:val="uk-UA"/>
        </w:rPr>
        <w:t>Галаган Валентина Володимирівна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МАНТИЧНІ ОСОБЛИВОСТІ МІНЕРАЛОГІЧНОЇ ЛЕКСИКИ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п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нгвокультурні концепти в історичних новелах Юрія Косач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Клімов Дмитро</w:t>
      </w:r>
      <w:r>
        <w:rPr/>
        <w:t xml:space="preserve"> – студент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 ВИРАЖЕННЯ ЕМОЦІЙ У СУЧАСНОМУ РОМАН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знецов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КРОПОЛ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Т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В ЛЕКСИЧНІЙ СИСТЕМІ УКРАЇНСЬКОЇ МОВИ ПОЧАТКУ ХХI СТОЛІТТ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год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Семантико-стилістичні функції кольоративів у тВОРі </w:t>
      </w:r>
      <w:r>
        <w:rPr>
          <w:b/>
          <w:lang w:val="uk-UA"/>
        </w:rPr>
        <w:t>Л. СТАРИЦЬКОЇ-ЧЕРНЯХІВСЬКОЇ «САПФО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Малая Олена – </w:t>
      </w:r>
      <w:r>
        <w:rPr>
          <w:lang w:val="uk-UA"/>
        </w:rPr>
        <w:t xml:space="preserve">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УНКЦІЙНІСТЬ ІМЕННИКОВИХ МЕТАФОР В ІДІОСТИЛІ         БОГДАНА-ІГОРЯ АНТОНИЧ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льник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ОЛОВІ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У РОМАНІ П. ЗАГРЕБЕЛЬНОГО «РОКСОЛАНА» (СОЦІАЛЬНІ ХАРАКТЕРИСТИКИ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ченко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</w:t>
      </w:r>
      <w:r>
        <w:rPr>
          <w:rFonts w:cs="Times New Roman" w:ascii="Times New Roman" w:hAnsi="Times New Roman"/>
          <w:sz w:val="24"/>
          <w:szCs w:val="24"/>
        </w:rPr>
        <w:t xml:space="preserve">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УБЛІЦИСТИЧНОМУ ДИСКУРС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ачова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 – доктор філологічних наук, професор кафедри загальної та прикладної лінгвістики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оч Натал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нцепти української ментальності в поетичній збірці Віри Вовк «Жіночі маск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Ткачук Вікторія</w:t>
      </w:r>
      <w:r>
        <w:rPr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викладач кафедри української літератури Херсонського державного університету </w:t>
      </w:r>
      <w:r>
        <w:rPr>
          <w:b/>
          <w:lang w:val="uk-UA"/>
        </w:rPr>
        <w:t>Цепкало Тетяна Олександрівн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КА І ФУНКЦІЇ ГРАМАТИЧНИХ ФОРМ ЧАСУ ДІЄСЛОВА В ХУДОЖНЬОМУ МОВЛЕННІ ІВАНА ФРАН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отова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авлик Неля Віле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/>
          <w:b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spacing w:val="-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СЕМАНТИЧНІ ЕЛЕМЕНТИ В УКРАЇНСЬКИХ ФРАЗЕОЛОГІЗМАХ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Ярмуратій Кари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4.</w:t>
      </w:r>
      <w:r>
        <w:rPr>
          <w:b/>
          <w:lang w:val="uk-UA"/>
        </w:rPr>
        <w:t xml:space="preserve"> </w:t>
      </w:r>
      <w:r>
        <w:rPr>
          <w:caps/>
          <w:lang w:val="uk-UA"/>
        </w:rPr>
        <w:t>Стилістика тексту і стильові особливості</w:t>
      </w:r>
    </w:p>
    <w:p>
      <w:pPr>
        <w:pStyle w:val="Normal"/>
        <w:widowControl w:val="false"/>
        <w:ind w:left="1620" w:hanging="1620"/>
        <w:jc w:val="both"/>
        <w:rPr>
          <w:caps/>
          <w:lang w:val="uk-UA"/>
        </w:rPr>
      </w:pPr>
      <w:r>
        <w:rPr>
          <w:caps/>
          <w:lang w:val="uk-UA"/>
        </w:rPr>
        <w:t>творів української та світової  літератури (583 ауд.)</w:t>
      </w:r>
    </w:p>
    <w:p>
      <w:pPr>
        <w:pStyle w:val="Normal"/>
        <w:widowControl w:val="false"/>
        <w:ind w:left="1620" w:hanging="1620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spacing w:val="-4"/>
          <w:lang w:val="uk-UA"/>
        </w:rPr>
        <w:t>Керівник</w:t>
      </w:r>
      <w:r>
        <w:rPr>
          <w:b/>
          <w:spacing w:val="-4"/>
          <w:lang w:val="uk-UA"/>
        </w:rPr>
        <w:t xml:space="preserve">: Окуневич Тетяна Григорівна </w:t>
      </w:r>
      <w:r>
        <w:rPr>
          <w:spacing w:val="-4"/>
          <w:lang w:val="uk-UA"/>
        </w:rPr>
        <w:t>– кандидат педагогічних наук, доцент кафедри мовознавства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ЕТНОМАРКОВАНИЙ ПОЕТИЧНИЙ МОВОСВІТ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льтгауз Олександр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ОСОБЛИВОСТІ АНГЛОМОВНИХ ТА УКРАЇНОМОВНИХ ЛІТЕРАТУРНИХ КАЗОК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япкі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денко Людмил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Мовні засоби у створенні гротескних образів комедії «Міщанин-шляхтиЧ» Ж.Б. Мольєра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Батеєнко Олена</w:t>
      </w:r>
      <w:r>
        <w:rPr>
          <w:lang w:val="uk-UA"/>
        </w:rPr>
        <w:t xml:space="preserve"> – студентка</w:t>
      </w:r>
      <w:r>
        <w:rPr/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ВНІ ЗАСОБИ КОМІЧН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ПОЕЗ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ьдюгіна Віт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Тихоша Валентина Іванівна.</w:t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Поетичний синтаксис В. Симоненка та Ю. Тарнавськ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Богдан Яна</w:t>
      </w:r>
      <w:r>
        <w:rPr/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ПАРАМЕТРИ ПЕЙЗАЖНИХ ОПИСІВ У ТВОРЧОМУ ДОРОБКУ  ВАЛЕР’ЯНА ПІДМОГИЛЬН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Браславець Оле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I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авлик Неля Віле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НГВОСТИЛІСТИЧНІ ОСОБЛИВОСТІ РОМАНУ «КІЛЬЦЯ РОЖІ» П. КАРМАН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раславець Веронік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</w:rPr>
        <w:t xml:space="preserve">– кандидат філологічних наук, доцент кафедри україн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тератури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івчак Людмила Денис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а і стиль героїчних поезій Олега Ольжича та Євгена Маланюк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Гавриленко Дарʼ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АНР ФЕНТЕЗІ ЯК ОБ’ЄКТ ЛІНГВІСТИЧНОГО ДОСЛІДЖЕНН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арбарець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– доктор філологічних наук, професор кафедри загальної та прикладної лінгвістики Миколаївського національного університету імен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О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хомлинськ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ч Натал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ЧНИЙ ПОТЕНЦІАЛ УКРАЇНСЬКИХ ФРАЗЕМ  ІЗ ЗАПЕРЕЧНИМ КОМПОНЕНТОМ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вогляд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widowControl w:val="false"/>
        <w:jc w:val="both"/>
        <w:rPr>
          <w:caps/>
        </w:rPr>
      </w:pPr>
      <w:r>
        <w:rPr>
          <w:b/>
          <w:i/>
        </w:rPr>
        <w:t>Науковий керівник</w:t>
      </w:r>
      <w:r>
        <w:rPr/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</w:rPr>
        <w:t>Олійник Еліна Вікт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Герменевтичний підхід у процесі вивчення релігійних текстів «Псалтиря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Завадська Маргарит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 Херсонського державного університету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ультурологічні особливості мови героїв повісті «Тіні забутих предків» Михайла Коцюбинськ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Запорожець Дар’я</w:t>
      </w:r>
      <w:r>
        <w:rPr>
          <w:lang w:val="uk-UA"/>
        </w:rPr>
        <w:t xml:space="preserve"> – студентка ІІІ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ФОРА В ІНДИВІДУАЛЬНО-ХУДОЖНІЙ КАРТИНІ СВІТУ ВОЛОДИМИРА ЛИСА 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ляка Г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КО-СТИЛІСТИЧНІ ОСОБЛИВОСТІ ОНІМІВ КОСМОНІМІЧНОГО ПРОСТОРУ В ІДІОЛЕКТІ ЛІНИ КОСТЕНК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орхова Анжел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лійник Еліна Вікт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ОСОБЛИВОСТІ РОМАНУ А. РОГАШКО  «КРІЗЬ БЕЗОДНЮ ДО СВІТЛА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widowControl w:val="false"/>
        <w:jc w:val="both"/>
        <w:rPr>
          <w:rFonts w:ascii="Calibri" w:hAnsi="Calibri" w:cs="Times New Roman"/>
          <w:b/>
          <w:b/>
          <w:spacing w:val="-14"/>
          <w:sz w:val="24"/>
          <w:szCs w:val="24"/>
          <w:lang w:val="uk-UA"/>
        </w:rPr>
      </w:pPr>
      <w:r>
        <w:rPr>
          <w:rFonts w:cs="Times New Roman" w:ascii="Calibri" w:hAnsi="Calibri"/>
          <w:b/>
          <w:spacing w:val="-14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4"/>
          <w:sz w:val="24"/>
          <w:szCs w:val="24"/>
        </w:rPr>
        <w:t>ЕМОЦІЙНЕ ЗАБАРВЛЕННЯ ЛЕКСИКИ У ТВОРАХ ДНІПРОВОЇ ЧАЙ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чанськ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  <w:lang w:val="uk-UA"/>
        </w:rPr>
        <w:t xml:space="preserve">Жанрово-стильові особливості роману Михайла Шлабошпицько «Поет із пекла»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Либа Ірина</w:t>
      </w:r>
      <w:r>
        <w:rPr/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6"/>
          <w:sz w:val="24"/>
          <w:szCs w:val="24"/>
        </w:rPr>
        <w:t>КОНФЕСІЙНО МАРКОВАНІ ЛЕКСЕМИ У ПОЕТИЧНОМУ ДИСКУРСІ ГАННИ КОРОЛЬ ТА ЇХНІ КОМУНІКАТИВНІ ПОТЕНЦ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енко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аленюк Світла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ФОНІМИ В УКРАЇНСЬКИХ КАЗКАХ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енко 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СЕМАНТИЧНА РОЛЬ ЗООНІМІВ У ПОЕМАХ ТАРАСА ШЕВЧЕН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лчан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ОПЕЇЧНІ ЗАСОБ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 ТВОРАХ АНДРІЯ КОКОТЮХИ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ЛІНГВІСТИЧНІ ОСОБЛИВОСТІ ТВОРУ ОЛЕКСАНДРА ОЛЕСЯ «ПО ДОРОЗІ В КАЗКУ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Олєйнікова Валерія </w:t>
      </w:r>
      <w:r>
        <w:rPr>
          <w:lang w:val="uk-UA"/>
        </w:rPr>
        <w:t xml:space="preserve">– 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но-стильові параметри роману Галини Пагутяк «Зачаровані музикант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Олейнікова Катери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i/>
          <w:lang w:val="uk-UA"/>
        </w:rPr>
        <w:t>Науковий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ІСТИЧНІ ФУНКЦІЇ ПРОСТИХ РЕЧЕНЬ В ІСТОРИЧНИХ РОМАНАХ П. КУЛІША Й В. ШКЛЯР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нуфрієнко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Мовностилістичні засоби у водевілях М.Кропив-ницького та І.Карпенка-Кар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лакса Мари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Галина Вікт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НІ Особливості ідіостилю Емми Андієвської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олігешко Тетян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етафора в героїчній поезії Андрія Легота та Яра Славутич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еменова Оле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вич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ОБРАЗНО-ВИРАЖАЛЬНІ ЗАСОБИ ДЕТЕКТИВНОЇ ПРОЗИ А. КОКОТЮХИ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Соловейко Світлана </w:t>
      </w:r>
      <w:r>
        <w:rPr>
          <w:lang w:val="uk-UA"/>
        </w:rPr>
        <w:t xml:space="preserve">– 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ЕЇСТИКА ПРОЗОВОГО СТИЛЮ М. КОЦЮБИН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ечкань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ОНІМІКА РОМАНУ Р. ІВАНИЧУКА «ТОРГОВИЦЯ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ФОРА В ХУДОЖНЬОМУ ПРОСТОРІ М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ЧЕРНЯВ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щ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тератури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івчак Людмила Денис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ФУНКЦІЙНІ ОСОБЛИВОСТІ ПОРІВНЯЛЬНИХ КОНСТРУКЦІЙ У РОМАНІ ІВАНА БАГРЯНОГО «ТИГРОЛОВ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Топчій Ольг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ВАННЯ КЛИЧНИХ КОМУНІКАТІВ У ПОЕТИЧНІЙ ТВОРЧОСТІ ЛЕСІ УКРАЇН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Туровська Віолет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Олійник Еліна Віктор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ГЕНДЕРНІ ОСОБЛИВОСТІ РОМАНУ МАРІЇ МАТІОС «ЧЕРЕВИЧКИ БОЖОЇ МАТЕРІ»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отульова Ма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ИЙ ПОТЕНЦІАЛ ТРОПІВ (НА МАТЕРІАЛІ РОМАНУ ВАСИЛЯ ШКЛЯРА «НІКУБ. КРОВ КАЖАНА»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йка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</w:rPr>
        <w:t xml:space="preserve">–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ІЙНО-СТИЛЬОВИЙ ПОТЕНЦАЛ ПОРІВНЯНЬ У ПОЕТИЧНИХ ТВОРАХ ЛІНИ КОСТЕНК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Черевко Ната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II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Павлик Неля Віле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 Полужирный"/>
          <w:b/>
          <w:b/>
          <w:caps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Стилістичні можливості метафоричної лексики у творчості Ліни костенк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ахнюк Людми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СТИЛІСТИЧНИЙ СИНТАКСИС ЯРА СЛАВУТИЧА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Шевченко Анастас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4"/>
          <w:sz w:val="24"/>
          <w:szCs w:val="24"/>
        </w:rPr>
        <w:t>ЕКСПРЕСИВНИЙ СИНТАКСИС РОМАНУ ІРЕН РОЗДОБУДЬКО «ЛСД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ИЛІСТИЧНІ ФУНКЦІЇ ДІАЛЕКТИЗМ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РОМАНІ В. ЛИСА «СТОЛІТТЯ ЯКОВА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Normal"/>
        <w:widowControl w:val="false"/>
        <w:ind w:right="-1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caps/>
          <w:spacing w:val="-12"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  № 5.  </w:t>
      </w:r>
      <w:r>
        <w:rPr>
          <w:caps/>
          <w:lang w:val="uk-UA"/>
        </w:rPr>
        <w:t>Пріоритетні напрями розвитку шкільної та вишівської лінгводидактики</w:t>
      </w:r>
      <w:r>
        <w:rPr>
          <w:caps/>
          <w:spacing w:val="-12"/>
          <w:lang w:val="uk-UA"/>
        </w:rPr>
        <w:t xml:space="preserve">  (587 ауд.)</w:t>
      </w:r>
    </w:p>
    <w:p>
      <w:pPr>
        <w:pStyle w:val="Normal"/>
        <w:widowControl w:val="false"/>
        <w:ind w:left="1440" w:hanging="1440"/>
        <w:jc w:val="both"/>
        <w:rPr>
          <w:caps/>
          <w:spacing w:val="-12"/>
          <w:lang w:val="uk-UA"/>
        </w:rPr>
      </w:pPr>
      <w:r>
        <w:rPr>
          <w:caps/>
          <w:spacing w:val="-12"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</w:rPr>
        <w:t xml:space="preserve">Керівник: </w:t>
      </w:r>
      <w:r>
        <w:rPr>
          <w:b/>
          <w:lang w:val="uk-UA"/>
        </w:rPr>
        <w:t xml:space="preserve">Андрієць Олена Миколаївна – </w:t>
      </w:r>
      <w:r>
        <w:rPr>
          <w:lang w:val="uk-UA"/>
        </w:rPr>
        <w:t>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твєєв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використання інтерактивних методів у процесі навчання української мови у 5 класі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Біла Алл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Збагачення лексичного запасу школярів НА УРОКАХ МОРФОЛОГІЇ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огданова Над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И ТЕКСТІВ НА УРОКАХ УКРАЇНСЬКОЇ МОВИ В ЗОШ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даренко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вчання граматики у початков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их класах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ровська Юлія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дошкільної та початкової освіти Х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БЛЕМА РЕАЛІЗАЦІЇ ДІЯЛЬНІСНОЇ ЗМІСТОВОЇ ЛІНІЇ ПРОГРАМИ З УКРАЇНСЬКОЇ МОВИ В БІЛІНГВАЛЬНОМУ СЕРЕДОВИЩ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val="uk-UA"/>
        </w:rPr>
        <w:t>Вабіщевич Олександра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pacing w:val="-8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ЛЯХИ ЗБАГАЧЕННЯ СЛОВНИКОВОГО СКЛАДУ УЧНІВ ОСНОВНОЇ ШКОЛИ НА УРОКАХ УКРАЇНСЬКОЇ МОВИ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асильєва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 професор, завідув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ихайловська Гали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8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8"/>
          <w:lang w:val="uk-UA"/>
        </w:rPr>
        <w:t>психолінгвістичні основи засвоєння української мови учнями середніх класів загальноосвітніх шкіл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 xml:space="preserve">Відьохіна Діа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pacing w:val="-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4"/>
          <w:lang w:val="uk-UA"/>
        </w:rPr>
        <w:t>ФОРМУВАННЯ ГРАМАТИЧНОЇ КОМПЕТЕНТНОСТІ УЧНІВ 4</w:t>
      </w:r>
      <w:r>
        <w:rPr>
          <w:b/>
          <w:spacing w:val="-4"/>
          <w:lang w:val="uk-UA"/>
        </w:rPr>
        <w:t>  КЛАСІВ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>Вітошко Тетяна</w:t>
      </w:r>
      <w:r>
        <w:rPr>
          <w:lang w:val="uk-UA"/>
        </w:rPr>
        <w:t xml:space="preserve"> – студентка VІ курсу навчально-наукового інституту педагогіки і психології ДЗ «Луганський національний університет імені Тараса Шевченка» (м. Старобільськ)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кафедри філологічних дисциплін ДЗ «Луганський національний університет імені Тараса Шевченка» (м. Старобільськ) </w:t>
      </w:r>
      <w:r>
        <w:rPr>
          <w:b/>
          <w:lang w:val="uk-UA"/>
        </w:rPr>
        <w:t>Мордовцева Наталія Валер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РИСТАННЯ ФОРМ І МЕТОДІВ КООПЕРАТИВНОГО НАВЧАННЯ В ПРОЦЕСІ ЗАСВОЄННЯ УЧНЯМИ СТИЛІСТИЧНИХ ФУНКЦІЙ ЧАСТИН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ечко Натал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ФОРМУВАННЯ РИТОРИЧНИХ УМІНЬ МОЛОДШИХ ШКОЛЯРІВ НА УРОКАХ УКРАЇНСЬКОЇ МОВИ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Жукова Анастасія</w:t>
      </w:r>
      <w:r>
        <w:rPr>
          <w:lang w:val="uk-UA"/>
        </w:rPr>
        <w:t xml:space="preserve"> – студентка VІ курсу навчально-наукового інституту педагогіки і психології ДЗ «Луганський національний університет імені Тараса Шевченка» (м. Старобільськ)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кафедри філологічних дисциплін ДЗ «Луганський національний університет імені Тараса Шевченка» (м. Старобільськ) </w:t>
      </w:r>
      <w:r>
        <w:rPr>
          <w:b/>
          <w:lang w:val="uk-UA"/>
        </w:rPr>
        <w:t>Мордовцева Наталія Валерії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Особливості вивчення іменника учнями початкової школи   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b/>
          <w:lang w:val="uk-UA"/>
        </w:rPr>
        <w:t>Задорожнюк Надія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/>
        <w:t xml:space="preserve"> курсу</w:t>
      </w:r>
      <w:r>
        <w:rPr>
          <w:lang w:val="uk-UA"/>
        </w:rPr>
        <w:t xml:space="preserve"> факультету дошкільної та початкової освіти Херсонського державного університету.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b/>
          <w:lang w:val="uk-UA"/>
        </w:rPr>
        <w:t>Сугейко Любов Григорівна.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мовної особистості учня основної школи засобами наукового тексту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арєва Ліл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ОСУВАННЯ ТЕХНОЛОГІЇ «ВЕБ-КВЕСТ» У РОБОТІ НАД ЛЕКСИЧНИМИ НОРМАМИ УКРАЇНСЬКОЇ МОВИ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ірєєва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z w:val="24"/>
          <w:szCs w:val="24"/>
        </w:rPr>
        <w:t>УЖИВАННЯ ІНТЕРНЕТ-РЕСУРСІВ НА УРОКАХ ІНОЗЕМН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іс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Використання інтерактивних технологій під час вивчення синтакси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авченко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VI курсу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Сугейко Любов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ОСКОНАЛЕННЯ МОВЛЕННЄВОГО РОЗВИТКУ УЧНІВ ПІД ЧАС АНАЛІЗУ ОБРАЗУ-ПЕРСОНАЖА ХУДОЖНЬОГО ТВОРУ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ецу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И Й ПЕРСПЕКТИВИ ПЛАНУВАННЯ ПОВТОРЕННЯ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Ломовицька Дар’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І АСПЕКТИ ПЛАНУВАННЯ МОВНИХ РОЗБОРІВ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Лухтура Валенти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Проблема формування мовної особистості молодших школярів 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вєєв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VІ курсу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Розвиток мовлення старших дошкільників засобами народознавства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>
          <w:b/>
          <w:lang w:val="uk-UA"/>
        </w:rPr>
        <w:t>Міщанинець Аліна</w:t>
      </w:r>
      <w:r>
        <w:rPr>
          <w:lang w:val="uk-UA"/>
        </w:rPr>
        <w:t xml:space="preserve"> – студентка VІ курсу факультету дошкільної та початкової освіти Херсонського державного університету.</w:t>
      </w:r>
    </w:p>
    <w:p>
      <w:pPr>
        <w:pStyle w:val="Normal"/>
        <w:widowControl w:val="false"/>
        <w:spacing w:before="280" w:after="280"/>
        <w:contextualSpacing/>
        <w:jc w:val="both"/>
        <w:rPr>
          <w:spacing w:val="-16"/>
          <w:lang w:val="uk-UA"/>
        </w:rPr>
      </w:pPr>
      <w:r>
        <w:rPr>
          <w:b/>
          <w:i/>
          <w:spacing w:val="-16"/>
          <w:lang w:val="uk-UA"/>
        </w:rPr>
        <w:t>Науковий керівник</w:t>
      </w:r>
      <w:r>
        <w:rPr>
          <w:spacing w:val="-16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b/>
          <w:spacing w:val="-16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ИЛІСТИЧНІ ВПРАВИ ЯК СПОСІБ РЕАЛІЗАЦІЇ ФУНКЦІЙНОГО ПІДХОДУ ДО НАВЧАННЯ УКРАЇНСЬКОЇ МОВИ УЧНІВ ПРОФІЛЬНИХ КЛАС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укомела Ганна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Інституту філології Київського університету імені Бориса Грінченк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української мови Київського університету імені Бориса Грінченк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ружененко Раїса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етодика вивчення іншомовної лексики на уроках української мови в середніх класах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Новікова Валер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ИВАЛЬНІ МОЖЛИВОСТІ ПЕРЕКЛАДУ ТЕКСТІВ НА УРОКАХ МОВИ В ШКОЛ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авлюк Анастасі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 Полужирный" w:hAnsi="Times New Roman Полужирный"/>
          <w:b/>
          <w:caps/>
          <w:sz w:val="24"/>
          <w:szCs w:val="24"/>
          <w:lang w:val="uk-UA"/>
        </w:rPr>
        <w:t>уч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 ПРОЦЕСІ </w:t>
      </w:r>
      <w:r>
        <w:rPr>
          <w:rFonts w:cs="Times New Roman" w:ascii="Times New Roman" w:hAnsi="Times New Roman"/>
          <w:b/>
          <w:sz w:val="24"/>
          <w:szCs w:val="24"/>
        </w:rPr>
        <w:t>ВИВЧЕННЯ ДІЄСЛОВ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нкевич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АНГЛОМОВНОЇ КОМПЕТЕНЦІЇ ДІАЛОГІЧ-НОГО МОВЛЕННЯ </w:t>
      </w:r>
      <w:r>
        <w:rPr>
          <w:rFonts w:cs="Times New Roman" w:ascii="Times New Roman Полужирный" w:hAnsi="Times New Roman Полужирный"/>
          <w:b/>
          <w:caps/>
          <w:sz w:val="24"/>
          <w:szCs w:val="24"/>
          <w:lang w:val="uk-UA"/>
        </w:rPr>
        <w:t>учнів засоб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ІГРОВИХ ФОРМ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угатарь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АНГЛОМОВНОЇ КОМПЕТЕНЦ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НІВ </w:t>
      </w:r>
      <w:r>
        <w:rPr>
          <w:rFonts w:cs="Times New Roman" w:ascii="Times New Roman" w:hAnsi="Times New Roman"/>
          <w:b/>
          <w:sz w:val="24"/>
          <w:szCs w:val="24"/>
        </w:rPr>
        <w:t>В ПОЗАКЛАС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Й </w:t>
      </w: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іге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pacing w:val="-12"/>
          <w:sz w:val="24"/>
          <w:szCs w:val="24"/>
          <w:lang w:val="uk-UA"/>
        </w:rPr>
      </w:pPr>
      <w:r>
        <w:rPr>
          <w:rFonts w:cs="Times New Roman"/>
          <w:caps/>
          <w:spacing w:val="-12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ФОРМУВАННЯ МОВНОЇ ОСОБИСТОСТІ ШЕСТИКЛАСНИКІВ ЗАСОБАМИ УКРАЇНСЬКОЇ МОВИ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Радиневич Артем </w:t>
      </w:r>
      <w:r>
        <w:rPr>
          <w:lang w:val="uk-UA"/>
        </w:rPr>
        <w:t>– студент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ТНІСНИЙ ПІДХІД ДО РОБОТИ НАД МОНОЛОГІЧНИМИ ВИСЛОВЛЮВАННЯМИ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сомахі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НІВ У ПРОЦЕСІ</w:t>
      </w:r>
      <w:r>
        <w:rPr>
          <w:rFonts w:cs="Times New Roman" w:ascii="Times New Roman" w:hAnsi="Times New Roman"/>
          <w:b/>
          <w:sz w:val="24"/>
          <w:szCs w:val="24"/>
        </w:rPr>
        <w:t xml:space="preserve"> ВИВЧЕННЯ ПРИКМЕТНИ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ябенко Дар’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 Полужирный" w:hAnsi="Times New Roman Полужирный"/>
          <w:b/>
          <w:spacing w:val="-4"/>
          <w:sz w:val="24"/>
          <w:szCs w:val="24"/>
          <w:lang w:val="uk-UA"/>
        </w:rPr>
        <w:t>МЕТОДИЧНІ АСПЕКТИ МОТИВАЦІЇ НАВЧАЛЬНОЇ ДІЯЛЬНОСТІ УЧНІВ НА СУЧАСНОМУ УРОЦІ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чук Олекс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ИФІКА ВИВЧЕННЯ ЗІСТАВНОГО СИНТАКСИСУ РОСІЙСЬКОЇ І УКРАЇНСЬКОЇ МОВ У ВИЩІЙ ШКОЛ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іванов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 О. 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тературні засоби формування мовних норм майбутніх юристів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тельманщук Маргарит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КОМП’ЮТЕРНИХ КОМУНІКАЦІЙ ДЛЯ ДИСТАНЦІЙНОГО НАВЧАНН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анко Микола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ВНЕ ПОРТФОЛІО ЯК ЗАСІБ РОЗВИТКУ КОМУНІКАТИВНОЇ КОМПЕТЕНТНОСТІ СТАРШОКЛАСНИКІВ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ценк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ІЗАЦІЯ ЛІНГВОКУЛЬТУРНОГО ЗМІСТУ ТЕКСТІВ У ПРОЦЕСІ МОВЛЕННЄВОГО РОЗВИТКУ УЧН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харєва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ПНІСТЬ І ПЕРСПЕКТИВНІСТЬ У ЗАСВОЄННІ СЛОВОТВОРУ В ПРОЦЕСІ НАВЧАННЯ МОРФОЛОГ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шич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УАЛЬНІ ЗАСАДИ ОНОВЛЕННЯ ЗМІСТУ ШКІЛЬНИХ ПІДРУЧНИКІВ З УКРАЇНСЬКОЇ МОВИ В УМОВАХ РЕФОРМУВАННЯ ЗАГАЛЬНООСВІТНЬОЇ ШКОЛ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ечкань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ормування комунікативної компетентності майбутніх учителів початкової школи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ещенко Ната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Сугейко Любов Григ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мпетентнісний підхід до навчання граматики в основній школі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регуб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екстоцентризм у структурі навчання української мови учнів 5-9 класів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едот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икористання українських літературних творів у формуванні лексики майбутнього юрист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Федотова Тетян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ІСНИЙ ПІДХІД ДО ПОБУДОВИ ШКІЛЬНИХ ПІДРУЧНИКІВ З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іль Ді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образного мовлення учнів 6-х класів на уроках морфології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ісун Ін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b/>
          <w:b/>
          <w:spacing w:val="-10"/>
          <w:lang w:val="uk-UA"/>
        </w:rPr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Окуневич Тетяна Григорівна.</w:t>
      </w:r>
    </w:p>
    <w:p>
      <w:pPr>
        <w:pStyle w:val="Normal"/>
        <w:widowControl w:val="false"/>
        <w:jc w:val="both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ОСУВАННЯ ХМАРНИХ ТЕХНОЛОГІЙ У СИСТЕМІ РОБОТИ З УКРАЇНСЬКОЇ МОВИ В СТАРШИХ КЛАСАХ 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усенко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caps/>
          <w:sz w:val="24"/>
          <w:szCs w:val="24"/>
          <w:shd w:fill="FFFFFF" w:val="clear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shd w:fill="FFFFFF" w:val="clear"/>
          <w:lang w:val="uk-UA"/>
        </w:rPr>
      </w:pPr>
      <w:r>
        <w:rPr>
          <w:b/>
          <w:caps/>
          <w:shd w:fill="FFFFFF" w:val="clear"/>
          <w:lang w:val="uk-UA"/>
        </w:rPr>
        <w:t>Сучасні підходи до вивчення рідної мови в початковій школі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Щербань Альона</w:t>
      </w:r>
      <w:r>
        <w:rPr>
          <w:lang w:val="uk-UA"/>
        </w:rPr>
        <w:t xml:space="preserve"> – студентка ІІІ курсу факультету початкової освіти Уманського державного педагогічного університету імені Павла Тичи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‒</w:t>
      </w:r>
      <w:r>
        <w:rPr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Мамчур Лідія Іванівна.</w:t>
      </w:r>
    </w:p>
    <w:p>
      <w:pPr>
        <w:pStyle w:val="Normal"/>
        <w:widowControl w:val="false"/>
        <w:ind w:left="1440" w:hanging="1440"/>
        <w:jc w:val="both"/>
        <w:rPr>
          <w:lang w:val="uk-UA"/>
        </w:rPr>
      </w:pPr>
      <w:r>
        <w:rPr>
          <w:b/>
          <w:iCs/>
          <w:lang w:val="uk-UA"/>
        </w:rPr>
        <w:t xml:space="preserve">Секція № 6.  </w:t>
      </w:r>
      <w:r>
        <w:rPr>
          <w:caps/>
          <w:lang w:val="uk-UA"/>
        </w:rPr>
        <w:t>Актуальні проблеми навчання української літератури в загальноосвітніх закладах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left="1440" w:hanging="24"/>
        <w:jc w:val="both"/>
        <w:rPr>
          <w:lang w:val="uk-UA"/>
        </w:rPr>
      </w:pPr>
      <w:r>
        <w:rPr>
          <w:lang w:val="uk-UA"/>
        </w:rPr>
        <w:t>(465 ауд.)</w:t>
      </w:r>
    </w:p>
    <w:p>
      <w:pPr>
        <w:pStyle w:val="Normal"/>
        <w:widowControl w:val="false"/>
        <w:ind w:left="1440" w:hanging="24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Бондаренко Лідія Григорі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lang w:val="uk-UA"/>
        </w:rPr>
        <w:t>Секретар</w:t>
      </w:r>
      <w:r>
        <w:rPr>
          <w:lang w:val="uk-UA"/>
        </w:rPr>
        <w:t xml:space="preserve">: </w:t>
      </w:r>
      <w:r>
        <w:rPr>
          <w:b/>
          <w:lang w:val="uk-UA"/>
        </w:rPr>
        <w:t>Чумак Тетя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ВИТОК ТВОРЧИХ ЗДІБНОСТЕЙ УЧН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</w:rPr>
        <w:t xml:space="preserve">ЛІТЕРАТУРИ У КОНТЕКСТІ ОСОБИСТІСНО ЗОРІЄНТОВАНОГО НАВЧ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кова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ЛИВОСТІ ФАКУЛЬТАТИВНОГО ВИВЧЕННЯ СУЧАСНОГО УКРАЇНСЬКОГО ФЕНТЕЗІ ЗАСОБАМИ КОМПАРАТИВІСТИ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гайова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ІННОВАЦІЙНІ ПРИЙОМИ НА ПІДСУМКОВОМУ УРОЦІ ВИВЧЕННЯ ТВОРЧОСТІ ПИСЬМЕННИКА</w:t>
      </w:r>
    </w:p>
    <w:p>
      <w:pPr>
        <w:pStyle w:val="Normal"/>
        <w:jc w:val="both"/>
        <w:rPr/>
      </w:pPr>
      <w:r>
        <w:rPr>
          <w:b/>
          <w:lang w:val="uk-UA"/>
        </w:rPr>
        <w:t>Гнідаш Дари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Науковий керівник </w:t>
      </w:r>
      <w:r>
        <w:rPr>
          <w:lang w:val="uk-UA"/>
        </w:rPr>
        <w:t xml:space="preserve">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ІКА ВИВЧЕННЯ ІНДИВІДУАЛЬНОГО СТИЛЮ ПИСЬМЕННИКА В КОНТЕКСТІ ТЕХНОЛОГІЗОВАНОГО НАВЧ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игоришина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ІННОВАЦІЙНІ ТЕХНОЛОГІЇ ПІД ЧАС ПІДГОТОВКИ УЧНІВ ДО СПРИЙМАННЯ ЕПІЧНОГО ТВОРУ</w:t>
      </w:r>
    </w:p>
    <w:p>
      <w:pPr>
        <w:pStyle w:val="Normal"/>
        <w:jc w:val="both"/>
        <w:rPr/>
      </w:pPr>
      <w:r>
        <w:rPr>
          <w:b/>
          <w:lang w:val="uk-UA"/>
        </w:rPr>
        <w:t>Дашнікова Ольг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ІДВИЩЕННЯ НАВЧАЛЬНИХ ДОСЯГНЕНЬ УЧНІВ ЗАСОБАМИ ПОЗАКЛАСНОГО ЧИТ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н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ЛИВОСТІ ВИВЧЕННЯ ОДИНАДЦЯТИКЛАСНИКАМИ НОВЕЛІСТИКИ М. ХВИЛЬОВОГО КРІЗЬ ПРИЗМУ ЕКЗИСТЕНЦІОНАЛІЗМ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рилова Ді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РИСТАННЯ ІКТ У ПРОЦЕСІ ПОЗАКЛАСНОЇ РОБОТИ ВЧИТЕЛЯ-СЛОВЕСНИ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лко Ксен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,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ВАННЯ ЧИТАЦЬКОЇ КОМПЕТЕНТНОСТІ УЧНІВ ЗАСОБАМИ МЕДІАНАВЧАНН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винко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,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І ЗАВДАННЯ ЯК ЗАСІБ РОЗВИТКУ КРЕАТИВНИХ ЗДІБНОСТЕЙ УЧНІВ НА УРОКАХ ЛІТЕРАТУР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асюк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ВИВЧЕННЯ БІОГРАФІЇ АВТОРА В ЦИФРОВУ ЕПОХУ</w:t>
      </w:r>
    </w:p>
    <w:p>
      <w:pPr>
        <w:pStyle w:val="Normal"/>
        <w:jc w:val="both"/>
        <w:rPr/>
      </w:pPr>
      <w:r>
        <w:rPr>
          <w:b/>
          <w:lang w:val="uk-UA"/>
        </w:rPr>
        <w:t>Токарєва Іри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ЕЙДЕТИЧНІ ПРИЙОМИ ОПРАЦЮВАННЯ ХУДОЖНЬОГО ТЕКСТУ НА УРОКАХ ЛІТЕРАТУРИ</w:t>
      </w:r>
    </w:p>
    <w:p>
      <w:pPr>
        <w:pStyle w:val="Normal"/>
        <w:jc w:val="both"/>
        <w:rPr/>
      </w:pPr>
      <w:r>
        <w:rPr>
          <w:b/>
          <w:lang w:val="uk-UA"/>
        </w:rPr>
        <w:t>Чумак Тетя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b/>
          <w:b/>
          <w:lang w:val="uk-UA"/>
        </w:rPr>
      </w:pPr>
      <w:r>
        <w:rPr>
          <w:b/>
          <w:iCs/>
          <w:lang w:val="uk-UA"/>
        </w:rPr>
        <w:t>Секція №7</w:t>
      </w:r>
      <w:r>
        <w:rPr>
          <w:iCs/>
          <w:caps/>
          <w:lang w:val="uk-UA"/>
        </w:rPr>
        <w:t xml:space="preserve">. </w:t>
      </w:r>
      <w:r>
        <w:rPr>
          <w:caps/>
          <w:lang w:val="uk-UA"/>
        </w:rPr>
        <w:t xml:space="preserve">Лінгвістичні дослідження романо-германських і слов’янських мов </w:t>
      </w:r>
      <w:r>
        <w:rPr>
          <w:lang w:val="uk-UA"/>
        </w:rPr>
        <w:t>(471 ауд.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Мелконян Валентина Миколаї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lang w:val="en-US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ВИГУКІВ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ілецька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hd w:fill="FFFFFF" w:val="clear"/>
          <w:lang w:val="uk-UA"/>
        </w:rPr>
        <w:t>Орфоепічні засоби української й англійської мов: компаративний аналіз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Жупаник Ольга </w:t>
      </w:r>
      <w:r>
        <w:rPr>
          <w:lang w:val="uk-UA"/>
        </w:rPr>
        <w:t>– студентка ІІІ курсу факультету іноземних мов Уманського державного педагогічного університету імені Павла Тичи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‒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учеренко Ірина Анатоліїв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ЬСЬКО-УКРАЇНСЬКІ МІЖМОВНІ ОМОНІМИ (НА МАТЕРІАЛІ ТЛУМАЧНИХ СЛОВНИКІВ ПОЛЬСЬКОЇ ТА УКРАЇНСЬКОЇ МО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ліченко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Грек Анна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aps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hd w:fill="FFFFFF" w:val="clear"/>
          <w:lang w:val="uk-UA"/>
        </w:rPr>
        <w:t>Специфіка стилістично маркованих фразеологізмів в українській й англійській мов</w:t>
      </w:r>
      <w:r>
        <w:rPr>
          <w:b/>
          <w:caps/>
          <w:shd w:fill="FFFFFF" w:val="clear"/>
          <w:lang w:val="uk-UA"/>
        </w:rPr>
        <w:t>АХ</w:t>
      </w:r>
    </w:p>
    <w:p>
      <w:pPr>
        <w:pStyle w:val="Normal"/>
        <w:jc w:val="both"/>
        <w:rPr/>
      </w:pPr>
      <w:r>
        <w:rPr>
          <w:b/>
          <w:lang w:val="uk-UA"/>
        </w:rPr>
        <w:t>Качан Алла</w:t>
      </w:r>
      <w:r>
        <w:rPr>
          <w:lang w:val="uk-UA"/>
        </w:rPr>
        <w:t xml:space="preserve"> – студентка І курсу факультету іноземних мов Уманського державного педагогічного університету імені Павла Тичини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‒</w:t>
      </w:r>
      <w:r>
        <w:rPr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Кучеренко Ірина Анатоліїв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16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6"/>
          <w:sz w:val="24"/>
          <w:szCs w:val="24"/>
        </w:rPr>
        <w:t>УЖИВАННЯ ПЕРФЕКТНИХ ФОРМ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ба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0"/>
          <w:sz w:val="24"/>
          <w:szCs w:val="24"/>
        </w:rPr>
        <w:t>НОВІ ЯВИЩА У РОСІЙСЬКІЙ МОВІ ПОСТРАДЯНСЬКОГО ПЕРІОД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ьосова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О. 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інгвостилістичні особливості фейлетоністики американського публіциста Дейва Барр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ТВІРНИЙ ПОТЕНЦІАЛ АНГЛІЙСЬКИХ ЗАПОЗИЧЕНЬ В УКРАЇНСЬКОМУ СУСПІЛЬНО-ПОЛІТИЧНОМУ НАЗОВНИЦТ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дін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8"/>
          <w:sz w:val="24"/>
          <w:szCs w:val="24"/>
          <w:lang w:val="uk-UA"/>
        </w:rPr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  <w:lang w:val="uk-UA"/>
        </w:rPr>
        <w:t>ПУБЛІЦИСТИКА ДЕЙВА БАРРІ: ЛІНГВОСТИЛІСТИЧНИЙ АСП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МІНІЗАЦІЯ СУЧАСНОЇ ПОЛЬСЬКОЇ МОВ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ченк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ПРОСТИХ ТА УСКЛАДНЕНИХ РЕЧЕНЬ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льваші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ПЕКТИ ДОСЛІДЖЕННЯ КАТЕГОРІЇ С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ІЄСЛІВНИХ ЧАСІВ У ПОЛЬСЬКІЙ ТА УКРАЇНСЬКІЙ МОВ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птала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ЛИВОСТІ ПОЛЬСЬКОЇ ФОНЕТИЧНОЇ СИСТЕМИ У ЗІСТАВЛЕННІ З УКРАЇНСЬКО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руділова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ЖИВАННЯ КАТЕГОРІЇ ВІДМІНКА В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вч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E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 СУЧАСНИХ АНГЛОМОВНИХ ФЕЙКОВИХ НОВИН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ЙКИ В АНГЛОМОВНОМУ НОВИННОМУ МЕДІАПРОСТОР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b/>
          <w:iCs/>
          <w:lang w:val="uk-UA"/>
        </w:rPr>
        <w:t xml:space="preserve">Секція №8. </w:t>
      </w:r>
      <w:r>
        <w:rPr>
          <w:caps/>
          <w:lang w:val="uk-UA"/>
        </w:rPr>
        <w:t>Мова масової комунікації в Україні</w:t>
      </w:r>
      <w:r>
        <w:rPr>
          <w:lang w:val="uk-UA"/>
        </w:rPr>
        <w:t xml:space="preserve"> (469 ауд.)</w:t>
      </w:r>
    </w:p>
    <w:p>
      <w:pPr>
        <w:pStyle w:val="Normal"/>
        <w:widowControl w:val="false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Керівник: Карабута Олена Павлівна – </w:t>
      </w:r>
      <w:r>
        <w:rPr>
          <w:lang w:val="uk-UA"/>
        </w:rPr>
        <w:t xml:space="preserve">кандидат філологічних наук, доцент кафедри української мови Херсонського державного університет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: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дічева Оле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</w:t>
      </w:r>
      <w:r>
        <w:rPr>
          <w:rFonts w:cs="Times New Roman" w:ascii="Times New Roman" w:hAnsi="Times New Roman"/>
          <w:sz w:val="24"/>
          <w:szCs w:val="24"/>
        </w:rPr>
        <w:t>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ексичні особливості публіцистичних виступів телеведучого С. Притул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кульська Альо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врилова Яна Леонід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ВНІ ОСОБЛИВОСТІ СУЧАСНОЇ РЕКЛАМИ В ЖІНОЧИХ ЖУРНАЛ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біцька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тилістична характеристика сучасної політичної метафори у газетних жанрах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осміна Я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ормування професійного іміджу журналіста засобами м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ященко Владлє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, завідувач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мбецька Ольга Вітал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ЕКСИЧНІ ІННОВАЦІЇ ПОЧАТКУ ХХІ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Т. В УКРАЇНСЬКІЙ ПЕРІОДИЦ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ринець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Явище моди у мові ЗМІ (на прикладі херсонських газет «Новий день», «Гривна»)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илипчук Євге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І курсу факультету філології та журналістики Херсонського державного університету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старший викладач кафедри соціальних комунікацій Херсонського державного унівео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ріна Юлія Микола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успільно-політична лексика на сторінках сучасних газетних вида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тон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, завідувач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мбецька Ольга Віталі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Явище полісемії в друкованому медіатексті                      (на матеріалі газети «Новий день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мєчкіна Да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лова Наталя Васил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Структурні особливості інформаційно-рекламних текстів малої форми (на прикладі сайтів Херсона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орик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врилова Яна Леонід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ДЕВІАНТНІ ФОРМИ ПОВНОЗНАЧНИХ ЧАСТИН МОВИ В ЕЛЕКТРОННИХ МАС-МЕДІА 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Степанко Микола </w:t>
      </w:r>
      <w:r>
        <w:rPr>
          <w:lang w:val="uk-UA"/>
        </w:rPr>
        <w:t xml:space="preserve">– студент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етафора в газетних виданнях Херсона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качук Вікторія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 кафедри української мови Херсонського державного університету </w:t>
      </w:r>
      <w:r>
        <w:rPr>
          <w:b/>
          <w:lang w:val="uk-UA"/>
        </w:rPr>
        <w:t>Карабута Олена Павлівна.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ормативи в мові сучасних ЗМІ (на матеріалі інтернет-видання «UA. Футбол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онг Нгок 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лова Наталя Васил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Відображення мовної ситуації в українських меді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евчук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валь Тетяна Леонті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4 БЕРЕЗНЯ 2017 РОКУ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Круглий стіл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0.00 – 12.00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right="-115" w:hanging="0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b/>
          <w:lang w:val="uk-UA"/>
        </w:rPr>
        <w:t>«</w:t>
      </w:r>
      <w:r>
        <w:rPr>
          <w:rFonts w:cs="Arno Pro Smbd Caption Cyr" w:ascii="Arno Pro Smbd Caption Cyr" w:hAnsi="Arno Pro Smbd Caption Cyr"/>
          <w:b/>
          <w:lang w:val="uk-UA"/>
        </w:rPr>
        <w:t xml:space="preserve">Проблемні питання філології та лінгводидактики </w:t>
      </w:r>
    </w:p>
    <w:p>
      <w:pPr>
        <w:pStyle w:val="Normal"/>
        <w:widowControl w:val="false"/>
        <w:spacing w:lineRule="auto" w:line="360"/>
        <w:ind w:right="-115" w:hanging="0"/>
        <w:jc w:val="center"/>
        <w:rPr>
          <w:b/>
          <w:b/>
          <w:sz w:val="22"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третього тисячоліття очима студентів</w:t>
      </w:r>
      <w:r>
        <w:rPr>
          <w:b/>
          <w:bCs/>
          <w:lang w:val="uk-UA"/>
        </w:rPr>
        <w:t>»</w:t>
      </w:r>
    </w:p>
    <w:p>
      <w:pPr>
        <w:pStyle w:val="Normal"/>
        <w:widowControl w:val="false"/>
        <w:ind w:right="-115" w:hanging="0"/>
        <w:jc w:val="both"/>
        <w:rPr/>
      </w:pPr>
      <w:r>
        <w:rPr>
          <w:lang w:val="uk-UA"/>
        </w:rPr>
        <w:t>Учасники круглого столу: науковці вищих навчальних закладів, докторанти, аспіранти, магістранти, студенти (472 ауд. корпусу № 2 ХДУ).</w:t>
      </w:r>
    </w:p>
    <w:p>
      <w:pPr>
        <w:pStyle w:val="Normal"/>
        <w:widowControl w:val="false"/>
        <w:ind w:firstLine="3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firstLine="3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Зустріч з </w:t>
      </w:r>
      <w:r>
        <w:rPr>
          <w:b/>
          <w:caps/>
          <w:sz w:val="22"/>
          <w:szCs w:val="22"/>
          <w:lang w:val="uk-UA"/>
        </w:rPr>
        <w:t>провідними</w:t>
      </w: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 науковцями Херсонського державного університету</w:t>
      </w:r>
      <w:r>
        <w:rPr>
          <w:b/>
          <w:caps/>
          <w:sz w:val="22"/>
          <w:szCs w:val="22"/>
          <w:lang w:val="uk-UA"/>
        </w:rPr>
        <w:t xml:space="preserve">. </w:t>
      </w: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 відвідання музею факультету філології та журналістики.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2.3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</w:t>
      </w:r>
      <w:r>
        <w:rPr>
          <w:b/>
          <w:lang w:val="uk-UA"/>
        </w:rPr>
        <w:t>3.30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u w:val="single"/>
          <w:vertAlign w:val="superscript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4.00 – 15.0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всеукраїнської студентської конференції (460 ауд. корпусу № 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75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149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75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0:00Z</dcterms:created>
  <dc:creator>AChirik</dc:creator>
  <dc:description/>
  <cp:keywords/>
  <dc:language>en-US</dc:language>
  <cp:lastModifiedBy>KStryuk</cp:lastModifiedBy>
  <cp:lastPrinted>2017-03-22T10:04:00Z</cp:lastPrinted>
  <dcterms:modified xsi:type="dcterms:W3CDTF">2017-03-22T08:19:00Z</dcterms:modified>
  <cp:revision>151</cp:revision>
  <dc:subject/>
  <dc:title>МІНІСТЕРСТВО ОСВІТИ І НАУКИ УКРАЇНИ</dc:title>
</cp:coreProperties>
</file>