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ІЯ-ВІДГУ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світньо-професійну програму «Фізична терапія, ерготерапія» першого (бакалаврського) рівня вищої осві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227 Фізична терапія, ерготерапі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лузі знань 22 Охорона здоров’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Освітньо-професійні програми визначаються як узгоджений комплекс видів освітньої діяльності, що розроблені та організовані для досягнення навчальної мети упродовж певного тривалого і безперервного часу. Розробка освітніх програм з фізичної терапії, ерготерапії ґрунтується на компетентнісному та мультидисциплінарному підходах з урахуванням вимог до фахівця у галузі охорони здоров'я, запропонованих міжнародним Проектом Європейської Комісії "Гармонізація освітніх структур у Європі" (</w:t>
      </w:r>
      <w:r>
        <w:rPr>
          <w:lang w:val="en-US"/>
        </w:rPr>
        <w:t>Tuning</w:t>
      </w:r>
      <w:r>
        <w:rPr>
          <w:lang w:val="uk-UA"/>
        </w:rPr>
        <w:t xml:space="preserve"> </w:t>
      </w:r>
      <w:r>
        <w:rPr>
          <w:lang w:val="en-US"/>
        </w:rPr>
        <w:t>Educational</w:t>
      </w:r>
      <w:r>
        <w:rPr>
          <w:lang w:val="uk-UA"/>
        </w:rPr>
        <w:t xml:space="preserve"> </w:t>
      </w:r>
      <w:r>
        <w:rPr>
          <w:lang w:val="en-US"/>
        </w:rPr>
        <w:t>Structuresin</w:t>
      </w:r>
      <w:r>
        <w:rPr>
          <w:lang w:val="uk-UA"/>
        </w:rPr>
        <w:t xml:space="preserve"> </w:t>
      </w:r>
      <w:r>
        <w:rPr>
          <w:lang w:val="en-US"/>
        </w:rPr>
        <w:t>Europe</w:t>
      </w:r>
      <w:r>
        <w:rPr>
          <w:lang w:val="uk-UA"/>
        </w:rPr>
        <w:t xml:space="preserve">, </w:t>
      </w:r>
      <w:r>
        <w:rPr>
          <w:lang w:val="en-US"/>
        </w:rPr>
        <w:t>TUNING</w:t>
      </w:r>
      <w:r>
        <w:rPr>
          <w:lang w:val="uk-UA"/>
        </w:rPr>
        <w:t xml:space="preserve">) та Всесвітньою конфедерацією фізичної терапії </w:t>
      </w:r>
      <w:r>
        <w:rPr>
          <w:lang w:val="en-US"/>
        </w:rPr>
        <w:t>World</w:t>
      </w:r>
      <w:r>
        <w:rPr>
          <w:lang w:val="uk-UA"/>
        </w:rPr>
        <w:t xml:space="preserve"> </w:t>
      </w:r>
      <w:r>
        <w:rPr>
          <w:lang w:val="en-US"/>
        </w:rPr>
        <w:t>Confeder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Physical</w:t>
      </w:r>
      <w:r>
        <w:rPr>
          <w:lang w:val="uk-UA"/>
        </w:rPr>
        <w:t xml:space="preserve"> </w:t>
      </w:r>
      <w:r>
        <w:rPr>
          <w:lang w:val="en-US"/>
        </w:rPr>
        <w:t>Therapy</w:t>
      </w:r>
      <w:r>
        <w:rPr>
          <w:lang w:val="uk-UA"/>
        </w:rPr>
        <w:t>)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Програма розроблена викладачами кафедри фізичної терапії та ерготерапії. Освітньо-професійна програма спеціальності 227 Фізична терапія, ерготерапія з підготовки бакалаврів – це композиція навчальних дисциплін, методів, результатів навчання, які в сукупності забезпечують як нормативні, так і додаткові результати навчання та компетентності випускника, що враховує вимоги Закону України «Про вищу освіту», галузевий стандарт вищої освіти з фізичної терапії, ерготерапії (наказ МОНУ від 19.12.2018 р.), а саме: обсяг та термін навчання бакалаврів; загальні компетентності; фахові Компетентності; програмні результати навчання; перелік та обсяг навчальних дисциплін для опанування компетентностей освітньої програми; вимоги до структури навчальних дисциплі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uk-UA"/>
        </w:rPr>
        <w:t xml:space="preserve">Робочою групою викладачів проведена велика робота  по складанню навчального плану спеціальності, розробці структурно-логічної схеми ОПП тощо. Освітньо-професійна програма має прикладну орієнтацію, клінічна практика складає 24 кредити. Для удосконалення спеціалізованих компетентностей, рекомендуємо додати до навчального плану наступні варіативні дисципліни, 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Адаптивна фізична 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Фітотерап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Ерготерапія при сенсорних деприваці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/>
        <w:t>Курортолог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Реабілітація в спор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Організація діяльності реабілітаційних закладів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Вважаю, що дана освітньо-професійна програма може бути рекомендована для використання в освітньому процесі Херсонського державного університе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йкхолдер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.о. завідувача центра медичної реабілітаці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КНП «Обласна лікарня відновного лікування»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ської обласної ради</w:t>
        <w:tab/>
        <w:tab/>
        <w:tab/>
        <w:tab/>
        <w:tab/>
        <w:tab/>
        <w:t>Радкевич О.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адкевича О.А. засвідчую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9:00Z</dcterms:created>
  <dc:creator>tschorna</dc:creator>
  <dc:description/>
  <cp:keywords/>
  <dc:language>en-US</dc:language>
  <cp:lastModifiedBy>Lozinska</cp:lastModifiedBy>
  <cp:lastPrinted>2021-05-12T17:31:00Z</cp:lastPrinted>
  <dcterms:modified xsi:type="dcterms:W3CDTF">2021-05-12T14:32:00Z</dcterms:modified>
  <cp:revision>8</cp:revision>
  <dc:subject/>
  <dc:title>МІНІСТЕРСТВО ОСВІТИ І НАУКИ УКРАЇНИ</dc:title>
</cp:coreProperties>
</file>