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ЦЕНЗІЯ-ВІДГУК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освітньо-професійну програму «Фізична терапія, ерготерапія» першого (бакалаврського) рівня вищої осві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еціальності 227 Фізична терапія, ерготерапі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лузі знань 22 Охорона здоров’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uk-UA"/>
        </w:rPr>
        <w:t xml:space="preserve">Освітньо-професійна програма «Фізична терапія, ерготерапія» з підготовки фахівців за першим (бакалаврським) рівнем вищої освіти спеціальності 227 Фізична терапія, ерготерапія галузі знань 22 Охорона здоров’я розроблена на основі стандарту вищої освіти, затвердженого наказом № 1419 від 19.12.2018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uk-UA"/>
        </w:rPr>
        <w:t>Метою освітньо-професійної програми є підготовка фахівців, здатних вирішувати складні спеціалізовані задачі та практичні проблеми, які пов’язані з порушенням функцій органів та систем, зокрема опорно-рухового апарату, нервової, серцево-судинної та дихальної систем із застосуванням положень теорій та методів медико-біологічних, соціальних, психолого-педагогічних наук. Особливістю програми є інтегрована підготовка, що поєднує практичну спрямованість навчання на фізичну терапію та ерготерапію людей при різних нозологіях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uk-UA"/>
        </w:rPr>
        <w:t xml:space="preserve">Освітньо-професійна програма «Фізична терапія, ерготерапія» першого (бакалаврського) рівня вищої освіти спеціальності 227 Фізична терапія, ерготерапія галузі знань 22 Охорона здоров’я передбачає студентоцентроване навчання, самонавчання, проблемно-орієнтоване навчання, навчання через практику, які передбачають набуття інтегральної, загальних та спеціальних (фахових, предметних) компетентностей. Вважаємо за доцільне рекомендувати для вивчення і включити до навчального плану наступні вибіркові дисципліни, які розширюють світогляд майбутніх фізичних терапевтів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uk-UA"/>
        </w:rPr>
      </w:pPr>
      <w:r>
        <w:rPr/>
        <w:t>Фітнес програми аеробної та силової спрямованості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uk-UA"/>
        </w:rPr>
      </w:pPr>
      <w:r>
        <w:rPr>
          <w:lang w:val="uk-UA"/>
        </w:rPr>
        <w:t>Реабілітаація</w:t>
      </w:r>
      <w:r>
        <w:rPr/>
        <w:t xml:space="preserve"> в спорті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uk-UA"/>
        </w:rPr>
      </w:pPr>
      <w:r>
        <w:rPr>
          <w:lang w:val="uk-UA"/>
        </w:rPr>
        <w:t>Фізична реабілітація дітей з вадами розвитку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uk-UA"/>
        </w:rPr>
      </w:pPr>
      <w:r>
        <w:rPr>
          <w:lang w:val="uk-UA"/>
        </w:rPr>
        <w:t>Основи соціальної реабілітації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uk-UA"/>
        </w:rPr>
      </w:pPr>
      <w:r>
        <w:rPr>
          <w:lang w:val="uk-UA"/>
        </w:rPr>
        <w:t>Спортивна медицина</w:t>
      </w:r>
    </w:p>
    <w:p>
      <w:pPr>
        <w:pStyle w:val="Normal"/>
        <w:spacing w:lineRule="auto" w:line="276"/>
        <w:ind w:firstLine="720"/>
        <w:jc w:val="both"/>
        <w:rPr>
          <w:lang w:val="uk-UA"/>
        </w:rPr>
      </w:pPr>
      <w:r>
        <w:rPr>
          <w:lang w:val="uk-UA"/>
        </w:rPr>
        <w:t>Розроблена викладачами кафедри фізичної терапії та ерготерапії Херсонського державного університету освітньо-професійна програма спеціальності 227 Фізична терапія, ерготерапія з підготовки бакалаврів, дозволяє підготувати висококваліфікованих сучасних фахівців європейського рівня, враховуючи вимоги Закону України «Про вищу освіту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>Стейкхолдер: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реабілітаційним відділенням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КНП «Херсонська міська клінічна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лікарня імені О.С. Лучанського»</w:t>
        <w:tab/>
        <w:tab/>
        <w:tab/>
        <w:tab/>
        <w:tab/>
        <w:tab/>
        <w:t>Вовк Л.Є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Вовк Л.Є. засвідчую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28:00Z</dcterms:created>
  <dc:creator>tschorna</dc:creator>
  <dc:description/>
  <cp:keywords/>
  <dc:language>en-US</dc:language>
  <cp:lastModifiedBy>Lozinska</cp:lastModifiedBy>
  <cp:lastPrinted>2021-05-13T09:14:00Z</cp:lastPrinted>
  <dcterms:modified xsi:type="dcterms:W3CDTF">2021-05-13T06:15:00Z</dcterms:modified>
  <cp:revision>13</cp:revision>
  <dc:subject/>
  <dc:title>МІНІСТЕРСТВО ОСВІТИ І НАУКИ УКРАЇНИ</dc:title>
</cp:coreProperties>
</file>