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ння самостійної роботи студентів на 201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01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СОЦІАЛЬНОЇ РЕАБІЛІТ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рс денної форми навч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ку підготовки  6.010203 Здоров’я людин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цент Т.П. Коз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3"/>
        <w:gridCol w:w="1559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завд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орм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звіту</w:t>
            </w:r>
          </w:p>
        </w:tc>
      </w:tr>
      <w:tr>
        <w:trPr>
          <w:trHeight w:val="9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влення суспільства до інвалід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еречит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ов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.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Корол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пий музикант»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в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еадекват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успільні уя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о інвалі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найшл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во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ід</w:t>
            </w:r>
            <w:r>
              <w:rPr>
                <w:rStyle w:val="Atn"/>
                <w:rFonts w:cs="Times New Roman" w:ascii="Times New Roman" w:hAnsi="Times New Roman"/>
                <w:sz w:val="28"/>
                <w:szCs w:val="28"/>
                <w:lang w:val="uk-UA"/>
              </w:rPr>
              <w:t>об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ра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Style w:val="Hp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а допомог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едставлених нижч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анк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матеріал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люд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 чис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вої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найом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ивч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успільне ста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до інвалі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різ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категор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и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кожної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анк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овин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ідповіс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е менше 5-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чо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);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пробувати вияв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пецифіч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тавлення до інвалі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о зо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нвалідам по слуху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нвалід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 порушенн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опорно-рухового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я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орівняльному пла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алежності від ста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  <w:br/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і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освітнього рів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респонден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апис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осно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аналізу повісті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пий музикант» та аналізу анкетування доповідь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те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валідність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оціальні стереоти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а доповідь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и і їх кількісний та якісний аналіз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соціальної роботи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52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конспектувати мету, завдання, об’єкт, предмет, закономірності, принципи та методи дослідження в соціальній роботі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конспектувати та представити у вигляді таблиці моделі соціальної робо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вати та вміти доповідати про світовий і вітчизняний досвід соціальної роботи в історичному аспек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блиц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а доповід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ияння сім'ї, яка виховує дитину з обмеженими можливостями здоров'я в організації соціальної реабілітації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br/>
              <w:b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Style w:val="Hps"/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вчити та законспектувати проблеми сімей, що виховують дітей з обмеженими можливостями здоров'я. Показати роль сім'ї в соціальній реабілітації дітей з обмеженими можливостями здоров'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знайомитись з досвідом роботи спеціалізовано-го відділення соціально-медичного обслуговування сімей, які виховують дітей з обмеженими можливостями, вдома командою соціальних працівників; розглянути основні напрямки діяльності фахівця з соціальної роботи з дітьми з обмеженими можливостями здоров'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ровести анкетування серед сімей, що виховують дітей з обмеженими можливостями здоров'я та знаходяться на обслуговуванні в спеціалізованому відділенні соціально-медичного обслуговування сімей, проаналізувати результа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озробити програму літнього відпочинку для дітей з обмеженими можливостями здоров'я, а так само їх здорових братів і сес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пект. Усна доповід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аліз діяльності спеціалізо-ваного відділенн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кети, аналіз анкетування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літнього відпочин-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соціальної реабілітації осіб з розладами поведінки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спектувати та вивчити: Соціально-правові та інституційні основи соціально-реабілітаційної роботи з наркозалежними, особами з алкогольною залежністю. Наркозалежність та алкоголізація як соціальна проблема. Особи з поведінковими (нехімічними) формами залежності як специфічна цільова група соціальної реабілітації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к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о-функціональні моделі соціальної реабілітації з наркозалежними та</w:t>
              <w:br/>
              <w:t>особами з алкогольною залеж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працювати методи когнітивно-поведінкової терапії в індивідуальних і групових умовах при розладах поведінки у доросл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пект. Усна доповід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лі соціальної реабіліта-ції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страція методів когнітивно-поведін-кової терап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52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Аналі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теоретичних осн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Т-технолог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офесій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реабілітації інвалідів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b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конспектувати нові інформаційні технологи, що дозволяють більш ефективно організовувати процес професійної реабілітації людини з обмеженими можливостями.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загальнити закордонний та вітчизняний досвід викорис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их технологій у проц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офесійної реабілітації інвалідів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вати реалізацію проекту дистанційного навчання інвалідів в Україні та, зокрема, на Херсонщині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сти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емпірич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ослідження за запропонованою анкетою серед людей з обмеженими можливостями на базі спеціалізованого реабілітаційного центру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вати результати анкетування та скласти у вигляді таблиці проблеми, з якими зустрічаються інваліди під час працевлаштува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вдання 5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Розроб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моде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професій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людей з обмеженими можливостя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пект. Усна доповід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 дистанцій-ного навчання інвалід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и та їх аналіз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блиц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ль професій-ної реабіліта-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 рекомендованої літератури до теми № 1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катов Л.И. Социальная реабилитация детей с ограниченными возможностями здоровья. — М.: ВЛАДОС, 200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ти группы риска / Под ред. С.В. Титовой — СПб.: Питер, 200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озуля Т.В., Свистунова Е.Г., Чешихина В.В. Комплексная реабилитация инвалидо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е пособие для вузов — М., 2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лофеев Н.Н. Специальное образование в меняющемся мире. Европа. — М.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икитина Н.И., Глухова М.Ф. Методика и технология работы социального педагога. 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Владос, 200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рдлов А.З. Курс лекций по социальной работе и благотворительности. В 2 ч. СПб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1. Проблемы реабилитации инвалидов и технологии их решения. — М., 2006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ферова Т.С., Потехина О.А. Основы реабилитологии. — Тольятти, 199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уберг И.В., Юдин Э. Г. Становление и сущность системного подхода. — М., 199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и реабилитации детей с умственными и физическими ограниче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бразования / Под ред. В.И. Слободчикова — М., 199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рдеева А.В. Реабилитационная педагогика в образовательном процессе. —М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родская система учреждений социальной реабилитации несовершеннолетних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.-метод. сб. / Под ред. М.А. Галагузовой — Екатеринбург, 199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 защитить права ребенка: Справочно-рекомендательное пособие для педагого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 и социальных работников. — Ростов н/Д, 199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абилитационная педагогика: История и современ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Под ред. Горшковой Е.А. 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, 199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циальная работа и социальные технологии: Материалы методологического семинара. — М., 199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олостова Е.И., Дементьева Н.Ф. Социальная реабилитация. — М.,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 рекомендованої літератури до теми № 2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питонов Э.А. Социология ХХ века. История и технология. - Ростов-на-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у: Феникс, 1996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512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ель Л.В. Социальная адаптация: этюды апологий. – Новосибирск: С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, 1997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158 с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ы социальной работы. – ИНФРА-М, 2001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395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шивалкина В.И. Социальные технологии: проблемы методологии 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и. – Кишинёв: Центральная типография, 19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326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оссийская энциклопедия социальной работы. В 2-х т. – М., 1997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ловарь-справочник по социальной работе. М: Юристъ, 1997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циальные технологии: Толковый словарь. – М., 1994, 286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ория и практика социальной работы. В 2-х т. М.: Союз, 1994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Тетерский С.В. Введение в социальную работу. – М.: Акад. проспект, 20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496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Энциклопедия социальной работы. В 3-х т. – Центр общечеловеческих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енностей, 1996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літератур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льнеревич В.Г. Социальная геронтология. – Ростов-на Дону: Феникс, 19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483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ишина Л.П. Проблемы инвалидности в Российской Федерации. – М.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юз,1995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125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ыскин Л.А., Сосин М.Я. Пожилой человек в семье и обществе. – М.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8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126 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 И.С. Ребёнок и общество. Историко-этнографическая перспектива. М.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998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ппер К. Открытое общество и его враги. В 2-х т. М.: Междунар.фонд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на инициатива», 1992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оциальная    реабилитация    дезадаптированных    детей   и   подростков  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ированных учреждениях. – М., 1996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Франкл В. Человек в поисках смысла. – М.: Прогресс, 1990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367 с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Холостова Е.И. Пожилой человек в обществе. – М., 1999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85 с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Штомпка П. Социальные изменения как травма. // Социоло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., 2002, №1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еретенников А.Т. Социальные технологии в изменяющемся мире. – СПб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ЕДО, 2000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94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 рекомендованої літератури до теми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ind w:left="37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езлепкина Л.Ф. Семья нуждается в поддержке. - М.: Просвещение, 1986. - 285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ласова Т.А. О детях с отклонениями в развитии./ Т.А.Власова, М.С. Певзнер. М.: Просвещение, 1973. - 175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лостова Е.И. Социальная реабилитация: учеб. пособие / Е.И.Холостова, Н.Ф.Дементьева. - 2-е изд., - М.: Издательско - торговая корпорация «Дашков и К», 2003. - 340с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валев С.В. Психология современной семьи. - М.: Просвещение, 1988.- 208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Л.Е.Никитина. Социальный педагог в школе. - М.: Академический Проект. 2003. - 112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. Юровицкая. Социальная адаптация больных детей. - М.: Просвещение. 1998. - 56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.Володина. Реабилитация тех, кто не «вписался в стандарт». - М.: Просвещение. 1997. - 115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сихолого-педагогическая реабилитация детей с ограниченными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зможностями</w:t>
      </w:r>
      <w:r>
        <w:rPr>
          <w:b/>
          <w:bCs/>
          <w:sz w:val="28"/>
          <w:szCs w:val="28"/>
        </w:rPr>
        <w:t xml:space="preserve"> /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 ред. С.А.Беличевой. - М.: Педагогика, 1998. - 210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. Романовская. Использование игры в социальной реабилитации детей с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и возможностями. - СПб.: Питер, 2002. - 230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Ю.В.Василькова. Методика и опыт работы социального педагога: учеб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студ. высш. пед. учеб. заведений. - М., Издательский центр «Академия», 2001. - 160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Ярская-Смирнова Е.Р. Социальная работа с инвалидами./ Е.Р.Ярская-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ирнова , Э.К. Наберушкина - СПб.: Питер, 2004. - 316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Акатов Л.И. Социальная реабилитация детей с ограниченными возможностями здоровья. учеб. пособие для студ. высш. учеб. заведений. - М.: Гуманит.изд.центр ВЛАДОС, 2003. - 368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Социальная работа / Под общ. Редакцией В.И. Курбатова. - Ростов- на - Дону: Феникс, 1999. - 576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Ярская - Смирнова Е.Р. Социальное конструирование инвалидности // Социологические исследования. - М.: ИНИОН РАН, 1997. № 1. С. 83-90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Ярская-Смирнова Е.Р. Когда в семье ребенок инвалид // Социологические исследования. - М.: ИНИОН РАН, 1997. № 4. С. 3-9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Ярская-Смирнова Е.Р. Социокультурный анализ нетипичности // социологические исследования. - М.: ИНИОН РАН, 1998. № 2. С. 8-10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ратная С.Д. Ваш ребенок учится во вспомогательной школе: Рабочая книга родителей. - М.: Педагогика - Пресс, 1993. - 208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Еськов Г.С. Твои права, человек. - М.: ИНИОН РАМ, 1993. - 56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Мошняга В.Т. Технологии социальной реабилитации детей с ограниченными возможностями / Технологии социальной работы./ под. ред. И. И. Холостовой, - М.: Инфра-М, 2003.- 285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Основы социальной работы: учеб. пособие / отв. ред. П.Д. Павленок. М.: 2001г. - 360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Словарь - справочник по социальной работе / под ред. Е. И. Холостовой. М.: Юристь, 1997. - 367 с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Ткачева В. В. О некоторых проблемах семей, воспитывающих детей с отклонениями в развитии // Дефектология. 1998. - №1.- с. 25-30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Холостова Е.И. Социальная работа: теория и практика. Уче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обие / Е.И. Холостова, А.С. Сорвина . - 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 рекомендованої літератури до теми № 4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хтарников А.Л., Чеснокова Е.Н. Как разорвать замкнутый круг. Принципы и методы социально-психологической реабилитации подростков с асоциальным поведением. Программа подготовки к освобождению из воспитательной колонии. – СПб.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жемская Ю.С. Подростки групп социального риска и их социально-психологическая реабилитация. Материалы исследования и опыт практической работы. – СПб.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облемный подросток: помогаем разрешать проблемы / Под. ред. Л.А. Регуш. - СПб.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ин В.П., Корчагина Г.А. Медико-валеологические проблемы здоровья человека. – СПб.: Изд-во РГПУ им. А.И. Герцена. – 200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ая терапия посттравматического стрессового расстройства / Под ред. Э. Фоа, Т.М. Кина, М. Фридмана. - М.: «Когито-центр», 2005. </w:t>
        <w:br/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тшулер В. Б., Надеждин А. В. Наркомания: дорога в бездну// Книга для учителей и родителей.- М.: Просвещение, 2000.Беличева С.А., Фокин В.М. Социальная профилактика отклоняющегося поведения несовершеннолетних как комплекс охранно-защитных мер. – М.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ва Л. Н. Предупреждение депривации в образовательном процессе. - СПб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ко В. В. Трудные характеры подростков: развитие, выявление, помощь.- СПб, «Сударыня»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дко Т.Н. и др. Медико-социальный подход к проблеме реабилитации наркологических больных // Сборник материалов международной конференции психиатров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аков С.А. Личностно-ориентированная психопрофилактика пограничных нервно-психических расстройств у детей и подростков. Автореф. дис....доктора мед. наук, - СПб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комания. Методические рекомендации по преодолению наркозависимости / Под ред. А.Н. Гаранского. - СПб, Невский диалект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 Ю.В., Вид В.Д.Современная клиническая психиатрия// Руководство для специалистов, работающих в психиатрической службе и наркологии.- М.: «Экспертное бюро»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тлин М.Г., Кошкина Е.А., Шведова М.В. Наркологическая ситуация в подростковой среде и пути выхода их нее.. - М., 199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Interne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ресурси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uk-UA"/>
        </w:rPr>
        <w:br/>
      </w:r>
      <w:r>
        <w:rPr>
          <w:b w:val="false"/>
          <w:sz w:val="28"/>
          <w:szCs w:val="28"/>
          <w:lang w:val="uk-UA"/>
        </w:rPr>
        <w:t>1.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  <w:lang w:val="uk-UA"/>
        </w:rPr>
        <w:t>://</w:t>
      </w:r>
      <w:hyperlink r:id="rId2">
        <w:r>
          <w:rPr>
            <w:rStyle w:val="InternetLink"/>
            <w:b w:val="false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b w:val="false"/>
            <w:sz w:val="28"/>
            <w:szCs w:val="28"/>
            <w:u w:val="single"/>
            <w:lang w:val="en-US"/>
          </w:rPr>
          <w:t>narkotitki</w:t>
        </w:r>
        <w:r>
          <w:rPr>
            <w:rStyle w:val="InternetLink"/>
            <w:b w:val="false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b w:val="false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  <w:lang w:val="uk-UA"/>
        </w:rPr>
        <w:br/>
        <w:t>2.</w:t>
      </w:r>
      <w:hyperlink r:id="rId3">
        <w:r>
          <w:rPr>
            <w:rStyle w:val="InternetLink"/>
            <w:b w:val="false"/>
            <w:sz w:val="28"/>
            <w:szCs w:val="28"/>
            <w:u w:val="single"/>
          </w:rPr>
          <w:t>http</w:t>
        </w:r>
        <w:r>
          <w:rPr>
            <w:rStyle w:val="InternetLink"/>
            <w:b w:val="false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b w:val="false"/>
            <w:sz w:val="28"/>
            <w:szCs w:val="28"/>
            <w:u w:val="single"/>
          </w:rPr>
          <w:t>www</w:t>
        </w:r>
        <w:r>
          <w:rPr>
            <w:rStyle w:val="InternetLink"/>
            <w:b w:val="false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b w:val="false"/>
            <w:sz w:val="28"/>
            <w:szCs w:val="28"/>
            <w:u w:val="single"/>
          </w:rPr>
          <w:t>geroinunet</w:t>
        </w:r>
        <w:r>
          <w:rPr>
            <w:rStyle w:val="InternetLink"/>
            <w:b w:val="false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b w:val="false"/>
            <w:sz w:val="28"/>
            <w:szCs w:val="28"/>
            <w:u w:val="single"/>
          </w:rPr>
          <w:t>ru</w:t>
        </w:r>
      </w:hyperlink>
      <w:r>
        <w:rPr>
          <w:b w:val="false"/>
          <w:sz w:val="28"/>
          <w:szCs w:val="28"/>
          <w:lang w:val="uk-UA"/>
        </w:rPr>
        <w:br/>
        <w:t>3.</w:t>
      </w:r>
      <w:hyperlink r:id="rId4">
        <w:r>
          <w:rPr>
            <w:rStyle w:val="InternetLink"/>
            <w:b w:val="false"/>
            <w:sz w:val="28"/>
            <w:szCs w:val="28"/>
            <w:u w:val="single"/>
          </w:rPr>
          <w:t>http://drugs.narod.ru</w:t>
        </w:r>
      </w:hyperlink>
      <w:r>
        <w:rPr>
          <w:b w:val="false"/>
          <w:sz w:val="28"/>
          <w:szCs w:val="28"/>
          <w:lang w:val="uk-UA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 рекомендованої літератури до теми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Андреева Т.В. Досуг как форма социокультурной реабилитации инвалидов // Отечественный журнал социальной работы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С. 74-77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Андрусяк Н.Ю. Роль курса «Социальная реабилитация детей с ограниченными возможностями» в профессиональной подготовке будущих специалистов к социальной работе с детьми-инвалидами // Проблемы профессиональной подготовки социальных педагогов и специалистов по социальной работе. - Магнитогорск, 2007. -С. 19-22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Бронников, В. А. Современные основы социальной и психологической реабилитации в учреждениях социального обслуживания // Социальное обслуживание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. -С. 5-34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Быков А. Маршрут: реабилитация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3. -С. 10-13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Виноградов А. З. Формирование здоровья инвалидов в крупном промышленном городе // Социальная работа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С. 55-56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Гарифуллина Г.Р. Организация и содержание деятельности реабилитационного центра для детей и подростков с ограниченными возможностями // Работник социальной службы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С. 19-2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Головко С. Г. Модель социальной реабилитации инвалидов // Отечественный журнал социальной работы. - 2008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. -С. 58-63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Гришин В. Управление нуждается в совершенствовании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5. -С. 15-1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Евдокимова Ю. Реабилитационные мероприятия как традиционный механизм социализации личности ребенка-инвалида в учреждениях социального обслуживания // Сибирский педагогический журнал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8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238-242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 Журавлев В. Удочка для «золотой рыбки»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5. -С. 3-7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 Зозуля Т.В. Психологическая реабилитация инвалидов в отделении социальной реабилитации центра социального обслуживания // Работник социальной службы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С. 27-32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 Казарновский С. Инклюзивное обучение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26-2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3. Кан А.М. Образование как фактор реабилитации и социальной интеграции инвалидов: зарубежный опыт // Социология образования. - 2008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. -С. 66-71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4. Ковалева О. Ратификацию нужно хорошо подготовить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6-9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5. Коновалова М.П. Основные идеи и принципы толерантности при формировании личности ребенка // Отечественный журнал социальной работы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56-59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6. Колосова Г.В. Социальная поддержка инвалидов в Санкт-Петербурге: состояние и перспективы // Работник социальной службы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6-16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7. Косенкова Т.В. Роль образования в управлении реабилитацией инвалидов: социологический анализ // Социология образования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0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81-86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8. Костина Т.А. Комплексный подход к решению проблем инвалидов // Социальная рабо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25-2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9. Куваева Н.В. Проблемы профессионального становления молодого инвалида. // Социологические исследования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53-154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. Куличенко Р. Размышления специалис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/ Социальная работа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3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38-40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1. Любушкина Т.Л. Комплексная реабилитация инвалидов // Социальная работа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42-43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2. Любушкина Т.Л. Опыт социальной поддержки и реабилитации детей с ограниченными возможностями в областном центре «Полянка» // Работник социальной службы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9-23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3. Мкртумова И.В. "Золотое кольцо" надежды: первые итоги создания областной сети профессиональной реабилитации инвалидов // Отечественный журнал социальной работы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54-5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4. Могилев В.А. Педагогические аспекты социальной реабилитации инвалидов военной службы // Отечественный журнал социальной работы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24-30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5. Патрушев С.Б. Теоретические основы формирования государственных (специализированных) образовательных стандартов для лиц с ограниченными возможностями здоровья // Среднее профессиональное образование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5-17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6. Пенкина Т. Не квотировать, а заинтересовывать // Социальная защита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1-14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7. Похоруков О.Ю. Значение адаптивной физической культуры в коррекции нарушения у детей-инвалидов здоровья // Сибирский педагогический журнал. - 2009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224-232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8. Птушкин Г.С. Условия качественной профессиональной подготовки студентов-инвалидов // Среднее профессиональное образование. - 2008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5-20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9. Пугачев А. С. Проблемы социальной защиты лиц с ограниченными возможностями здоровья // Научные исследования в образовании : прил. к журн. "Профессиональное образование". - 2008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39-41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0. Саленко Н.О. Практика реабилитации детей-инвалидов в условиях сельской местности // Отечественный журнал социальной работы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3. -С. 72-78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1. Сидорова Л.Н. Профессиональная реабилитация инвалидов // Социальная работа. - 2007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16-17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2. Смирнов А.В. О проблеме активной включенности инвалидов в социально полезную жизнедеятельность, перспективы и возможности ее решения. // СОТИС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38-49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Чешихина В. Реабилитационные технологии как средство повышения качества жизни. // Высшее образование в России. - 2006. -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. -С. 57-59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5. Чигинцева Е.Г. Гуманизация обучения студентов вуза в подготовке к работе в системе интегрированного обучения детей с ограниченными возможностями // Гуманизация высшего профессионального образования. - Магнитогорск, 2005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. 207-209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154" w:after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154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154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154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и до теми №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НКЕТА «ИНВАЛИД ПО ЗРЕНИЮ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выразить свое отношение к ряду утверждений, касающихся инвалидов по зр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шего удобства в опросном листе представлены четыре возможных варианта оценки правильности каждого из утверждений, и Вам необходимо выбрать из них один, наиболее точно отражающий Вашу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прос проводится анонимно, что позволяет Вам предельно откровенно высказать свою точку зр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е о себе лишь следующие общие свед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 (м/ж)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 образования (нужное подчеркнуть): техническое, социогуманитарное, естественные нау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е ли среди родных, близких или знакомых инвалидов по зрению (нужное подчеркнуть): •да  (указать, кто именно)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• не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сколько, по Вашему мнению, соответствует действительности каждое из следующих утверждений (в качестве ответа поставьте «+» в нужной графе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276"/>
        <w:gridCol w:w="1276"/>
        <w:gridCol w:w="1843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а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увижу у перехода незрячего человека, которому нужно перейти улицу, то я сразу же подойду и предложу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рячие люди, участвующие в трудовой деятельности, вызывают у меня чувство 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ых занятиях художественным творчеством при слепоте не может идти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не могут самостоятельно передвигаться по городу, тем более с использованием город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 начальником был бы слепой, я согласился бы, если бы все остальные условия меня устраив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в общественном транспорте незрячего человека, у меня возникает чувство дискомф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не могут полноценно работать в сфере интеллектуального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еня пригласили на интересное культурно-массовое мероприятие (праздник, концерт) в дом культуры общества слепых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рячие люди, получившие профессиональное образование, вызывают у меня чувство 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могут самостоятельно пользоваться общественно-бытовыми услугами (магазины, медицинские учреждения, учреждения службы бы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не могут эффективно участвовать в производственном тру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, занимающиеся художественной деятельностью, вызывают у меня чувство больш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бы мне предложили работу, где мои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посред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чиненными были бы слепые, то я отказался бы независимо от других усл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могут в достаточной степени самостоятельно вести домашне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с незрячим человеком в магазине, ателье или другом учреждении бытовой сферы у меня возникает какое-то неприятное чу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увижу в магазине незрячего покупателя, я постараюсь избежать контакта с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многих случаях незрячие способны давать явлениям культуры адекватную оце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не могут полноценно осуществлять руководящ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поехать на интересную экскурсию вместе с группой незрячих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ой доступности для слепых ценностей культуры и искусства говорить вообще не приход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 вполне могут овладеть правилами поведения в быту (дома, в гостях, в общественных местах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в гостинице предложили место в номере, где моим соседом был бы слепой человек, я бы отказался от тако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ые, посещающие театр, концертные залы, музеи, вызывают у меня чувство недоумения и дискомф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и непосредст-венными партнерами по трудовой деятельности были бы слепые, то я отказался бы безотносительно к другим условия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я занимался в художественной самодеятельности и мне предложили принять участие в концерте вместе с незрячими, то я бы согласи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на улицах города незрячего человека, я испытываю чувство состр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помощ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 анкетер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олученные при анкетировании ответы переводятся в балльную систему в соответствии со следующей схем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  <w:gridCol w:w="1276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й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; 4; 6; 7; 8; 11; 13; 15; 16; 18; 19; 20; 22; 23;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; 5; 9; 10; 12; 14; 17; 21; 25;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КЕТА «ИНВАЛИД ПО СЛУХ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выразить свое отношение к ряду утверждений, касающихся инвалидов по слух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шего удобства в опросном листе представлены четыре возможных варианта оценки правильности каждого из утверждений, и Вам необходимо выбрать из них один, наиболее точно отражающий Вашу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прос проводится анонимно, что позволяет Вам предельно откровенно высказать свою точку зр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е о себе лишь следующие общие свед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 (м/ж)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 образования (нужное подчеркнуть): техническое, социо-гуманитарное, естественные нау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е ли среди родных, близких или знакомых инвалидов по слуху (нужное подчеркнуть): • да (указать, кто именно)_____________• нет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сколько, по Вашему мнению, соответствует действительности каждое из следующих утверждений (в качестве ответа поставьте «+» в нужной графе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276"/>
        <w:gridCol w:w="1276"/>
        <w:gridCol w:w="1843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а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я увижу на улице неслышащего человека, который затрудняется в определении своего местонахождения, то я сразу же подойду и предложу помощ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ышащие люди, участвующие в трудовой деятельности, вызывают у меня чувство 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ых занятиях художественн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м при глухоте не может идти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не могут самостоятельно передвигаться по городу, тем более с использованием город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 непосредственным начальником был бы глухой, я согласился бы, если бы все остальные условия меня устраив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в общественном транспор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ышащих людей, у меня возникает чувство дискомф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не могут полноценно работать в сфере интеллектуального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еня пригласили на интересное культурно-массовое мероприятие (вече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концерт) в дом культуры общества глухих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ышащие люди, получившие профессиональное образование (вуз, техникум), вызывают у меня чувство 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могут самостоятельно пользоваться общественно-бытовыми услуг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газины, медицинские учреждения, учреждения службы бы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не могут эффективно участвовать в производственном тру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занимающиеся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, вызывают у меня чувство больш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и непосредственными подчиненными были бы глухие, то я отказался бы независимо от других услови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могут в достаточной степени самостоятельно вести домашне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с неслышащим человеком в магазине, ателье или другом учрежд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сферы у меня возникает какое-то неприятное чу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увижу в магазине неслышащего покупателя, я постараюсь избежать контакта с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многих случаях неслышащие способны давать явлениям культуры адекватную оце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не могут полноценно осуществлять руководящ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поехать на интересную экскурсию вместе с групп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ышащих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ой доступности для глухих ценностей культуры и искусства говор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ще не приход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вполне могут овладеть правилами поведения в быту (дома, в гостях, в общественных местах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в гостинице предложили место в номере, где моим соседом был бы глухой человек, я бы отказался от тако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посещающие театр, концертные залы, вызывают у меня чувство недоумения и дискомф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и непосредственными партнерами по трудовой деятельности были бы глухие, то я отказался бы безотносительно к другим условия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я занимался в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ятельности и мне предложили принять участие в концерте вместе с неслышащими, то я бы согласи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на улицах города неслышащего человека, я испытываю чувство состр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помощ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 анкете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при анкетировании ответы переводятся в балльную систему в соответствии со следующей схем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  <w:gridCol w:w="1276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й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; 4; 6; 7; 8; 11; 13; 15; 16; 18; 19; 20; 22; 23;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; 5; 9; 10; 12; 14; 17; 21; 25;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НКЕТА «ИНВАЛИД С НАРУШЕНИЕМ ОПОРНО- ДВИГАТЕЛЬНОГО АППАРАТ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выразить свое отношение к ряду утверждений, касающихся инвалидов с нарушением опорно-двигательного аппар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шего удобства в опросном листе представлены четыре возможных варианта оценки правильности каждого из утверждений, и Вам необходимо выбрать из них один, наиболее точно отражающий Вашу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опрос проводится анонимно, что позволяет Вам предельно откровенно высказать свою точку зр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е о себе лишь следующие общие свед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 (м/ж)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 образования (нужное подчеркнуть): техническое, социогуманитарное, естественные нау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е ли среди родных, близких или знакомых инвалидов с нарушением опорно-двигательного аппарата (нужное подчеркнуть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(указать, кто именно)_________________________•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колько, по Вашему мнению, соответствует действительности каждое из следующих утверждений (в качестве ответа поставьте «+» в нужной графе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276"/>
        <w:gridCol w:w="1276"/>
        <w:gridCol w:w="1843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а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увижу у перехода человека с выраженными двигательными нарушениями, которому нужно перейти улицу, то я сразу же подойду и предложу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тяжелыми двигательными нарушениями, участвующие в трудо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вызывают у меня чувство 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ых занятиях художественным творчеством при выраженных двигательных нарушениях не может быть и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тяжелыми двигательными нарушениями в принципе не могут самостоятельно передвигаться по городу, тем более с использованием город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 непосредственным начальником был бы человек с тяжелыми двигательными нарушениями, я бы согласилс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все остальные условия меня устраив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в общественным местах инвалидов-колясочников, у меня возникает чувство дискомф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о значительными нарушениями опорно-двигательного аппарата не могут полноценно работать в сфере интеллектуального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еня пригласили на интересное культурно-массовое мероприятие (вечер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концерт), организованное для лиц с тяжелыми двигательными нарушениями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выраженными нарушениями опорно-двигательного аппарата, получившие профессиональное образование (вуз, техникум), вызывают у меня чув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выраженными, значительными и тяжелыми нарушениями опорно-двигательного аппарата могут самостоятельно пользова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бытовыми услугами (магазины, медицинские учреждения, учреждения службы бы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о значительными нарушениями опорно-двигательного аппарата не могут эффективно участвовать в производственном тру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тяжелыми двигательными нарушениями, занимающиеся художественной деятельностью, вызывают у меня чувство большого 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и непосредственными подчиненными были бы люди с выраженными нарушениями опорно-двигательного аппарата, то я отказался бы независимо от других услови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нарушением опорно-двигательного аппарата могут в достаточной степени самостоятельно вести домашне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с человеком, который имеет выраженные нарушения двиг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, в магазине, ателье или другом учреждении бытовой сферы у меня возникает какое-то неприятное чу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увижу в магазине покупателя с выраженными двигательными нарушения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стараюсь избежать контакта с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многих случаях люди с тяжелыми двигательными нарушениями способн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явлениям культуры адекватную оце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 выраженными нарушениями опорно-двигательного аппарата не могут полноценно осуществлять руководящ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поехать на интересную экскурсию вместе с групп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с нарушением опорно-двигательного аппарата, я бы отказ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линной доступности для людей с тяжелыми двигательными наруш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 культуры и искусства говор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ще не приход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выраженными нарушениями опорно-двигательного аппарата вполне могут выполнять правила поведения в быту (дома, в гостях, в общественных местах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в гостинице предложили место в номере, где моим соседом был бы человек с тяжелыми двигате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ми, я бы отказался от тако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выраженными нарушениями двигательной сферы, посещающие театр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залы, музеи, вызывают у меня чувство недоумения и дискомф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мне предложили работу, где моими непосредственными партнерами по трудовой деятельности были бы лю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раженными нарушениями опорно-двигательного аппарата, то я отказал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 безотносительно к другим условия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я занимался в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ятельности и мне предложили принять участие в концерте вместе с лицами с тяжелыми двигательными нарушениями, то я бы согласи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ижу на улицах города людей с выраженными двигательными нарушениями, я испытываю чувство состр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помощ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 анкетер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олученные при анкетировании ответы переводятся в балльную систему в соответствии со следующей схем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  <w:gridCol w:w="1276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й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; 4; 6; 7; 8; 11; 13; 15; 16; 18; 19; 20; 22; 23;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; 5; 9; 10; 12; 14; 17; 21; 25;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балльные, т.е. количественные, показатели, позволяющие применять математические методы анализа, вносятся в таблицу, которая является своего рода матрицей для окончательной обработки результато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 до теми № 3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Из каких источников Вы узнали о специализированном отделении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· От родственников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От знакомых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От медицинских работников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· От социальных работников  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Как давно Ваша семья состоит на обслуживании в специализированном отделении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Какие социальные услуги Вам предоставляют на специализированном отделе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медицинск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равовые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ие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оциально-экономическ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Удовлетворены ли Вы качеством предоставляемых услуг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5. Какие социальные услуги Вы хотели бы получать на специализированном отделе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и социального работник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аствовать в коллективных занятиях 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6. Случались у Вас конфликтные ситуации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7. Кто помог Вам в разрешении конфликтной ситуаци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ихолог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заведующий специализированного отд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ственники семь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8. Отношение к Вашему ребенку со стороны работников отделени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брожелательное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доброжелательное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8. Отношение к Вашему ребенку со стороны работников отделени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брожелательное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доброжелательное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9. Кто помогает вам преодолевать житейские трудност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ственни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 справляются самостоятельн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0. Посещает ли ваш ребенок мероприятия, организуемые работниками отделения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1. Какое из мероприятий более всего запомнилось Вашему ребенку?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13. Считаете ли Вы, что социальная реабилитация детей с ограниченными возможностями здоровья необходима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4. Довольны ли Вы тем, как ваш ребенок проходит социальную реабилитацию в отделении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5. Отмечаете ли Вы улучшение в самочувствии и развитии ребенка как результат проведенной социальной реабилитаци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Да  · Нет 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нкета</w:t>
      </w:r>
      <w:r>
        <w:rPr>
          <w:b/>
          <w:bCs/>
          <w:sz w:val="28"/>
          <w:szCs w:val="28"/>
          <w:lang w:val="uk-UA"/>
        </w:rPr>
        <w:t xml:space="preserve"> до теми № 5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й респондент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принять участие в нашем исследовании, целью которого является определение роли новых информационных технологий в процессе профессиональной реабилитации инвалид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перечень вопросов, на которые Вам предлагается ответить. Вариант ответа, отражающий Ваше мнение, обведите в кружок. Исследование является анонимным, ответы будут использованы в обобщенном виде в научных целя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таете ли Вы в настоящее врем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, работаю (переходите к вопросу №4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, не работа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Хотите ли Вы работат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зовите, пожалуйста, причины, по которым Вы не работает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озможны несколько вариантов ответ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т работы близко от дом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 работы по специа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ет работы с нормальной зарплато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 позволяет здоровь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инвалидов на работу не беру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нет работы со специально оборудованными рабочими мест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нет работы на до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) другое 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 какими проблемами, по Вашему мнению, чаще всего сталкивается инвалид в процессе трудоустройства и поиска подходящей работы? (возможны несколько вариантов ответ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работы по специа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остояние здоровь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тказ работодателя в приеме на работ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зкий уровень заработной пла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отсутствие специально оборудованных рабочих мес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удаленность места рабо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другое 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ладеете ли Вы навыками работы на ПК (персональный компьютер)? Если «да», где Вы этому научилис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т, не владею данными навык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а; проходил специальные курс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да; научили знакомые и родственни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да; из специальной литератур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спользуете ли Вы в своей работе ПК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если Вы не работаете, вопрос нужно пропустить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, использу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, не использу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омогло ли Вам умение работы на ПК найти работу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если Вы не работаете, вопрос нужно пропустить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, помогл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, не помогл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ак Вы полагаете, на что должна быть направлена в первую очередь государственная политика в области социального обеспечения инвалидов, полностью или частично сохранивших способность к обучению и труду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поддержку материального полож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 профессиональную реабилитацию с целью обеспеч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аботать как вс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другое 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Если Вам предоставят возможность пройти курс реабилитации, после которого Вы сможете полноценно работать, но при этом частично лишитесь компенсаций и выплат, причитающихся инвалидам, то какими будут Ваши действи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ечно, соглашус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одумаю, соглашаться или не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ткажусь, оставив всё, как ес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ак Вы считаете, как в целом общество относится к инвалида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раждебн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езразличн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дружественн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Какие проблемы являются самыми актуальными для людей с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и возможностям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озможны несколько вариантов ответ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териальные пробле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облемы в общен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облемы планирования сем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роблемы организации дос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проблемы при трудоустройств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роблемы в обучен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другое 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Как Вы думаете, способны ли новые информационные технологии сделать процесс профессиональной реабилитации более качественным и эффективны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, способн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, не способн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ш пол: а) мужской; б) женск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ш возраст: а) 18-30; б) 31-40; в) 41-55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ше образование: 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до самостійної роботи з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uk-UA"/>
        </w:rPr>
        <w:t>«</w:t>
      </w:r>
      <w:r>
        <w:rPr>
          <w:rFonts w:cs="Times New Roman" w:ascii="Times New Roman" w:hAnsi="Times New Roman"/>
          <w:b/>
          <w:sz w:val="56"/>
          <w:szCs w:val="56"/>
          <w:lang w:val="uk-UA"/>
        </w:rPr>
        <w:t>ОСНОВИ СОЦІАЛЬНОЇ РЕАБІЛІТАЦІЇ</w:t>
      </w:r>
      <w:r>
        <w:rPr>
          <w:rFonts w:cs="Times New Roman" w:ascii="Times New Roman" w:hAnsi="Times New Roman"/>
          <w:b/>
          <w:i/>
          <w:sz w:val="56"/>
          <w:szCs w:val="56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  <w:t>для студентів І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V</w:t>
      </w:r>
      <w:r>
        <w:rPr>
          <w:rFonts w:cs="Times New Roman" w:ascii="Times New Roman" w:hAnsi="Times New Roman"/>
          <w:i/>
          <w:sz w:val="40"/>
          <w:szCs w:val="40"/>
          <w:lang w:val="uk-UA"/>
        </w:rPr>
        <w:t xml:space="preserve">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  <w:t xml:space="preserve">денної форми навч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  <w:t>напрямку пі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  <w:t>6.010203 Здоров’я людини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kotitki.ru/" TargetMode="External"/><Relationship Id="rId3" Type="http://schemas.openxmlformats.org/officeDocument/2006/relationships/hyperlink" Target="http://www.geroinunet.ru/" TargetMode="External"/><Relationship Id="rId4" Type="http://schemas.openxmlformats.org/officeDocument/2006/relationships/hyperlink" Target="http://drugs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13:00Z</dcterms:created>
  <dc:creator>Admin</dc:creator>
  <dc:description/>
  <cp:keywords/>
  <dc:language>en-US</dc:language>
  <cp:lastModifiedBy>Admin</cp:lastModifiedBy>
  <dcterms:modified xsi:type="dcterms:W3CDTF">2013-02-19T07:44:00Z</dcterms:modified>
  <cp:revision>28</cp:revision>
  <dc:subject/>
  <dc:title/>
</cp:coreProperties>
</file>