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360"/>
        <w:rPr>
          <w:b/>
          <w:b/>
          <w:sz w:val="28"/>
        </w:rPr>
      </w:pPr>
      <w:r>
        <w:rPr>
          <w:b/>
          <w:sz w:val="28"/>
        </w:rPr>
        <w:t>Наказ № 1039-Д від 28.11.2013 р.</w:t>
      </w:r>
    </w:p>
    <w:p>
      <w:pPr>
        <w:pStyle w:val="22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  <w:t>Про затвердження тематики</w:t>
      </w:r>
    </w:p>
    <w:p>
      <w:pPr>
        <w:pStyle w:val="22"/>
        <w:ind w:firstLine="360"/>
        <w:rPr/>
      </w:pPr>
      <w:r>
        <w:rPr/>
        <w:t xml:space="preserve">дипломних робіт (проектів) </w:t>
      </w:r>
    </w:p>
    <w:p>
      <w:pPr>
        <w:pStyle w:val="22"/>
        <w:ind w:firstLine="360"/>
        <w:rPr/>
      </w:pPr>
      <w:r>
        <w:rPr/>
        <w:t xml:space="preserve">на денній формі навчання </w:t>
      </w:r>
    </w:p>
    <w:p>
      <w:pPr>
        <w:pStyle w:val="22"/>
        <w:ind w:firstLine="360"/>
        <w:rPr/>
      </w:pPr>
      <w:r>
        <w:rPr/>
        <w:t>у 2013-2014 н. р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TextBody"/>
        <w:tabs>
          <w:tab w:val="left" w:pos="720" w:leader="none"/>
        </w:tabs>
        <w:jc w:val="center"/>
        <w:rPr/>
      </w:pPr>
      <w:r>
        <w:rPr/>
        <w:t>На підставі Рішення вченої ради університету від 25 листопада 2013 р. (протокол №4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І. Затвердити тематику дипломних робіт (проектів), наукових керівників, рецензентів та виконавців на 2013-2014 навчальний рік на денній формі навчання освітньо-кваліфікаційного рівня «магіст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6"/>
        <w:gridCol w:w="13"/>
        <w:gridCol w:w="11"/>
        <w:gridCol w:w="2855"/>
        <w:gridCol w:w="9"/>
        <w:gridCol w:w="18"/>
        <w:gridCol w:w="109"/>
        <w:gridCol w:w="29"/>
        <w:gridCol w:w="28"/>
        <w:gridCol w:w="1703"/>
        <w:gridCol w:w="18"/>
        <w:gridCol w:w="12"/>
        <w:gridCol w:w="22"/>
        <w:gridCol w:w="12"/>
        <w:gridCol w:w="19"/>
        <w:gridCol w:w="7"/>
        <w:gridCol w:w="185"/>
        <w:gridCol w:w="1872"/>
        <w:gridCol w:w="42"/>
        <w:gridCol w:w="19"/>
        <w:gridCol w:w="8"/>
        <w:gridCol w:w="24"/>
        <w:gridCol w:w="13"/>
        <w:gridCol w:w="22"/>
        <w:gridCol w:w="18"/>
        <w:gridCol w:w="13"/>
        <w:gridCol w:w="2485"/>
      </w:tblGrid>
      <w:tr>
        <w:trPr>
          <w:trHeight w:val="272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уковий керівни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цензент</w:t>
            </w:r>
          </w:p>
        </w:tc>
      </w:tr>
      <w:tr>
        <w:trPr>
          <w:trHeight w:val="350" w:hRule="atLeast"/>
          <w:cantSplit w:val="true"/>
        </w:trPr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АКУЛЬТЕТ ПРИРОДОЗНАВСТВА, ЗДОРОВ’Я ЛЮДИНИ І ТУРИЗ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алузь знань 0101 Педагогічна 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іальність 8.01010501. Корекційна освіта (за нозологіями)</w:t>
            </w:r>
          </w:p>
        </w:tc>
      </w:tr>
      <w:tr>
        <w:trPr>
          <w:trHeight w:val="391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ормування ситуативно-ділового спілкування з дорослими у дошкільників з психофізичними вадами розвитку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отова Т.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ещук С.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Глущенко І.І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Формування навичок конструктивної діяльності у дітей з дитячим церебральним паралічем 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идько Т.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ещук С.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Глущенко І.І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сихолого-педагогічна допомога дітям з РДА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ецька В.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овлева С.Д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Лаврикова О.В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ізація дітей молодшого шкільного віку з ДЦП в інклюзивному класі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інкіна К.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Товстоган В.С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Яковлева С.Д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мовленнєвої діяльності у дошкільників із затримкою психічного розвитку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южонок С.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ещук С.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ущенко І.І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я порушень психічного розвитку дітей з аутизмом засобами образотворчої діяльності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ищенко С.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ещук С.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стоган В.С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роботи логопеда в системі інклюзивного навчання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нізєва М.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стоган В.С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Яковлева С.Д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я стану артикуляції  і дрібної моторики у молодших школярів з вадами розвитку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су Я.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ущенко І.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рикова О.В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формованість лексичної сторони мовлення у дітей із ЗПР різного генезу </w:t>
            </w:r>
          </w:p>
        </w:tc>
        <w:tc>
          <w:tcPr>
            <w:tcW w:w="2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сюк Д.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рикова О.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ещук С.В</w:t>
            </w:r>
          </w:p>
        </w:tc>
      </w:tr>
      <w:tr>
        <w:trPr>
          <w:trHeight w:val="379" w:hRule="atLeast"/>
        </w:trPr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401 Природнич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4010101 Хімія*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тез та дослідження біологічної активності біциклічних біосечовин, що містять оксиген та сульфур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енко Н.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чицький О.Н.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ряков М.В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ення якості продукції ВАТ “Виноробне господарство князя П.М. Трубецького”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жарова К.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шнова С.Ф.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шневська Л.В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жливості адсорбційного очищення стічних вод від синтетичних поверхнево-активних речовин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мченко Л.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шина Г.О.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зіков В.І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творчого потенціалу школярів засобами шкільного курсу хімії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вєєва О.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изнюк В.М.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Речицький О.Н.</w:t>
            </w:r>
          </w:p>
        </w:tc>
      </w:tr>
      <w:tr>
        <w:trPr>
          <w:trHeight w:val="37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о-хімічні особливості пелоїдів бальнеологічних ділянок Херсонщини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лецька В.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ович Т.А.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іла О.В., ХНТУ, кафедра хімії і екології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БІОЛОГІЇ, ГЕОГРАФІЇ ТА ЕКОЛОГ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401 Природнич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4010201 Біологія*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рфолого-анатомічна характерист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Berberis thunbergii «Rose Clow»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севич В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ова Н.Р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ович М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ди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Polytrichacea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бріофлорі степової зони України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кида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ко М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Gialolechia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Україні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шеня І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Ходосовцев О.Є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вазі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Amorpha fruticos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як загроза фіторізноманіттю Півдня України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рбакова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Ходосовцев О.Є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ишайники груп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Caloplaca crenulatell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вденно-Східної Європи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ченко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Ходосовцев О.Є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лучення мікроглії до процесів аутоімунної демієлінізації 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ик Є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сюк О.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йсієнко І.І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які морфометричні характеристики аллогенно -аутоімунного пошкодження центральної нервової системи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йленко Ю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сюк О.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йсієнко І.І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фофункціональний стан надниркових залоз щурів після хіміотерапії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імєнс І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нь О.Б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яка С.К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цитостатичних препаратів на морфо функціональний стан щитоподібної залози онкохворих щурів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левич Н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нь О.Б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яка С.К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статевих залоз онкохворих щурів після хіміотерапії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щук Ю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нь О.Б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яка С.К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нтогенетичні коливання секреції адреналіну та 17-кетостроїдів у людини 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ковська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новенко О.Г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ова О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наміки клітинно-молекулярних параметрів фітотестів під час моніторингу біологічних властивостей похідних спірокарбону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нова А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Сидорович М.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ндельчук О.П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401 Природнич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4010208 Ботаніка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вентивний елемент флори НПП «Олешківські піски»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ова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Мойсієнко І.І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сюк О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олого-екологічна характеристика ро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Pheaophysci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рекреаційних ландшафтах міста Херсона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ечко Н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ко М.Ф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ди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Brachytheciacea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бріофлорі степової зони України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орська Т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ко М.Ф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Limonium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флорі північного Причорномор’я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сієнко В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Мойсієнко І.І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сюк О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ритетний елемент флори Нижньодніпровських пісків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аров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Мойсієнко І.І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сюк О.М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401 Природнич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4010401 Географія*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а організація виробництва в країнах НІК та методичні особливості застосування матеріалів в шкільних курсах географії і економіки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пчій Т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пчієв О.Г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ченко Г.П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 та динаміка зовнішніх міграцій населення України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йлова А.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пчієв О.Г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ченко Г.П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а диференціація електоральної поведінки населення м. Херсона. 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ельченко Н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Гукалова І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ченко Г.П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торова і часова диференціація внутрішніх міграцій в Україні на національному і регіональному рівнях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миря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Гукалова І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ченко Г.П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а диференціація господарства та суспільно-географічне районування США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ишин З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Гукалова І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ченко Г.П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401 Природнич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4010601 Екологія та охорона навколишнього середовища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ціональне використання та охорона природних ресурсів Азово-Чорноморського регіону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оношина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ко М.Ф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идов О.В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чна диференціація фіторізноманіття проектованого РЛП «Долина курганів»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пошникова А.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йсієнко І.І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идов О.В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о-фауністичні та флористичні особливості НПП «Олешківські піски»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дім А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юк С.К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сюк О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 представників водно-болотяної орнітофауни Херсонщини.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а Є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юк С.К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сюк О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екологічного стану території Каланчацького району Херсонської області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врюк І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Кундельчук О.П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ович М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екологічного стану території Березнегуватського району Миколаївської області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дичак А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Кундельчук О.П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ович М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о-експертні дослідження промислових об’єктів м.Херсона (на прикладі ПАТ ЕК «Херсонобленерго»)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цинковська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ременко І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нок екологічних послуг Херсонської області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чук Т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ременко І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оцінка геоекологічної ситуації (на прикладі Херсонської області)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ннікова А. 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ременко І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ропогенна трансформація рельєфу Дніпропетровської області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чик Д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идов О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адьорова Л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еорологічні умови як фактор сучасної еволюції території Нижньодніпровських пісків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яско К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идов О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адьорова Л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о-техногенна безпека Каховського водосховища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йченко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идов О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адьорова Л.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реабілітації річки Верьовчіна методом територіального планування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данов К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І.О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ченко Г.П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ІНОЗЕМНОЇ ФІЛОЛОГ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203 Гуманітар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2030302 Мова і література (російська)*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антико-стилістичний підхід до навчання вставних компонентів і вставлених конструкцій у вищий школі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качова.Ю.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ська Г.О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ська О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иционно-лексический повтор: вопросы классификации и характеристика функций в художественном стиле речи (на материале произведений К.Г.Паустовского)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лова А.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  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тєва Т.І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. 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ська О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ти семантико-тематического расширения молодежно-студенческого сленга.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О.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піна Н.П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. 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ська Г.О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203 Гуманітарні нау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 8.02030302 Мова і література (англійська)*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гвостилістичні особливості англійської дитячої літератури з елементами комічного (на матеріалі творів Дж. К. Роулінгпро Гаррі Поттера)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люта Н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Н. В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єва Н. М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пт ДІТИ в англомовних  творах різних жанрів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рова Л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Заболотська О. О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Борисова Т.С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пт СВОБОДА в англомовних рок-піснях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енко М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Н. 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штанар І. В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сучасного англомовного спортивного дискурсу: лінгвосеміотичний аспект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маєва К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Старостенко О. 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ер В. В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а та семантика відокремлених обставин у простому ускладненому реченні англійської та української мов.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валенко Н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енко Л.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цька О.О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екстна реалізація категорії суб’єкта в американському поетичному мовленні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ділевич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Н. В 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ун Л.І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засоби реалізації смислових та експресивно-емотивних особливостей американського сленгу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ган В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митренко Л. В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ер В. В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гічний модус людини та світу в драматургії Дж. Голсуорсі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щенко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епенко О.Г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байло С.І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цептуальна картина світу в поетичних текстах Л. Хьюза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к А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болотська О. 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вацька Ю. Л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йронівські традиції у польській літературі першої половини ХІХ століття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уховська І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цький А.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байло С.І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ість Ю.І. Крашевського і традиції західноєвропейської історичної прози доби романтизму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рошниченко А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цький А.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ун Л.І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гвостилістичні особливості ділового англомовного електронного писемного мовлення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взенко Ю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 Димитренко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вацька Ю.Л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оби відтворення реального та нереального світів в англомовних поетичних текстах ХХ ст.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палова В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ська О. 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ер В. В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експірівський текст» в англомовному романі  ХХ-ХХІ ст.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’ярович Н.Ю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дкова Р.Я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етика рефлексивної свідомості підлітка в англомовній прозі ХХ ст: реалістичний та психоделічний аспекти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ова К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’ярович Н.Ю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льчин М.Б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ксико-фразеологічне поле «продукти харчування: структурно-семантичний та прагматичний аспекти»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овська К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аростенко О. 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вацька Ю. Л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фопоетичний простір в американській поезії: лінгвокогнітивний аспект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женко Д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єлєхова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ова Т.С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ункції питальних речень в сучасних американських поетичних текстах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онік І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єлєхова Л.І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штанар І. В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юзія в творах різних жанрів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 К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Заболотська О. О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вацька Ю. Л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іодискурс Ч. Буковськи (на матеріалі романів «Жінки» та «Хліб з яловичиною»)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сик Т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єлєхова Л.І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ярович Н. Ю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назви у поетичних творах епохи модернізму і постмодернізму: лінгвокогнітивний аспект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недіктова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 Заболотська О. О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льїнська Н. І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нгвостилістичні особливості мовлення героїв сучасних кінофільмів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етена А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ська О. 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ова Т. С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егії дискримінації у політичному дискурсі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утченко О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Заболотська О. О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штанар І. В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ативні маски у сучасному англомовному дискурсі (на матеріалі прози М. Етвуд та Дж. Бариса)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І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єлєхова Л.І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Л. Л.</w:t>
            </w:r>
          </w:p>
        </w:tc>
      </w:tr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мволи простору, межі і контакту у творі Г. Маркеса «Сто років самотності»</w:t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В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Заболотська О. О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єлєхова Л. І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203 Гуманітар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2030302 Мова і література (німецька)*</w:t>
            </w:r>
          </w:p>
        </w:tc>
      </w:tr>
      <w:tr>
        <w:trPr>
          <w:trHeight w:val="141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ціонально-культурна специфіка компаративних зоохімічних фразеологізмів сучасної німецької мови. 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ченко М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датова С. 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митренко Л. В.</w:t>
            </w:r>
          </w:p>
        </w:tc>
      </w:tr>
      <w:tr>
        <w:trPr>
          <w:trHeight w:val="86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нгвістична характеристика німецькомовного чату. 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мійчук І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датова С. 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митренко Л. В.</w:t>
            </w:r>
          </w:p>
        </w:tc>
      </w:tr>
      <w:tr>
        <w:trPr>
          <w:trHeight w:val="888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мецькі соматичні фразеологізми в лінгвокогнітивному аспекті.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ненна А. 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штанар І. 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вацька Ю. Л.</w:t>
            </w:r>
          </w:p>
        </w:tc>
      </w:tr>
      <w:tr>
        <w:trPr>
          <w:trHeight w:val="123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омовні запозиченн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учасній німецькій мові (на матеріалі інформаційних неологізмів).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ухова Ю.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басюк Л. 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5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Н. В. 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ФІЛОЛОГІЇ ТА ЖУРНАЛІ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203 Гуманітар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2030301 Українська мова і література*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пти «любов» і «зрадництво» у поезіях шістдесятників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ищенко Н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Олексенко В.П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йдученко Г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нкційні вияви лексико-семантичних відношень у романах Уласа Самчука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авриненко А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  <w:br/>
              <w:t>Гайдаєнко І.В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  <w:br/>
              <w:t>Демченко А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uk-UA"/>
              </w:rPr>
            </w:pPr>
            <w:r>
              <w:rPr>
                <w:bCs/>
                <w:lang w:val="uk-UA"/>
              </w:rPr>
              <w:t>Лінгвокультурема «Україна» в українській соціально-психологічній прозі поч. ХХ ст. (на матеріалі творів Івана Багряного)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удьга Ю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  <w:br/>
              <w:t>Окуневич Т.Г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  <w:br/>
              <w:t>Климович С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вираження сатири й гумору в сучасних медіатекстах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евська В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  <w:br/>
              <w:t>Городенська К.Г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  <w:br/>
              <w:t>Рембецька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льова і граматична нормативність уживання прикметникових форм у друкованих ЗМІ Півдня України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енко К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  <w:br/>
              <w:t>Городенська К.Г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  <w:br/>
              <w:t>Олексенко В.П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ностильові засоби вираження експресії в текстах художньо-публіцистичних жанрів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а А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  <w:br/>
              <w:t>Городенська К.Г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  <w:br/>
              <w:t>Тихоша В.І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фосвіт поезії Яра Славутича та Миколи Чернявського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тєєва В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ченко А.В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енко В.П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тиви та образи прози Г.Пагутяк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анчук Л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ва О.Є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ороднюк В.С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антика символів драматургії Миколи Куліша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ець В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ва О.Є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бецька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ка формування компаративної компетентності студентів-філологів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оловська А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Л.Г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енко В.П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нрові особливості інсценізацій та переробок М.Старицького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Ж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мченко Г.В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ос С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чна драматургія Івана Карпенка-Карого: проблематика, поетика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ченко В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мченко І.В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ороднюк В.С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івняльна характеристика лексичних засобів у поетичних та прозових творах Марії Матіос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вин Ю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 Гайдученко Г.М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ч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антико-функційне навантаження епітетів у творах Люко Дашвар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уніна Г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хоша В.І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нтилюк М.І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ностилістичні особливості прози                            В. Слапчука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лей Ю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           Мартос С.А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мченко І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таксична організація мови творів Люко Дашвар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 О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 Климович С.М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Олексенко В.П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разеологічні одиниці у мові твор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инниченка: функціональний аспект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уцька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           Карабута О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йдаєнко І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мотивації учнів старших класів до вивчення української літератури кінця ХХ – початку ХХІ століття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ворун Ю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ула Т.В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ченко А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йомство з біографічними даними письменників 60-десятників як фактор розвитку патріотизму школярів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ун А.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ула Т.В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ченко А.В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202 Мисте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2020501 Образотворче мистецтво (за видами)*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ий аспект при виконанні фірмового стилю із застосуванням комп’ютерних технологій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бій В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ак С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 ст. викладач Чумаченко О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М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створення серії портретів засобами м’яких матеріалів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ирцева А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оболіна О.Ч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Г.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Г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стану природи в серії міських пейзажів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антінов О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прина В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Г.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М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ий портрет засобами олійного живопису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сюк В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прина В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 ст. викладач Чумаченко О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масенко С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лізація образу в творчій роботі «Народні свята»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аурова Ю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оболіна О.Ч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 ст. викладач Чумаченко О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М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створення настінного розпису у дитячому садочку №64           м. Херсона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ганська А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прина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Г.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Г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екоративної композиції з використанням живописних технік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ісаренко М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оболіна О.Ч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 ст. викладач Чумаченко О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Г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творчої роботи засобами оригінальної графіки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н М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ак С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Г.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масенко С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нижкової ілюстрації засобами графічних технік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ова А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прина В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 ст. викладач Чумаченко О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масенко С.А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202 Мисте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2020201 Хореографія (за видами)*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художніх прийомів хореографії постмодерну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димський Д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 ст.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відь Т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Н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принципу варіативності танцювального руху під час формування професійного танцівника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ча К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хліцька А.Є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М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атика балетів Джона Ноймаєра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юк У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 ст.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відь Т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М.Г.</w:t>
            </w:r>
          </w:p>
        </w:tc>
      </w:tr>
      <w:tr>
        <w:trPr>
          <w:trHeight w:val="131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ка організації психолого-комунікативного середовища в дитячих хореографічних гуртках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ідничий Р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хліцька А.Є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М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претація драматургії Шекспіра в балетному мистецтві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ченко В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 ст.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відь Т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нько Н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я культура як основа фахового світогляду викладачів хореографічних дисциплін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мченко В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хліцька А.Є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маренко Л.І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є пізнання як взаємодія сприймання, оцінювання і творення в хореографічному мистецтві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ук А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хліцька А.Є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Г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духовної особистості майбутнього хореографа під час опанування навчальної дисципліни «Композиція і постановка танцю»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ян О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хліцька А.Є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шляннікова Н.В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202 Мисте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2020401 Музичне мистецтво (за видами)*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ські тенденції в балетній творчості І.Стравінського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як О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цинковський С.Л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,  ст.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хуніна А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волюція романсу як жанру вокальної музики 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рошкіна А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нько Н.О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дролосєва К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ифічні особливості баритонального репертуару 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ьов І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мистецтвознавства ст. викладач Чехуніна А.О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дролосєва К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а особистість Ю.Башмета як видатного музиканта та диригента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чак В.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цинковський С.Л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інський Х.Г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ТЕХНОЛОГІЙ ТА СФЕРИ ОБСЛУГОВ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101 Педагогічна 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 8.01010301 Технологічна освіт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6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образно-асоціативного мислення студентів 2-ого курсу в процесі вивчення дисципліни «Основи проектування одягу»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юшкіна М.</w:t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Михайлик В.Д.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онов І.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художньо-образних здібностей майбутніх фахівців технології в процесі вивчення дисципліни «Основи проектування одягу»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дель А.</w:t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Михайлик В.Д.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онов І.М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ДОШКІЛЬНОЇ ТА ПОЧАТКОВ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Галузь знань 0101 Педагогічна освіт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lang w:val="uk-UA"/>
              </w:rPr>
              <w:t>Спеціальність 8. 01010201  Початкова  освіт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ормування готовності майбутнього вчителя початкових класів до національного виховання молодших школярі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євська В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Андрієвський Б.М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сенко В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застосування комунікативних ігор у професійній підготовці майбутніх  учителів англійської мови початкової школ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каткіна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рна Л.М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Андрієвський Б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ахова підготовка майбутніх учителів початкових класів до роботи над казковим епосом 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убка М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рибельна І.А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ган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і умови формування природознавчої компетентності майбутнього вчителя початкової школ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івщенко І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енко Н.М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ухова Л.Є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і умови розвитку самоменеджменту майбутніх вчителів початкових класі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гункова В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мінова Л.А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Андрієвський Б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вчителів початкових класів до організації та проведення психолого-педагогічного дослідження молодших школярі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піхіна О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ько Н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нікова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майбутнього вчителя до використання здоров’язбережувальних технологій на уроках в початковій школі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рж О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енко Н.М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Андрієвський Б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майбутніх вчителів початкових класів до формування понять величин у молодших школярі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цкієва О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педагогічних наук старший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сь В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Петухова Л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осування країнознавчих реалій під час формування лінгвосоціокультурної компетентності у  майбутніх учителів англійської мови початкової школ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охмаль Ю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рна Л.М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Андрієвський Б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і поведінки людини в контексті еволюцій інформаційних епох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шнаренко Д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ухова Л.Є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рна Л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ка формування англомовної комунікативної компетентності у майбутніх учителів англійської мови початкової школ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ьцева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рна Л.М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нікова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и компетентнісного характеру навчання у сучасній педагогіці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ушина І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ухова Л.Є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рибельна І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ливості поведінки викладача вищої школи в умовах трисуб’єктних відносин 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чинецька Н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ухова Л.Є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ган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і особливості адаптаційного процесу в умовах професійної діяльності вчителя початкових класі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ецька Л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нікова О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ган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484" w:leader="none"/>
              </w:tabs>
              <w:snapToGrid w:val="false"/>
              <w:spacing w:lineRule="auto" w:line="240"/>
              <w:ind w:left="357" w:hanging="357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84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антична типологія прислівників у сучасній українській мові у процесі вивчення курсу «Сучасна українська мова з практикумом»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щенко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філологічних на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ший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роненко О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мінова Л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мови розвитку мотиваційної спрямованості майбутніх педагогів початкової освіти 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тична Н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мінова Л.А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Андрієвський Б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і особливості саморегуляції у професійній діяльності вчителя початкових класі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В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нікова О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ько Н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підготовки майбутніх вчителів початкової школи до роботи з обдарованими учням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рман Л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ценко І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уєва І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о-методична  підготовка майбутніх учителів початкової школи до роботи з лексичною системою української мов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пувал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рибельна І.А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євікова О.Б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Галузь знань 0101 Педагогічна освіта</w:t>
            </w:r>
          </w:p>
          <w:p>
            <w:pPr>
              <w:pStyle w:val="TextBodyIndent"/>
              <w:spacing w:before="0" w:after="0"/>
              <w:ind w:left="283" w:firstLine="612"/>
              <w:jc w:val="center"/>
              <w:rPr/>
            </w:pPr>
            <w:r>
              <w:rPr>
                <w:b/>
                <w:lang w:val="uk-UA"/>
              </w:rPr>
              <w:t>Спеціальність 8. 01010201  Дошкільна освіт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ворчість як компонент психологічної готовності студента до професійної діяльності педагога ДНЗ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тонова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заннікова О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Андрієвський Б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роботи викладача в умовах трисуб’єктної дидактичної моделі на матеріалах дисциплін дошкільної освіт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винчук Ю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ухова Л.Є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рна Л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студентів до творчого розвитку дитини дошкільного віку на заняттях з ознайомлення з довкіллям.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ва Т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ттенберг К.Ю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 Пермінова Л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у майбутніх вихователів ДНЗ фахових понять з лінгводидактики в умовах білінгвізму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80" w:leader="none"/>
              </w:tabs>
              <w:autoSpaceDE w:val="false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бийвовк 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лєвікова О.Б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філологічних наук старший викладач Мироненко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Формування пізнавальної самостійності майбутніх вихователів ДНЗ у процесі вивчення дошкільної лінгводидактик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80" w:leader="none"/>
              </w:tabs>
              <w:autoSpaceDE w:val="false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язанцева 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лєвікова О.Б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 Нагрибельна І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студентів до організації дозвілля старших дошкільників із використанням іноземної мов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В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ттенберг К.Ю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ндидат педагогічних наук старший викл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ткова В.В.</w:t>
            </w:r>
          </w:p>
        </w:tc>
      </w:tr>
      <w:tr>
        <w:trPr>
          <w:cantSplit w:val="true"/>
        </w:trPr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ЕКОНОМІКИ І МЕНЕДЖМЕН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305  Економіка і підприємництво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Спеціальність 8.03050101 Економічна теорія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інвестиційного клімату України в сучасних умовах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грищенко І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мченко О.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тухова С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иційна діяльність в Україні: сучасний стан та шляхи активізації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невська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нкевич Ю.Ю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тухова С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грошово-кредитної політики України в сучасних умовах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бко С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апошников К.С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ов В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споживчої поведінки вітчизняних домогосподарст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річенко Л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нкевич Ю.Ю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пошников К.С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ський капітал як фактор сталого розвитку вітчизняної економік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мцева Т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нкевич Ю.Ю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пошников К.С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инг процесів реформування банківської системи України в контексті європейської інтеграції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енко О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Євтухова С.М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ов В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комп'ютинг в управлінні інноваційною діяльністю підприємст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щеретов О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рмуль Л.О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пошников К.С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обалізаційні тенденції у розвитку світового господарства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 В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юхтенко Н.А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тухова С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тенденції становлення постіндустріальної економіки в Україні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пак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апошников К.С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ченко О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иційний клімат України: сучасний стан і перспективи формування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сницький І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юхтенко Н.А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тухова С.М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305  Економіка і підприєм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3050401 Економіка підприємства (за видами економічної діяльності)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аркетинговою діяльністю у сфері банківських послуг (на прикладі комерційного банку «Фінанси та кредит»)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кобила О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 Соловйова Н.І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мченко О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ортизаційна політика підприємства та її вплив на формування фінансових ресурсі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юков Р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вальов В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нкевич Ю.Ю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оплати праці на підприємстві та шляхи їх вдосконалення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леверя Ю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Мохненко А.С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юхтенко Н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зультати фінансової діяльності підприємства та напрями їх удосконалення 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мчук Т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Мохненко А.С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мченко О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 особливості використання оборотних коштів підприємства та шляхи їх удосконалення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лгіна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Мохненко А.С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 Шапошников К.С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онкурентоспроможності підприємства шляхом удосконалення мотивації персоналу.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дінова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каренко С.М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нкевич Ю.Ю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економічного потенціалу підприємства (на прикладі молокозаводу Данон-Дніпро)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сковських М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 Соловйова Н.І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валев В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рибутку підприємства як фактора його зростання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ищенко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вальов В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мченко О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організації цінової політики на підприємстві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к Д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вальов В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хайлова В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підвищення ефективності використання основних засобів на підприємстві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о К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Мохненко А.С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апошников К.С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ФІЗИЧНОГО ВИХОВАННЯ ТА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102. Фізичне виховання, спорт і здоров'я лю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1020101. Фізичне виховання*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авторитету тренера на психічні стани веслярів-академістів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хогляд Д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лар О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Маляренко І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фективність методики розвитку психомоторних функцій у спортсменів-стрільців 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тманський М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яка С.К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икаленко Є.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спортивною підготовкою жінок у важкій атлетиці з урахуванням диморфічних відмінностей працездатності 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зенко Г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ц О.С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икаленко Є.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дактичні умови розвитку швидкісно-силових здібностей легкоатлетів різної кваліфікації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сюк В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зний С.С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дровський Б.Г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е забезпечення успішності підготовки спортсменів-тхеквондистів у передзмагальному періоді макроциклу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ахова О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Смульский В.Л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дровський Б.Г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особистісного фактору при виборі різних видів спортивної діяльності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ельська А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Кедровський Б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Маляренко І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заємозв'язок між психоемоційним станом та розвитком витривалості. 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 О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Маляренко І.В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лар О.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навчально-тренувального процесу веслярів-академістів високого класу в макроциклі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мченко Є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Кедровський Б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Маляренко І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техніко-тактичної підготовленості зв’язуючих гравців високого класу у волейболі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 О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Стрикаленко Є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ульський В.Л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фізичної підготовки школярів з вадами зору в умовах ЗОШ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ченко Г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Кедровський Б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зний С.С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техніко-тактичних дій гандболісток з урахуванням ігрового амплуа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чук А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Стрикаленко Є.А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Маляренко І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ання дисциплінованості підлітків на уроках фізичної культури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гурян А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лар О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одинська І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фізичне підготовка гімнастів  в підготовчому періоді.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пуренко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ц О.С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ндидат наук з фізичного виховання та спорту старший викл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єєва Р.І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ормування професійної компетентності вчителя фізичної культури, як організатора здорового способу життя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юк О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зний С.С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дровський Б.Г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ПСИХОЛОГІЇ, ІСТОРІЇ ТА СОЦІОЛОГ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: 0301 Соціально-політич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Спеціальність: 8.03010201. Психологія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ративні практики в роботі з ранніми спогадами 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амкович-Петті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енко О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вровецька Н.І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реотипні уявлення молоді стосовно дружби та любові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іденко Г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енко О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Шебанова С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і особливості прояву страхів у студенті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лніна А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андрова О.Г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ібекова В.Ф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я емоційної сфери особистості тренінговими засобами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тик С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енко О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психологічних наук старший викладач Головкова Н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когнітивних стилів полілінгвальних особистостей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нова Г.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ібекова В.Ф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нікова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і детермінанти сексуальної поведінки у студентської молоді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злова М.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банова В.І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нецька Р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-психологічні фактори самопрезентації у ЗМІ особистості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гостова А.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Тавровецька Н.І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нецька Р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агностика, профілактика та корекція очікуваних змін у молодій сім’ї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гинайко І.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банова В.І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андрова О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структури професійної спрямованості студентів-психологів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лєвікова А.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Тавровецька Н.І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инова О.Є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і компоненти образу міста в уявленнях різних вікових груп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имша К.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Тавровецька Н.І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инова О.Є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4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алузь знань:  0203. Гуманітар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02030201. Історія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’ївщина в українській національно-визвольній боротьбі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очок В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буленко Л.О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ндидат історичних наук старший викл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арулін Ю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пломатична стратегія і тактика Б. Хмельницького в україно-російських відносинах 1648-1657 рр.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 Є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буленко Г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Бойков О.Ю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пресії тоталітарного режиму проти української інтелігенції (30-і – середина 80-х років ХХ ст.)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рякова Н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нко В.Я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єєв В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К.Винниченко: громадсько-політична та літературна діяльність (1900 – 1951 рр.)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орич О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соров В.Д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Бойков О.Ю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столипінської аграрної реформи на соціально-економічний розвиток українських земель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діна О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енко Г.В.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Коник О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нографічна комісія та її видавнича діяльність (1921-1933 рр.)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ріна М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єєв В.М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черенко А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рина Грушевська: інтелектуальна біографія історика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ерова Д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 Андрєєв В.М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Кузовова Н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ігійні уявлення греків Північного Причорномор`я за нумізматичними джерелами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льчук О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лкова В.П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зельський К.К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а історичності Троянської війни в сучасній науці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оловська О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лкова В.П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буленко Л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мецький і радянський вектори зовнішньої політики Польщі у міжвоєнний період (1918-1939 рр.)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ічук А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ик О.О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Батенко А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ерал М.Д. Скобелєв: російська колонізація Кавказу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ка О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ик  О.О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Павленко В.Я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и художників ХІХ – ХХ ст. як джерело до вивчення історії Півдня України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о А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Михайленко Г.М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Форостян А.Ф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іодичні видання як джерело до відтворення історичної дійсності (на прикладі херсонської газети «Юг»)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жепецький І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Михайленко Г.М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Шушлянникова Н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формування міжнародного морського права у Новий час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ленко О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Бойков О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чков С.К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101. Педагогічна 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 8.01010601. Соціальна педагогік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майбутніх учителів до превенції девіантної поведінки школярів у сфері інформаційно-комунікативних технологій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ошенко Ю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ова О.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Панченко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ілактика девіантної поведінки підлітків засобами вуличного спорту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ьміров Б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ова О.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Панченко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реабілітації дітей з інтелектуальною недостатністю: регіональний досвід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єзник А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ова О.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Панченко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іяльності соціального педагога в спеціальному ЗНЗ для дітей з вадами зору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тула Н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ова О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Батенко А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подолання підліткової агресії в ЗНЗ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енко С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Гуріч В.О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Батенко А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блеми адаптації дітей молодшого шкільного віку до освітньо-виховного середовища ЗНЗ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шина Ю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Гуріч В.О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Батенко А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оціально-педагогічного патронажу дітей-сиріт та дітей, позбавлених батьківського піклування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ітюк К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ший викладач Швець Т.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Форостян А.Ф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системи соціально-педагогічної роботи з дезадаптованими підлітками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евченко К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ший викладач Швець Т.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Форостян А.Ф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стема підготовки соціального педагога до роботи з дітьми в скаутських організаціях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льничук П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енко Т.О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Панченко О.В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алузь знань 1301. Соціальне забезпе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пеціальність 8.13010201. Соціальна робот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ціальне проектування як засіб налагодження суспільної взаємодії: управлінський аспект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рошевич П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Шапошникова І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вровецька Н.І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итяча безпритульність як загроза національної безпеки: соціальний аспект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Щербань А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Шапошникова І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андидат історичних наук, старший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арулін Ю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ціальні ризики підвищення пенсійного віку для жінок: технологічний а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олопа А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Шапошникова І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Тавровецька Н.І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7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блема формування лідерських якостей майбутніх фахівців засобами функціонування студентськ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он Я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иш О.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Цибуленко Г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рмування позитивного іміджу факультету: досвід діяльності вищого закладу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нищенко Л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иш О.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буленко Г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стема соціальної роботи з адаптації випускників інтернатних закладів регіону до подальшого самостійного жит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вриленко Г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явська Т.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ібекова В.Ф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ціально-педагогічний супровід дітей з метою захисту їх майнових прав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рбаченко І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явська Т.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андрова О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оціальна робота у сфері охорони здоров’я і профілактики підліткової вагітності 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авренчук Н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Логвиновська Т.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Панченко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ціальна робота з Віл-інфікованими дітьми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льченко О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чков С.К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Корольова І.І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білітація засуджених після закінчення терміну ув’язнення в пенітенціарних закладах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дрієць Ф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чков С.К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Сараєва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тоди роботи соціального працівника з неповнолітніми, схильними до девіантної поведінки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валенко К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чков С.К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Панченко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хнологія управління діяльністю студентських проблемних груп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лочко М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илова С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юсаренко Н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оретичні і технологічні засади управління діяльністю студентських волонтерських груп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рпенко А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илова С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юсаренко Н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.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часні підходи до організації соціальної роботи з сім’ями, що виховують дитину-інвалі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сть О.</w:t>
            </w:r>
          </w:p>
        </w:tc>
        <w:tc>
          <w:tcPr>
            <w:tcW w:w="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ова О.В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Батенко А.В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ПЕРЕКЛАДОЗНА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203 Гуманітар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2030302 Переклад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>Особливості перекладу очерків як типу тексту (на матеріалі текстів краєзнавчого характеру)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хоров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ер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ущук-Олея Г.І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>Особливості перекладу гумору (на матеріалі стилістично забарвленої лексики у кінотекстах серіалу «Теорія великого вибуху»)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точій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н О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ущук-Олея Г.І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highlight w:val="green"/>
              </w:rPr>
            </w:pPr>
            <w:r>
              <w:rPr>
                <w:b w:val="false"/>
                <w:sz w:val="24"/>
              </w:rPr>
              <w:t>Структура художнього образу як об’єкт перекладацького відтворення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бак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цька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Л.Л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highlight w:val="green"/>
              </w:rPr>
            </w:pPr>
            <w:r>
              <w:rPr>
                <w:b w:val="false"/>
                <w:sz w:val="24"/>
              </w:rPr>
              <w:t>Еквівалентність перекладу малоформатних художніх текстів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ик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цька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датова С.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>Специфіка перекладу метафори і порівняння (на матеріалі роману Сідні Шелдона “Nothing Lasts Forever” та його перекладу «Ніщо не вічне»)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ленко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н О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кунова В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>Особливості перекладу фразеологічних одиниць військової сфери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езсмертна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н О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ущук-Олея Г.І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203 Гуманітар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2030302 Мова і література (англійська)*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нкціональні особливості термінів у романах Дж. Грішема «Вердикт» та «Адвокат»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сняк А.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ент      Кіщенко Ю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 Петренко Н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ітична образа як тактика мовленнєвої стратегії руйнації іміджу політика (на матеріалі англомовного політичного дискурсу)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а 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вацька Ю.Л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енко О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інгвостилістичні особливості заголовку художніх текстів детективного жанру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чук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ова Т.С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штанар І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>Каламбур як засіб реалізації тактики політичної образи (на матеріалі англомовного політичного дискурсу)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вацька Ю.Л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Н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>Засоби персоналізації та деперсоналізації в англійському науковому дискурсі</w:t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вус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вацька Ю.Л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митренко Л.В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ФІЗИКИ, МАТЕМАТИКИ ТА ІНФОР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402 Фізико-математич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4020301 Фізика (за напрямами)*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наочно-образного мислення учнів шляхом складення і розв’язування задач з механік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дков В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ко В.Д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доцент Блах  В.С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дачного підходу при вивченні механіки у основній школі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кова Г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ко В.Д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доцент Блах  В.С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вання світогляду учнів при вивченні фізик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артак С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інцов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доцент Блах  В.С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вання мотивації вивчення фізики учнів загальноосвітньої школ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лесник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інцов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доцент Блах  В.С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зробка і створення демонстрації для викладання розділу «Квантова фізика»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сак А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інцов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 xml:space="preserve">доцен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дій В.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лібровка наносканерів інтерферометром Майкельсона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влюченко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мченко О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 xml:space="preserve">доцен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дій В.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слідження закономірностей в супутникових системах планет-гігантів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лов Д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доктор педагогічних наук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в С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педагогічних наук, учитель фіз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стьогін М.Ю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ослідження метеоритів за допомогою тунельного мікроскопа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ущенко С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доктор педагогічних наук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в С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педагогічних наук, учитель фіз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стьогін М.Ю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иявлення екзопланет, що потрапляють в зони існування своїх планетних систем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інченко Д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доктор педагогічних наук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в С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 педагогічних наук, учитель фіз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стьогін М.Ю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402 Фізико-математич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4020101 Математика (за напрямами)*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ранівський розклад резольвенти лінійного оператора в околі ізольованої особливої 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ітюк А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ткін Я.Д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ич В.І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контрольно-оцінюваль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тентності майбутніх вчителів математики основної школ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ійко Т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оченко В.І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ік Г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навчальних досягнень з геометрії учнів старшої школ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фименко Т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оченко В.І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ік Г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ра Жордана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вєєва В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йленко В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ич В.І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ра Лебега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изькоуха А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йленко В.Г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ич В.І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ота цифри числа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атищенко А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това О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йленко В.Г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принципу наочності в процесі навчання математики учнів основної шко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ріг Д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ік Г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оченко В.І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пізнавального інтересу учнів основної школи при вивченні математик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котан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ік Г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оченко В.І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а контролю та оцінки знань:  теорія та практика застосування на уроках математики в загальноосвітній школі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лондковський Н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Слюсаренко Н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ич В.І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403 Системні науки та кібернетика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4030201 Інформатик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Personal Feedback. Управління компонентами систем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єєв Є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Співаковський О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счаненко В.С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Personal Feedback. Управління процесом розробки сервісу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за П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Співаковський О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ченко К.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Personal Feedback. Управління доступом до анкет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ащенко А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Співаковський О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ипова Н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Personal Feedback. Управління статистичними звітами систем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груд Н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Співаковський О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цов Г.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Personal Feedback. Управління основними об’єктами інтерфейсу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рульов В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 Співаковський О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к В.С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вання розробкою інтегрованого дистанційного освітнього ресурсу з курсу «Основи алгоритмізації та програмування мовою Python»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ечій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ов М. С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к В.С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користувача та проектування взаємодії для інтегрованого дистанційного освітнього ресурсу (мова програмування Python)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анєва К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ов М. С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счаненко В.С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ння та впровадження модулю «Excel Reader» в систему дистанційного навчання «Херсонський віртуальний університет»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4520" w:leader="none"/>
                <w:tab w:val="left" w:pos="69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місова І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цов Г. 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йцбліт О.Й.</w:t>
            </w:r>
          </w:p>
        </w:tc>
      </w:tr>
      <w:tr>
        <w:trPr/>
        <w:tc>
          <w:tcPr>
            <w:tcW w:w="10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ЮРИДИЧНИЙ ФАКУЛЬ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 0304.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 8.03040101 Правознавство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мінально-процесуальна регламентація слідчих дій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іф’єва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він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чан А.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о-правові засади взаємодії органів державної влади у правоохоронній сфері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кар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він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чан А.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майнових прав незаконно засуджених і реабілітованих громадян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ицька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він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ікова М.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йня необхідність за кримінальним правом Україн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о Д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він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ікова М.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і проблеми законодавчого процесу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тун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він В.В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ікова М.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новок експерта, як джерело доказів у кримінальному процесі Україн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акова С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онов В.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чан А.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рання в системі засобів протидії злочинності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шков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онов В.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яка Д.К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дії вчинення злочину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енко І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онов В.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бенко В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урорський нагляд за додержанням законодавства про звернення громадян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ова І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онов В.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бенко В.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державного примусу у правовій системі України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шевська О.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онов В.М.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бенко В.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ектор університету</w:t>
        <w:tab/>
        <w:tab/>
        <w:tab/>
        <w:tab/>
        <w:tab/>
        <w:t>О.В.Ходосов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юхтенко Н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олякова Г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Юркова Т.Ф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  <w:t>Ознайомити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еканів факульте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ий текст_"/>
    <w:qFormat/>
    <w:rPr>
      <w:sz w:val="25"/>
      <w:shd w:fill="FFFFFF" w:val="clear"/>
    </w:rPr>
  </w:style>
  <w:style w:type="character" w:styleId="4">
    <w:name w:val="Заголовок 4 Знак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7">
    <w:name w:val="Заголовок 7 Знак"/>
    <w:basedOn w:val="Style10"/>
    <w:qFormat/>
    <w:rPr>
      <w:rFonts w:ascii="Cambria" w:hAnsi="Cambria" w:cs="Times New Roman"/>
      <w:i/>
      <w:iCs/>
      <w:color w:val="404040"/>
    </w:rPr>
  </w:style>
  <w:style w:type="character" w:styleId="21">
    <w:name w:val="Основной текст 2 Знак"/>
    <w:basedOn w:val="Style10"/>
    <w:qFormat/>
    <w:rPr>
      <w:rFonts w:cs="Times New Roman"/>
    </w:rPr>
  </w:style>
  <w:style w:type="character" w:styleId="Style14">
    <w:name w:val="Верхний колонтитул Знак"/>
    <w:basedOn w:val="Style10"/>
    <w:qFormat/>
    <w:rPr>
      <w:rFonts w:cs="Times New Roman"/>
    </w:rPr>
  </w:style>
  <w:style w:type="character" w:styleId="Style15">
    <w:name w:val="Нижний колонтитул Знак"/>
    <w:basedOn w:val="Style10"/>
    <w:qFormat/>
    <w:rPr>
      <w:rFonts w:cs="Times New Roman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0" w:after="0"/>
    </w:pPr>
    <w:rPr>
      <w:sz w:val="25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  <w:jc w:val="both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04:00Z</dcterms:created>
  <dc:creator>Имя</dc:creator>
  <dc:description/>
  <cp:keywords/>
  <dc:language>en-US</dc:language>
  <cp:lastModifiedBy>okashirina</cp:lastModifiedBy>
  <cp:lastPrinted>2013-11-26T15:13:00Z</cp:lastPrinted>
  <dcterms:modified xsi:type="dcterms:W3CDTF">2013-11-28T13:04:00Z</dcterms:modified>
  <cp:revision>2</cp:revision>
  <dc:subject/>
  <dc:title>Про затвердження тематики</dc:title>
</cp:coreProperties>
</file>