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/>
      </w:pPr>
      <w:r>
        <w:rPr>
          <w:bCs/>
        </w:rPr>
        <w:t xml:space="preserve">Декану факультету </w:t>
      </w:r>
    </w:p>
    <w:p>
      <w:pPr>
        <w:pStyle w:val="Normal"/>
        <w:ind w:left="6300" w:hanging="0"/>
        <w:jc w:val="both"/>
        <w:rPr>
          <w:bCs/>
        </w:rPr>
      </w:pPr>
      <w:r>
        <w:rPr>
          <w:bCs/>
        </w:rPr>
        <w:t>іноземної філології</w:t>
      </w:r>
    </w:p>
    <w:p>
      <w:pPr>
        <w:pStyle w:val="Normal"/>
        <w:ind w:left="6300" w:hanging="0"/>
        <w:jc w:val="both"/>
        <w:rPr>
          <w:bCs/>
        </w:rPr>
      </w:pPr>
      <w:r>
        <w:rPr>
          <w:bCs/>
          <w:lang w:val="ru-RU"/>
        </w:rPr>
        <w:t xml:space="preserve">доц. </w:t>
      </w:r>
      <w:r>
        <w:rPr>
          <w:bCs/>
        </w:rPr>
        <w:t>Ірині ГОШТАНАР</w:t>
      </w:r>
    </w:p>
    <w:p>
      <w:pPr>
        <w:pStyle w:val="Normal"/>
        <w:ind w:left="6300" w:hanging="0"/>
        <w:jc w:val="both"/>
        <w:rPr>
          <w:bCs/>
        </w:rPr>
      </w:pPr>
      <w:r>
        <w:rPr>
          <w:bCs/>
        </w:rPr>
        <w:t>завідувача кафедри</w:t>
      </w:r>
    </w:p>
    <w:p>
      <w:pPr>
        <w:pStyle w:val="Normal"/>
        <w:ind w:left="6300" w:hanging="0"/>
        <w:jc w:val="both"/>
        <w:rPr/>
      </w:pPr>
      <w:r>
        <w:rPr>
          <w:bCs/>
          <w:lang w:val="ru-RU"/>
        </w:rPr>
        <w:t>англійської</w:t>
      </w:r>
      <w:r>
        <w:rPr>
          <w:bCs/>
        </w:rPr>
        <w:t xml:space="preserve"> мови</w:t>
      </w:r>
    </w:p>
    <w:p>
      <w:pPr>
        <w:pStyle w:val="Normal"/>
        <w:ind w:left="6300" w:hanging="0"/>
        <w:jc w:val="both"/>
        <w:rPr>
          <w:bCs/>
        </w:rPr>
      </w:pPr>
      <w:r>
        <w:rPr>
          <w:bCs/>
        </w:rPr>
        <w:t>та методики її викладання</w:t>
      </w:r>
    </w:p>
    <w:p>
      <w:pPr>
        <w:pStyle w:val="Normal"/>
        <w:ind w:left="6300" w:hanging="0"/>
        <w:jc w:val="both"/>
        <w:rPr>
          <w:bCs/>
        </w:rPr>
      </w:pPr>
      <w:r>
        <w:rPr>
          <w:bCs/>
        </w:rPr>
        <w:t>проф. Ольги ЗАБОЛОТСЬКОЇ</w:t>
      </w:r>
    </w:p>
    <w:p>
      <w:pPr>
        <w:pStyle w:val="Normal"/>
        <w:ind w:left="6300" w:hanging="3240"/>
        <w:jc w:val="both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РАПОРТ</w:t>
      </w:r>
    </w:p>
    <w:p>
      <w:pPr>
        <w:pStyle w:val="Normal"/>
        <w:ind w:left="6300" w:hanging="3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рошу затвердити тематику курсових  робіт, виконавців, наукових керівників, рецензентів факультету іноземної філології на 2019-2020 навчальний рік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упеня вищої освіти «</w:t>
      </w:r>
      <w:r>
        <w:rPr>
          <w:b/>
          <w:lang w:val="ru-RU"/>
        </w:rPr>
        <w:t>бакалавр</w:t>
      </w:r>
      <w:r>
        <w:rPr>
          <w:b/>
        </w:rPr>
        <w:t>» денної форми навчанн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32"/>
        <w:gridCol w:w="2340"/>
        <w:gridCol w:w="2907"/>
      </w:tblGrid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ка </w:t>
            </w:r>
            <w:r>
              <w:rPr>
                <w:lang w:val="ru-RU"/>
              </w:rPr>
              <w:t>курсово</w:t>
            </w:r>
            <w:r>
              <w:rPr/>
              <w:t>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авець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ковий керівник</w:t>
            </w:r>
          </w:p>
        </w:tc>
      </w:tr>
      <w:tr>
        <w:trPr>
          <w:trHeight w:val="498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3 Гуманітарні науки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35.04 Філологія (германські мови та літератури (переклад включно) (англійська))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contextualSpacing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</w:rPr>
              <w:t>09-301 група</w:t>
            </w:r>
          </w:p>
        </w:tc>
      </w:tr>
      <w:tr>
        <w:trPr>
          <w:trHeight w:val="7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ціонально-культурна  специфіка австралійського художнього текст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оболєва Єлизавета Андріївн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ц. Москвичова О.А.</w:t>
            </w:r>
          </w:p>
        </w:tc>
      </w:tr>
      <w:tr>
        <w:trPr>
          <w:trHeight w:val="7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бальні засоби вираження брехні в англійськомовному художньому дискурс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/>
              <w:t xml:space="preserve">Кисіль Юлія Валеріївн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ц. Кострубіна О.В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тердискурс як новий тип комунікац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Індоіту Анна Сергіївн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Димитренко Л. В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ікативно-стилістичний потенціал слова як основної одиниці м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Зима Єлизавета Миколаївн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Суворова Т.М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іоми у сучасних британських газетних текс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івторак  Катерина Олексіївн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Суворова Т.М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uk-UA"/>
              </w:rPr>
            </w:pPr>
            <w:r>
              <w:rPr/>
              <w:t>Порівняння у сучасній британській поез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акарчук Анастасія Юріївн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/>
              <w:t>доц. Москвичова О.А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оби актуалізації  дфілогічного побутового дискурсу в англійській мов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фанасенко Марія Ігорівн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 Лебедєва А. В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на репрезентація новинного дискурсу мережі Інтернет (на матеріалі сучасної англійської мов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гайчук Валерія Олександрівн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 Лебедєва А. В.</w:t>
            </w:r>
          </w:p>
        </w:tc>
      </w:tr>
      <w:tr>
        <w:trPr>
          <w:trHeight w:val="11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нгвостилістичні параметри використання алюз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ританськом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часно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іо шо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Єфіменко Ірина Олегівн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 Заболотська О.О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вфемізми у сучасному діловому спілкуванні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ложай Ірина Костянтинівн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 Заболотська О.О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но-стилістичні вираження іронії в романі С. Льюїса «Елмер Гентрі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Начичко  Анастасія Сергіївн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 Заболотська О.О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семантичне поле «краса» в сучасній англомовній рекламі косметичних засоб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Крива Валерія Олександрівн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Кострубіна О.В.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ронія у британських поетичних текстах ХІХ-ХХ столі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ласенко Юлія Ігорівн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Суворова Т.М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32"/>
        <w:gridCol w:w="2340"/>
        <w:gridCol w:w="2907"/>
      </w:tblGrid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ка </w:t>
            </w:r>
            <w:r>
              <w:rPr>
                <w:lang w:val="ru-RU"/>
              </w:rPr>
              <w:t>курсово</w:t>
            </w:r>
            <w:r>
              <w:rPr/>
              <w:t>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авець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ковий керівник</w:t>
            </w:r>
          </w:p>
        </w:tc>
      </w:tr>
      <w:tr>
        <w:trPr>
          <w:trHeight w:val="498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76" w:before="0" w:after="0"/>
              <w:ind w:right="-2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1 Освіт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14.02 Середня освіта (мова і література англійська, російська)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</w:rPr>
              <w:t>09-341 група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онетичні стилістичні засоби в сучасній англомовній комерційній реклам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іна Анастасі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Суворова Т.М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ливості вживання неологізмів на сторінках сучасної преси СШ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Ільєнко А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Кострубіна О.В.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тилістичні особливості англомовних рекламних слоган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лабушка-Малецька К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Кострубіна О.В.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фори у сучасній британській поез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сієнко Дар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</w:rPr>
              <w:t>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Кострубіна О.В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нгвістичні особливості вираження гендеру у промовах сучасних британських політичних діяч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врій  А.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Лебедєва А. В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32"/>
        <w:gridCol w:w="2340"/>
        <w:gridCol w:w="2907"/>
      </w:tblGrid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ка </w:t>
            </w:r>
            <w:r>
              <w:rPr>
                <w:lang w:val="ru-RU"/>
              </w:rPr>
              <w:t>курсово</w:t>
            </w:r>
            <w:r>
              <w:rPr/>
              <w:t>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авець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ковий керівник</w:t>
            </w:r>
          </w:p>
        </w:tc>
      </w:tr>
      <w:tr>
        <w:trPr>
          <w:trHeight w:val="498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Освіт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.02 Середня освіта (мова і література англійська, німецька)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9-361 група</w:t>
            </w:r>
          </w:p>
        </w:tc>
      </w:tr>
      <w:tr>
        <w:trPr>
          <w:trHeight w:val="6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уктурно-семантичні особливості англійської термінолексики сфери осві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імова Аліна Павлівна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ц. Москвичова О.А.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вні кліше у рекламному дискурсі британських туристичних компані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юк Юлія Олександрівна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ц. Москвичова О.А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іментарні висловлювання в англійськомовному художньому дискурсі: прагматичний аспе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атарська Аліна Андріівн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Москвичова О.А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ливості лексики англійськомовного рекламного текст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іденко Анастасія Михайлівна.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Суворова Т.М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ендінг як продуктивний спосіб словотворення в сучасному англійському інтернет-дискурс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зіна Єлізавета Андріівна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ц. Суворова Т.М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зні типи скорочень та їх функціональне використа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Єременко Аліна Ігорівна.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ц. Суворова Т.М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інгвостилістичні особливості виступів сучасних політик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вієнко Яна Вячеславі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ц. Суворова Т.М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нгвостилістичні особливості оформлення австралійського варіанту англійського мовле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якова Юлія Ігоріі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ц. Суворова Т.М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синонімів як зображально-виражальних засобів мови (на матеріалі художніх англомовних текст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юткіна Віола Юріі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Суворова Т.М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ні назви як джерело запозичення фразеологічних одиниць  англійської мо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есник Катерина Миколаївн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Москвичова О.А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іми у сучасній британській поез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осельцева  Дар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</w:rPr>
              <w:t xml:space="preserve">я Олександрівн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Москвичова О.А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інгвостилістичні особливості сучасних англійських газетних оголошен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Мкрпумова Лоліта Артурі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ц. Москвичова О.А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творчі моделі неологізмів у сучасній британській поез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именко Софія Сергіі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Москвичова О.А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іоми у сучасних британських газетних текс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Чернуха Олександра Андріі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Москвичова О.А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Невербальні компоненти спілкування у Мережі Інтернет </w:t>
            </w:r>
          </w:p>
          <w:p>
            <w:pPr>
              <w:pStyle w:val="ListParagraph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асюченко  Анастасія Сергіі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Москвичова О.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32"/>
        <w:gridCol w:w="2340"/>
        <w:gridCol w:w="2907"/>
      </w:tblGrid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ка </w:t>
            </w:r>
            <w:r>
              <w:rPr>
                <w:lang w:val="ru-RU"/>
              </w:rPr>
              <w:t>курсово</w:t>
            </w:r>
            <w:r>
              <w:rPr/>
              <w:t>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авець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ковий керівник</w:t>
            </w:r>
          </w:p>
        </w:tc>
      </w:tr>
      <w:tr>
        <w:trPr>
          <w:trHeight w:val="498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3. Гуманітарні науки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.020303. Філологія (російська, англійська мова та література)*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contextualSpacing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/>
              <w:t>09-412 група</w:t>
            </w:r>
          </w:p>
        </w:tc>
      </w:tr>
      <w:tr>
        <w:trPr>
          <w:trHeight w:val="6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нгвостилістичні особливості хронотопу у художній прозі Джека Лонд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ос Окса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ц. Поторій Н.В.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мволіка етнокультурних стереотипів у віршованих текстах американської поезії </w:t>
            </w:r>
            <w:r>
              <w:rPr>
                <w:lang w:val="en-US"/>
              </w:rPr>
              <w:t>XIX</w:t>
            </w:r>
            <w:r>
              <w:rPr/>
              <w:t xml:space="preserve"> – </w:t>
            </w:r>
            <w:r>
              <w:rPr>
                <w:lang w:val="en-US"/>
              </w:rPr>
              <w:t>XX</w:t>
            </w:r>
            <w:r>
              <w:rPr/>
              <w:t xml:space="preserve"> ст.: лінгвістичний аспе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якова Марі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ц. Поторій Н.В.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нгво-культурологічний аспект дослідження мови ма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ко Валенті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ц. Поторій Н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56"/>
        <w:gridCol w:w="1968"/>
        <w:gridCol w:w="3955"/>
      </w:tblGrid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ка </w:t>
            </w:r>
            <w:r>
              <w:rPr>
                <w:lang w:val="ru-RU"/>
              </w:rPr>
              <w:t>курсово</w:t>
            </w:r>
            <w:r>
              <w:rPr/>
              <w:t>ї робо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авець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ковий керівник</w:t>
            </w:r>
          </w:p>
        </w:tc>
      </w:tr>
      <w:tr>
        <w:trPr>
          <w:trHeight w:val="498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3. Гуманітарні науки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.020303. Філологія (німецька, англійська мова та література)*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09-491 група </w:t>
            </w:r>
          </w:p>
        </w:tc>
      </w:tr>
      <w:tr>
        <w:trPr>
          <w:trHeight w:val="6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Лексико-семантичнв група найменувань транспорту в сучасній англійській мові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рпінська Анастасія Олександрівн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доц. Базилевич Н. В. 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стилістичні особливості твору Дж. Хан «</w:t>
            </w:r>
            <w:r>
              <w:rPr>
                <w:lang w:val="en-US"/>
              </w:rPr>
              <w:t>To all the boys I loved before</w:t>
            </w:r>
            <w:r>
              <w:rPr/>
              <w:t>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  Катерина Вікторівн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ц. Базилевич Н. В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о-семантичне поле «Кохання» у сучасній англійськомовній Інтернет поезії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ходько Катерина Володимирівна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Базилевич Н. В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4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Лінгвістичні особливості текстового спілкування  в мережі </w:t>
            </w:r>
            <w:r>
              <w:rPr>
                <w:lang w:val="en-US"/>
              </w:rPr>
              <w:t>Twitter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 xml:space="preserve">Яровий Антон Юрієвич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ц. Базилевич Н. В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удожні засоби в англійськомовних хайку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рагодіна Катерина Константинівн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ц. Базилевич Н. В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істичні особливості роману О.Уайльда  “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Potrait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Dorian</w:t>
            </w:r>
            <w:r>
              <w:rPr/>
              <w:t xml:space="preserve"> </w:t>
            </w:r>
            <w:r>
              <w:rPr>
                <w:lang w:val="en-US"/>
              </w:rPr>
              <w:t>Gray</w:t>
            </w:r>
            <w:r>
              <w:rPr/>
              <w:t>”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ссмертна Яна Сергіівн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ц. Москвичова О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ідувач кафедри англійської мови</w:t>
      </w:r>
    </w:p>
    <w:p>
      <w:pPr>
        <w:pStyle w:val="Normal"/>
        <w:rPr/>
      </w:pPr>
      <w:r>
        <w:rPr/>
        <w:t>та методики її викладання</w:t>
        <w:tab/>
        <w:tab/>
        <w:tab/>
        <w:tab/>
        <w:tab/>
        <w:t xml:space="preserve">професор Ольга ЗАБОЛОТСЬ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Arial" w:hAnsi="Calibri;Arial" w:eastAsia="Calibri;Arial" w:cs="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09:00Z</dcterms:created>
  <dc:creator>IIzhachenko</dc:creator>
  <dc:description/>
  <cp:keywords/>
  <dc:language>en-US</dc:language>
  <cp:lastModifiedBy>IIzhachenko</cp:lastModifiedBy>
  <cp:lastPrinted>2019-11-18T11:00:00Z</cp:lastPrinted>
  <dcterms:modified xsi:type="dcterms:W3CDTF">2019-11-18T09:36:00Z</dcterms:modified>
  <cp:revision>69</cp:revision>
  <dc:subject/>
  <dc:title/>
</cp:coreProperties>
</file>