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до практичних занять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 дисципліни «Сучасна англомовна література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ля студентів 1 курсу магістратури заочного відділення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л., - доц. Москвичова О.А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авдання до практичних занять охоплюють обсяг 10 год., лекцій, 8 год., ПЗ, 3 год., екз., та розроблені згідно з робочою програмою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 змістового модул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часна англомовна література Канад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модерністські тенденції в англомовній літературі </w:t>
      </w:r>
      <w:r>
        <w:rPr>
          <w:rFonts w:cs="Times New Roman" w:ascii="Times New Roman" w:hAnsi="Times New Roman"/>
          <w:sz w:val="28"/>
          <w:szCs w:val="28"/>
        </w:rPr>
        <w:t>Австралії, Нової Зеландії, Індії та Африки. Українська літературна діаспора в Канаді та СШ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 до практичних занять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писати письмові відповіді за такими темами (теми та їх кількість студент обирає самостійно)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.</w:t>
      </w:r>
      <w:r>
        <w:rPr>
          <w:rFonts w:cs="Times New Roman" w:ascii="Times New Roman" w:hAnsi="Times New Roman"/>
          <w:sz w:val="28"/>
          <w:szCs w:val="28"/>
        </w:rPr>
        <w:t xml:space="preserve"> Сучасна англомовна література Канади. Поняття про «нові англійські літератури». Розвиток та головні етапи становлення канадської літератури. Жанр дистопії в канадській літературі. Творчість Маргарет Етвуд. Аналіз твору «Розповідь служниці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</w:t>
      </w:r>
      <w:r>
        <w:rPr>
          <w:rFonts w:cs="Times New Roman" w:ascii="Times New Roman" w:hAnsi="Times New Roman"/>
          <w:sz w:val="28"/>
          <w:szCs w:val="28"/>
        </w:rPr>
        <w:t xml:space="preserve"> Еліс Манро як новатор жанру оповідання в канадській літературі: особливості індивідуального авторського стилю. Аналіз оповідання Еліс Манро «Пристрасть». Архітектоніка творів Майкла Ондатже на матеріалі твору «Англійський пацієнт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</w:t>
      </w:r>
      <w:r>
        <w:rPr>
          <w:rFonts w:cs="Times New Roman" w:ascii="Times New Roman" w:hAnsi="Times New Roman"/>
          <w:sz w:val="28"/>
          <w:szCs w:val="28"/>
        </w:rPr>
        <w:t xml:space="preserve"> Сучасна канадська поезія. Специфічні поетичні форми канадської поезії: вілланель, мірель та вайатор. Сучасна концептуальна поезія: концепція ксенотексту Крістіана Бока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учасна англомовна література Австралії. Становлення та розвиток літератури Австралії. Томас Кеніллі – автор документальної прози. Аналіз роману «Ковчег Шиндлера». Творчість першого Нобелівського лауреата з літератури Патріка Уайта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нгломовна література Нової Зеландії. Оуен Маршалл – найкращий прозаїк сучасної англомовної літератури Нової Зеландії. Аналіз оповідання “</w:t>
      </w:r>
      <w:r>
        <w:rPr>
          <w:rFonts w:cs="Times New Roman" w:ascii="Times New Roman" w:hAnsi="Times New Roman"/>
          <w:sz w:val="28"/>
          <w:szCs w:val="28"/>
          <w:lang w:val="en-US"/>
        </w:rPr>
        <w:t>Cabern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uvign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rother</w:t>
      </w:r>
      <w:r>
        <w:rPr>
          <w:rFonts w:cs="Times New Roman" w:ascii="Times New Roman" w:hAnsi="Times New Roman"/>
          <w:sz w:val="28"/>
          <w:szCs w:val="28"/>
        </w:rPr>
        <w:t>”. Вінсент О’Салліван – автор екфрастичної поезії. Аналіз твору "</w:t>
      </w:r>
      <w:r>
        <w:rPr>
          <w:rFonts w:cs="Times New Roman" w:ascii="Times New Roman" w:hAnsi="Times New Roman"/>
          <w:sz w:val="28"/>
          <w:szCs w:val="28"/>
          <w:lang w:val="en-US"/>
        </w:rPr>
        <w:t>Blam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rmeer</w:t>
      </w:r>
      <w:r>
        <w:rPr>
          <w:rFonts w:cs="Times New Roman" w:ascii="Times New Roman" w:hAnsi="Times New Roman"/>
          <w:sz w:val="28"/>
          <w:szCs w:val="28"/>
        </w:rPr>
        <w:t>" як прикладу екфрастичної поезії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учасна англомовна література Індії. Творчість Салмана Рушді. Аналіз твору «Midnight's Children». Експериментальні літературні форми. Жанр графічного роману Вішвайоті Гоша. Специфіка цього жанру на матеріалі роману «</w:t>
      </w:r>
      <w:r>
        <w:rPr>
          <w:rFonts w:cs="Times New Roman" w:ascii="Times New Roman" w:hAnsi="Times New Roman"/>
          <w:sz w:val="28"/>
          <w:szCs w:val="28"/>
          <w:lang w:val="en"/>
        </w:rPr>
        <w:t>Delh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"/>
        </w:rPr>
        <w:t>Calm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Англомовна література Африки. Сучасні англомовні письменники: Айї Квеї Арма, Маріама Ба, Нуруддін Фарах, Амінатта Форна, Надиін Гордімер, Ален Мабанку, Бен Окрі. Творчість англомовної письменниці Ч.Н. Адічі – найяскравішої представниці молодого покоління сучасної літератури Африки. Аналіз твору «Американ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ове покоління англомовних письменників української діаспори в Канаді та США. Творчість Аскольда Мельничука та Айрін Забитко. Українська тематика у творах американських письменників Джонатана Сафрана Фоера та Клер Месад. Аналі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ор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ж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Фое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Everything is illuminated». </w:t>
      </w:r>
      <w:r>
        <w:rPr>
          <w:rFonts w:cs="Times New Roman" w:ascii="Times New Roman" w:hAnsi="Times New Roman"/>
          <w:sz w:val="28"/>
          <w:szCs w:val="28"/>
        </w:rPr>
        <w:t>Аналі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овідан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Меса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A Simple Tale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0:30:00Z</dcterms:created>
  <dc:creator>Admin</dc:creator>
  <dc:description/>
  <cp:keywords/>
  <dc:language>en-US</dc:language>
  <cp:lastModifiedBy>Admin</cp:lastModifiedBy>
  <dcterms:modified xsi:type="dcterms:W3CDTF">2020-05-08T10:42:00Z</dcterms:modified>
  <cp:revision>6</cp:revision>
  <dc:subject/>
  <dc:title/>
</cp:coreProperties>
</file>