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урс «Історія літератури англомовних країн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оц. Базилевич Н.В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201 група (заочне відділення)</w:t>
      </w:r>
    </w:p>
    <w:p>
      <w:pPr>
        <w:pStyle w:val="Normal"/>
        <w:spacing w:lineRule="atLeast" w:line="0"/>
        <w:ind w:left="3260" w:hanging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Questions on Lectures </w:t>
      </w:r>
      <w:r>
        <w:rPr>
          <w:rFonts w:cs="Times New Roman" w:ascii="Times New Roman" w:hAnsi="Times New Roman"/>
          <w:b/>
          <w:sz w:val="28"/>
          <w:lang w:val="uk-UA"/>
        </w:rPr>
        <w:t>2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uto" w:line="232" w:before="0" w:after="0"/>
        <w:ind w:left="980" w:hanging="35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are the main ideas of the Enlightenment? What problems were raised by the writers?</w:t>
      </w:r>
    </w:p>
    <w:p>
      <w:pPr>
        <w:pStyle w:val="Normal"/>
        <w:spacing w:lineRule="exact" w:line="1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232" w:before="0" w:after="0"/>
        <w:ind w:left="980" w:hanging="358"/>
        <w:rPr/>
      </w:pPr>
      <w:r>
        <w:rPr>
          <w:rFonts w:cs="Times New Roman" w:ascii="Times New Roman" w:hAnsi="Times New Roman"/>
          <w:sz w:val="28"/>
          <w:lang w:val="en-US"/>
        </w:rPr>
        <w:t>What forms of literature flourished during this period? Give a definition of an essay as a literary form.</w:t>
      </w:r>
    </w:p>
    <w:p>
      <w:pPr>
        <w:pStyle w:val="Normal"/>
        <w:spacing w:lineRule="exact" w: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spacing w:lineRule="atLeast" w:line="0" w:before="0" w:after="0"/>
        <w:ind w:left="1060" w:hanging="43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are the main features of novels of the Enlightenment?</w:t>
      </w:r>
    </w:p>
    <w:p>
      <w:pPr>
        <w:pStyle w:val="Normal"/>
        <w:spacing w:lineRule="exact" w:line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uto" w:line="232" w:before="0" w:after="0"/>
        <w:ind w:left="980" w:hanging="35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is known about D. Defoe’s parents, early life, activities apart from writing?</w:t>
      </w:r>
    </w:p>
    <w:p>
      <w:pPr>
        <w:pStyle w:val="Normal"/>
        <w:spacing w:lineRule="exact" w: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 w:before="0" w:after="0"/>
        <w:ind w:left="980" w:hanging="35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was Defoe inspired by when he started writing “Robinson Crusoe”?</w:t>
      </w:r>
    </w:p>
    <w:p>
      <w:pPr>
        <w:pStyle w:val="Normal"/>
        <w:spacing w:lineRule="exact" w:line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uto" w:line="235" w:before="0" w:after="0"/>
        <w:ind w:left="980" w:hanging="35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ow does Robinson’s personality change from beginning to end of the book? What are Robinson’s personal qualities that make him an interesting literature charact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 w:before="0" w:after="0"/>
        <w:ind w:left="980" w:hanging="35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ow does Defoe’s novel reflect the philosophy of the Enlightenment?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uto" w:line="232" w:before="0" w:after="0"/>
        <w:ind w:left="980" w:hanging="35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are the differences between D. Defoe’s and J. Swift’s views on life and on the contemporary society?</w:t>
      </w:r>
    </w:p>
    <w:p>
      <w:pPr>
        <w:pStyle w:val="Normal"/>
        <w:spacing w:lineRule="exact" w: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 w:before="0" w:after="0"/>
        <w:ind w:left="980" w:hanging="35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peak on Jonathan Swift’s biography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232" w:before="0" w:after="0"/>
        <w:ind w:left="980" w:right="20" w:hanging="35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’s the plot of “Gulliver’s Travels”. How many voyages does it describe?</w:t>
      </w:r>
    </w:p>
    <w:p>
      <w:pPr>
        <w:pStyle w:val="Normal"/>
        <w:spacing w:lineRule="exact" w: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tLeast" w:line="0" w:before="0" w:after="0"/>
        <w:ind w:left="1120" w:hanging="49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aracterize Gulliver’s first and second voyag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spacing w:lineRule="atLeast" w:line="0" w:before="0" w:after="0"/>
        <w:ind w:left="1060" w:hanging="43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do Gulliver’s third and fourth voyages depic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spacing w:lineRule="atLeast" w:line="0" w:before="0" w:after="0"/>
        <w:ind w:left="1060" w:hanging="43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y is Robert Burns considered to be the symbol of Scotland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spacing w:lineRule="atLeast" w:line="0" w:before="0" w:after="0"/>
        <w:ind w:left="1060" w:hanging="43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family was Robert Burns born into? What education did he g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spacing w:lineRule="atLeast" w:line="0" w:before="0" w:after="0"/>
        <w:ind w:left="1060" w:hanging="43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o taught Robert Burns a love of Scottish culture and nature?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232" w:before="0" w:after="0"/>
        <w:ind w:left="980" w:right="20" w:hanging="35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y is it said that Burn’s life was full of sadness? When and how did he die?</w:t>
      </w:r>
    </w:p>
    <w:p>
      <w:pPr>
        <w:pStyle w:val="Normal"/>
        <w:tabs>
          <w:tab w:val="clear" w:pos="708"/>
          <w:tab w:val="left" w:pos="1050" w:leader="none"/>
        </w:tabs>
        <w:spacing w:lineRule="auto" w:line="232" w:before="0" w:after="0"/>
        <w:ind w:left="980" w:right="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11" w:before="0" w:after="0"/>
        <w:ind w:left="260" w:firstLine="2"/>
        <w:rPr/>
      </w:pPr>
      <w:r>
        <w:rPr>
          <w:rFonts w:cs="Times New Roman" w:ascii="Times New Roman" w:hAnsi="Times New Roman"/>
          <w:sz w:val="28"/>
          <w:lang w:val="en-US"/>
        </w:rPr>
        <w:t>What are the main reasons of the growth of the Romantic Movement in English Literature of the early 19</w:t>
      </w:r>
      <w:r>
        <w:rPr>
          <w:rFonts w:cs="Times New Roman" w:ascii="Times New Roman" w:hAnsi="Times New Roman"/>
          <w:sz w:val="36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lang w:val="en-US"/>
        </w:rPr>
        <w:t xml:space="preserve"> centur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0" w:before="0" w:after="0"/>
        <w:ind w:left="26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is Romanticism? What are the boundaries of this period? What are the main issues highlighted by the Romantic writers and poets?</w:t>
      </w:r>
    </w:p>
    <w:p>
      <w:pPr>
        <w:pStyle w:val="Normal"/>
        <w:spacing w:lineRule="exact" w: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tLeast" w:line="0" w:before="0" w:after="0"/>
        <w:ind w:left="680" w:hanging="41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o is included into the group of Lake Poet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tLeast" w:line="0" w:before="0" w:after="0"/>
        <w:ind w:left="680" w:hanging="41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are Lake Poets’ most prominent work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tLeast" w:line="0" w:before="0" w:after="0"/>
        <w:ind w:left="680" w:hanging="41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was the result of Byron’s trip to Europe?</w:t>
      </w:r>
    </w:p>
    <w:p>
      <w:pPr>
        <w:pStyle w:val="Normal"/>
        <w:spacing w:lineRule="exact" w:line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y was Byron forced to leave England for good? Who became his best friends?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is known about the author of Frankenstein? Dwell upon the plot of the novel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is Walter Scott appreciated for? What is Walter Scott’s contribution to the English literature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right="2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does Jane Austin focus her attention on in her novels? What are some of her most prominent works called?</w:t>
      </w:r>
    </w:p>
    <w:p>
      <w:pPr>
        <w:pStyle w:val="Normal"/>
        <w:tabs>
          <w:tab w:val="clear" w:pos="708"/>
          <w:tab w:val="left" w:pos="687" w:leader="none"/>
        </w:tabs>
        <w:spacing w:lineRule="auto" w:line="232" w:before="0" w:after="0"/>
        <w:ind w:left="262" w:right="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were the most important factors in the rising popularity of the Victorian novel?</w:t>
      </w:r>
    </w:p>
    <w:p>
      <w:pPr>
        <w:pStyle w:val="Normal"/>
        <w:spacing w:lineRule="exact" w: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tLeast" w:line="0" w:before="0" w:after="0"/>
        <w:ind w:left="680" w:hanging="41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were the reasons of the rise of the social novel in the 1830s?</w:t>
      </w:r>
    </w:p>
    <w:p>
      <w:pPr>
        <w:pStyle w:val="Normal"/>
        <w:spacing w:lineRule="exact" w:line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right="2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o are the characters of Dickens’ novels? What are his most important works?</w:t>
      </w:r>
    </w:p>
    <w:p>
      <w:pPr>
        <w:pStyle w:val="Normal"/>
        <w:spacing w:lineRule="exact" w:line="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tLeast" w:line="0" w:before="0" w:after="0"/>
        <w:ind w:left="680" w:hanging="41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peak about Charles Dickens’ life. What are peculiarities of his literary style?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y is Thackeray opposed to Dickens? What is known about Thackeray’s life?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at makes Becky Sharp one of the most memorable characters of English literatur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tLeast" w:line="0" w:before="0" w:after="0"/>
        <w:ind w:left="680" w:hanging="41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y are the Brontë sisters’ lives considered to be hard and bare?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firstLine="2"/>
        <w:rPr/>
      </w:pPr>
      <w:r>
        <w:rPr>
          <w:rFonts w:cs="Times New Roman" w:ascii="Times New Roman" w:hAnsi="Times New Roman"/>
          <w:sz w:val="28"/>
          <w:lang w:val="en-US"/>
        </w:rPr>
        <w:t xml:space="preserve">What was Thomas Hardy most interested in? What did he describe in his novels? </w:t>
      </w:r>
      <w:r>
        <w:rPr>
          <w:rFonts w:cs="Times New Roman" w:ascii="Times New Roman" w:hAnsi="Times New Roman"/>
          <w:sz w:val="28"/>
        </w:rPr>
        <w:t>What are his most famous works?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firstLine="2"/>
        <w:rPr/>
      </w:pPr>
      <w:r>
        <w:rPr>
          <w:rFonts w:cs="Times New Roman" w:ascii="Times New Roman" w:hAnsi="Times New Roman"/>
          <w:sz w:val="28"/>
          <w:lang w:val="en-US"/>
        </w:rPr>
        <w:t xml:space="preserve">What other genres also saw the rise in the Victorian period? </w:t>
      </w:r>
      <w:r>
        <w:rPr>
          <w:rFonts w:cs="Times New Roman" w:ascii="Times New Roman" w:hAnsi="Times New Roman"/>
          <w:sz w:val="28"/>
        </w:rPr>
        <w:t>Who are their representativ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" w:leader="none"/>
        </w:tabs>
        <w:spacing w:lineRule="auto" w:line="232" w:before="0" w:after="0"/>
        <w:ind w:left="260" w:right="20" w:firstLine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32" w:before="0" w:after="0"/>
        <w:ind w:right="2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14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4-21T07:19:00Z</dcterms:modified>
  <cp:revision>3</cp:revision>
  <dc:subject/>
  <dc:title/>
</cp:coreProperties>
</file>