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FFFFFF" w:val="clear"/>
        <w:spacing w:before="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є 27 публікацій, з них 23 наукового та 3 навчально-методичного характеру, серед яких: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 О.А. Classification of Incomplete Questions in English and German / О.А. Зуброва // (Науковий вісник Херсонського державного університету. Серія «Лінгвістика»: Зб. наук. пр. – Вип. ХІ. – Херсон: Вид-во ХДУ, 2010. – С.106-110.);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Зуброва О.А. До питання характеристики англомовного газетного заголовку / О.А.Зуброва // Науковий вісник ХДУ: [зб. наук. праць / ред. В.П. Олексенко та ін.]. – Херсон: Вид-во ХДУ, 2010. – Вип. 12. – С. 312–315 (Серія «Лінгвістика»);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 О.А. Организация дискуссии на занятиях по практическому курсу английского языка / О.А. Зуброва // Современные подходы к изучению единиц языка и вопросы лингводидактики. – Сб. научн. Трудов. – Белгород: ИПЦ «Политерра», 2012. – С.348-352.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 О.А. Професіографічний підхід до формування особистості сучасного вчителя іноземної мови / О. А. Зуброва // Проблеми якості професійної підготовки майбутніх педагогів у вищій школі: матеріали між нар. наук.-практ. конф., м. Одеса, 28-29 жовтня 2016 р. – Одеса : видавець Букаєв Вадим Вікторович, 2016. – С. 25–26.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, O. А. Формування професійних особистісних якостей майбутніх учителів-філологів [Текст] // О. А. Зуброва  // Сучасний фахівець: гуманіст, професіонал, майстер : монографія ; керівн. авт. кол. Є.С. Барбіна. – Херсон : ТОВ «ВКФ «СТАР» ЛТД», 2016. – С. 36-92.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, О. А. Роль стилістики синтаксису в декодуванні художнього тексту  періоду вікторіанства (на матеріалі роману Е. Гаскелл «Північ і Південь») [Текст] / О. А. Зуброва, К. О. Сухенко // Науковий вісник Херсонського державного університету. Серія «Лінгвістика» : зб. наук. праць. – Херсон, 2017. – Вип. 27. – С. 147-151.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, О. А. Лексико-семантичні особливості дисфемізмів у сучасній англомовній жіночій прозі [Текст] / О. А. Зуброва // Науковий вісник Херсонського державного університету. Серія «Лінгвістика» : зб. наук. праць. Випуск 29. – Херсон: ХДУ, 2017. – С. 25–29.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, О. А. Образ Нью-Йорка в сучасній художній прозі [Текст] / О. А. Зуброва // Вісник Луганського національного університету імені Тараса Шевченка (філологічні науки) : зб. наук. праць. – Старобільськ : Вид-во ДЗ «Луганський національний університет імені Тараса Шевченка», 2018. – С. 126–134. 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, О. А. Створення образу політика засобом алюзії в дискурсі англомовних ЗМІ [Текст] / О. А. Зуброва // Філологічні науки: сучасні тенденції та фактори розвитку: Міжнародна науково-практична конференція, м. Одеса, 25-26 січня 2019 року. – Одеса : Південноукраїнська організація «Центр філологічних досліджень», 2019. – Ч. 1. – С. 86–89. </w:t>
      </w:r>
    </w:p>
    <w:p>
      <w:pPr>
        <w:pStyle w:val="Normalweb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, О. А. Реалізація концепту FOOD в американському варіанті англійської мови (на матеріалі роману Фанні Флегг) [Текст] / О. А. Зуброва // Науковий вісник Херсонського державного університету. Серія «Лінгвістика» : зб. наук. праць. Випуск 34. – Херсон: ХДУ, 2018. – С. 182-185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уброва О. А. Концептуальний простір «північних оповідань» Джека Лондона / О. А. Зуброва // Науковий вісник Херсонського державного університету. Серія «Лінгвістика» : зб. наук. праць. Випуск 36.– Херсон : ХДУ, 2019. – С. 39–41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StrongEmphasis"/>
          <w:rFonts w:cs="Arial" w:ascii="Arial" w:hAnsi="Arial"/>
          <w:u w:val="single"/>
          <w:lang w:val="uk-UA"/>
        </w:rPr>
        <w:t>Тези:</w:t>
      </w:r>
    </w:p>
    <w:p>
      <w:pPr>
        <w:pStyle w:val="Style15"/>
        <w:shd w:fill="FFFFFF" w:val="clear"/>
        <w:rPr/>
      </w:pPr>
      <w:r>
        <w:rPr>
          <w:rFonts w:cs="Arial" w:ascii="Arial" w:hAnsi="Arial"/>
          <w:u w:val="single"/>
          <w:lang w:val="uk-UA"/>
        </w:rPr>
        <w:t xml:space="preserve">1. </w:t>
      </w:r>
      <w:r>
        <w:rPr>
          <w:rFonts w:cs="Arial" w:ascii="Arial" w:hAnsi="Arial"/>
          <w:lang w:val="uk-UA"/>
        </w:rPr>
        <w:t>Зуброва О. А. Створення образу політика засобом алюзії в дискурсі англомовних ЗМІ / О. А. Зуброва // Філологічні науки: сучасні тенденції та фактори розвитку : Матеріали міжнародної науково-практичної конференції: м. Одеса, 25–26 січня 2019 року. – Одеса : Південноукраїнська організація «Центр філологічних досліджень», 2019. – Ч. 1. – С. 86-89.</w:t>
      </w:r>
    </w:p>
    <w:p>
      <w:pPr>
        <w:pStyle w:val="Style15"/>
        <w:shd w:fill="FFFFFF" w:val="clear"/>
        <w:rPr/>
      </w:pPr>
      <w:r>
        <w:rPr>
          <w:rFonts w:cs="Arial" w:ascii="Arial" w:hAnsi="Arial"/>
          <w:lang w:val="uk-UA"/>
        </w:rPr>
        <w:t>2. Зуброва О. А. Лінгвістичні особливості висвітлення української президентської кампанії в дискурсі англомовних ЗМІ / О. А. Зуброва // Сучасна філологія: актуальні наукові проблеми та шляхи вирішення : Матеріали міжнародної науково-практичної конференції: м. Одеса, 26–27 квітня 2019 року. – Одеса : Південноукраїнська організація «Центр філологічних досліджень», 2019. – С. 63-6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3. Зуброва О. А. Образ Лондона в романі Дж. Ланчестера «Столиця» / О. А. Зуброва, А. М. Зарічна // Рівень ефективності та необхідність впливу філологічних наук на розвиток мови та літератури : Матеріали міжнародної науково-практичної конференції: м. Львів, 10–11 травня 2019 року. – Львів : ГО «Наукова філологічна організація «ЛОГОС», 2019. – С. 100-103.</w:t>
      </w:r>
    </w:p>
    <w:p>
      <w:pPr>
        <w:pStyle w:val="A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4. Зуброва О. А. Засоби створення образу Лондона в художньому дискурсі ХІХ-ХХІ ст. / О. А. Зуброва, А. М. Зарічна // Мова, література і культура: актуальні питання взаємодії : Матеріали міжнародної науково-практичної конференції: м. Львів, 11–12 жовтня 2019 року. – Львів : Львів : ГО «Наукова філологічна організація «ЛОГОС», 2019. – С. 122-126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  <w:r>
        <w:rPr>
          <w:rFonts w:cs="Arial" w:ascii="Arial" w:hAnsi="Arial"/>
          <w:lang w:val="uk-UA"/>
        </w:rPr>
        <w:t>5. Зуброва О. А. Інтертекстуальність трилогії Ф. Пулмана «Темні матерії» / О. А. Зуброва, А. Є. Бондаренко // Розвиток філологічних наук: європейські практики та національні перспективи : Матеріали міжнародної науково-практичної конференції: м. Одеса, 25-26 жовтня 2019 року. – Одеса : Південноукраїнська організація «Центр філологічних досліджень», 2019. – С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StrongEmphasis"/>
          <w:rFonts w:cs="Arial" w:ascii="Arial" w:hAnsi="Arial"/>
          <w:lang w:val="uk-UA"/>
        </w:rPr>
        <w:t>Здійснила наукове керівництво при написанні студентами статей і тез доповідей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річна А. М. Лінгвостилістичні засоби створення образу Лондона в романі А. Мердок «Під сіткою» // Іноземні мови у сучасному комунікативному просторі : Матеріали Х Всеукраїнської студентської науково-практичної конференції: Херсон, ХНТУ, 11 квітня 2019 р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річна А. М. Метафоричний образ Лондона в романі Ч. Діккенса «Олівер Твіст» // Студентські наукові студії. Збірник наукових праць студентів. – Херсон: ХДУ, 2019. (у друці)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річна А. М.  Образ Лондона у творах А. К. Дойла про Шерлока Холмса // Магістерські студії. Альманах. Вип. …. – Херсон. ХДУ, 2019. (у друці)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овенко Д. С. Гендерний аспект  комунікативної поведінки персонажів драматичних творів // Рівень ефективності та необхідність впливу філологічних наук на розвиток мови та літератури : Матеріали міжнародної науково-практичної конференції: м. Львів, 10–11 травня 2019 року. – Львів : ГО «Наукова філологічна організація «ЛОГОС», 2019. – С. 123-126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овенко Д. С. Комунікативні особливості гендерної поведінки персонажів сучасної англійської драми // Студентські наукові студії. Збірник наукових праць студентів. – Херсон: ХДУ, 2019. (у друці)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овенко Д. С. Гендер як складова комунікативного стилю персонажів англомовних драматичних творів // Магістерські студії. Альманах. Вип. 19 – Херсон. ХДУ, 2019. (у друці)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 </w:t>
      </w:r>
      <w:r>
        <w:rPr>
          <w:rFonts w:cs="Arial" w:ascii="Arial" w:hAnsi="Arial"/>
          <w:lang w:val="uk-UA"/>
        </w:rPr>
        <w:t xml:space="preserve">Бондаренко А. Є. Лінгвостилістичні особливості сучасної англомовної казки // Магістерські студії. Альманах. Вип. …. – Херсон. ХДУ, 2019. (у друці)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ндаренко А. Є. Фонографічні особливості літературних казок Ніла Геймана // Студентські наукові студії. Збірник наукових праць студентів. – Херсон: ХДУ, 2019. (у друці)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ндаренко А. Є. Синтаксичні особливості казки Ніла Геймана «Кораліна» // Мова, література і культура: актуальні питання взаємодії : Матеріали міжнародної науково-практичної конференції: м. Львів, 11–12 жовтня 2019 року. – Львів : Львів : ГО «Наукова філологічна організація «ЛОГОС», 2019. – С. 109-112.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інцяк А. А. Роль стратегічної компетентності у навчанні іноземної мови // Магістерські студії. Альманах. Вип. …. – Херсон. ХДУ, 2019. (у друці)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інцяк А. А. Значення стратегічної компетентності у професійній підготовці майбутніх вчителів іноземної мови // Студентські наукові студії. Збірник наукових праць студентів. – Херсон: ХДУ, 2019. (у друці)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бзар Л. В. Формування субкультури майбутніх учителів іноземних мов // Студентські наукові студії. Збірник наукових праць студентів. – Херсон: ХДУ, 2019. (у друці) 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StrongEmphasis"/>
          <w:rFonts w:cs="Arial" w:ascii="Arial" w:hAnsi="Arial"/>
          <w:lang w:val="uk-UA"/>
        </w:rPr>
        <w:t> 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35:00Z</dcterms:created>
  <dc:creator>IIzhachenko</dc:creator>
  <dc:description/>
  <cp:keywords/>
  <dc:language>en-US</dc:language>
  <cp:lastModifiedBy>IIzhachenko</cp:lastModifiedBy>
  <dcterms:modified xsi:type="dcterms:W3CDTF">2020-03-18T10:35:00Z</dcterms:modified>
  <cp:revision>2</cp:revision>
  <dc:subject/>
  <dc:title/>
</cp:coreProperties>
</file>