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ублікації :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тренко Н.В. Методи дослідження особливостей класу займенників у текстах американської поезії / Н.В. Петренко // Науковий вісник Херсонського державного університету. Серія “Лінгвістика”: Збірник наукових праць. Випуск XVI. – Херсон: ХДУ, 2012. – С. 138-14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тренко Н.В. Займенник як засіб реалізації інтегративності поетичного тексту // Науковий вісник Херсонського державного університету. Серія “Лінгвістика” : Збірник наукових праць. Випуск XIX. – Херсон: ХДУ, 2013. – С. 99 –10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орій Н.В. Контекстна реалізація категорії суб’єкта в американському поетичному мовленні. Наукові записки. Серія «Філологічні науки» (Ніжинський державний університет імені Миколи Гоголя) / відп. ред. проф. Г.В. Самойленко. – Ніжин: НДУ ім. М.Гоголя, 2017. – Кн.1. – С. 34– 3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орій Н.В. Лексико-семантичний потенціал займенникових девіацій в американському поетичному мовленні. Науковий вісник Херсонського державного університету. Серія «Перекладознавство та міжкультурна комунікація» / гол. ред. проф. Л.І. Бєлєхова. – Херсон: ХДУ, 2017. – Вип.4. – С. 78– 8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орій Н.В. Гендерні особливості вербалізації концепту ПРИРОДА в американській поезії» // Науковий вісник Херсонського державного університету. Серія «Лінгвістика» : Збірник наукових праць. Випуск 36 / Херс. держ. ун-т. – Херсон: ХДУ, 2019. – С. 85–89  (Фахове видання; ISSN 2413-3337 Index Copernicus  International S.A., Реферативна база даних «Україніка наукова»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орій Н. В. є співавтором 2 навчально-методичних посібників з грифом МОН: «Контроль якості знань студентів з фахових дисциплін: напрям підготовки: Філологія. Мова та література (англійська): Тестові завдання» та "Самостіна робота студентів з практики усного та писемного мовлення англійської мови (4 курс)"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Cs/>
          <w:i/>
          <w:lang w:val="uk-UA"/>
        </w:rPr>
        <w:t>Поторій Н.В</w:t>
      </w:r>
      <w:r>
        <w:rPr>
          <w:rFonts w:cs="Arial" w:ascii="Arial" w:hAnsi="Arial"/>
          <w:lang w:val="uk-UA"/>
        </w:rPr>
        <w:t xml:space="preserve"> Вербалізація етнокультурних образних символів в американському поетичному мовленні. Науковий вісник Херсонського державного університету. Серія. Лінгвістика» / гол. ред. Цапів Алла. – Херсон: ХДУ, 2019. – Вип. 37. – С. 94– 97. 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(Фахове видання; </w:t>
      </w:r>
      <w:r>
        <w:rPr>
          <w:rFonts w:cs="Arial" w:ascii="Arial" w:hAnsi="Arial"/>
          <w:color w:val="000000"/>
          <w:shd w:fill="FFFFFF" w:val="clear"/>
        </w:rPr>
        <w:t>ISSN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2413-3337 </w:t>
      </w:r>
      <w:r>
        <w:rPr>
          <w:rFonts w:cs="Arial" w:ascii="Arial" w:hAnsi="Arial"/>
          <w:color w:val="000000"/>
          <w:shd w:fill="FFFFFF" w:val="clear"/>
        </w:rPr>
        <w:t>Index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pernicus 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ternational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</w:t>
      </w:r>
      <w:r>
        <w:rPr>
          <w:rFonts w:cs="Arial" w:ascii="Arial" w:hAnsi="Arial"/>
          <w:color w:val="000000"/>
          <w:shd w:fill="FFFFFF" w:val="clear"/>
          <w:lang w:val="uk-UA"/>
        </w:rPr>
        <w:t>.</w:t>
      </w:r>
      <w:r>
        <w:rPr>
          <w:rFonts w:cs="Arial" w:ascii="Arial" w:hAnsi="Arial"/>
          <w:color w:val="000000"/>
          <w:shd w:fill="FFFFFF" w:val="clear"/>
        </w:rPr>
        <w:t>A</w:t>
      </w:r>
      <w:r>
        <w:rPr>
          <w:rFonts w:cs="Arial" w:ascii="Arial" w:hAnsi="Arial"/>
          <w:color w:val="000000"/>
          <w:shd w:fill="FFFFFF" w:val="clear"/>
          <w:lang w:val="uk-UA"/>
        </w:rPr>
        <w:t>., Реферативна база даних «Україніка наукова»)</w:t>
      </w:r>
    </w:p>
    <w:p>
      <w:pPr>
        <w:pStyle w:val="Style15"/>
        <w:shd w:fill="FFFFFF" w:val="clear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  <w:rFonts w:cs="Arial" w:ascii="Arial" w:hAnsi="Arial"/>
          <w:lang w:val="uk-UA"/>
        </w:rPr>
        <w:t>1.  Науково-дослідна робота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). Взяла участь у ІІ Міжнародній науково-практичній конференції «Лінгвістика ХХІ століття: здобутки та перспективи» (травень, 2019)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). За результатами конференції опублікована стаття «Гендерні особливості вербалізації концепту ПРИРОДА в американській поезії» у «Науковому віснику Херсонського державного університету. Серія. Лінгвістика» № 36, 2019 (С. 85-89)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). Подано до друку статтю «Вербалізація етнокультурних образних символів в американському поетичному мовленні» у «Науковий вісник Херсонського державного університету. Серія. Лінгвістика».</w:t>
      </w:r>
    </w:p>
    <w:p>
      <w:pPr>
        <w:pStyle w:val="Style15"/>
        <w:shd w:fill="FFFFFF" w:val="clear"/>
        <w:rPr/>
      </w:pPr>
      <w:r>
        <w:rPr>
          <w:rFonts w:cs="Arial" w:ascii="Arial" w:hAnsi="Arial"/>
          <w:lang w:val="uk-UA"/>
        </w:rPr>
        <w:t>4). Відповідно до плану-графіку проходження стажування по кафедрі з 13 травня по 13 червня 2019 р. пройшла стажування у Херсонському національному технічному університеті з метою підвищення кваліфікац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). Керувала написанням наукових статей студентів: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огуб В. – «Формування лінгводидактичної компетенції майбутніх учителів іноземної мови (альманах «Магістерські студії», 2019);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пілько І. – «Специфіка кодування текстів англомовної реклами» (альманах «Магістерські студії», 2019), «Індикатори полікодовості в рекламах косметичних засобів» (збірник наукових праць «Студентські наукові студії ХДУ», 2019), стаття «Декодування англомовних текстів екологічної реклами», представлена на міжнародній науково-практичній конференції «Мова, література і культура: актуальні питання взаємодії» (м. Львів 15 жовтня 2019 р. – Львів: ГО «Наукова філологічна організація «ЛОГОС», 2019);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мішина А. – «Особливості iндивiдуально-авторського стилю в американській поезії 19-20 столiть: семантико-когнiтивний аспект» (альманах «Магістерські студії», 2019), «Структурна органiзацiя текстових класів в американській поезii 19-20 столiть» (збірник наукових праць «Студентські наукові студії ХДУ», 2019), «Ознаки стилів автора: формальнi параметри, тематичнi класи слiв», представлена на міжнародній науково-практичній конференції «Мова, література і культура: актуальні питання взаємодії» (м. Львів 15 жовтня 2019 р. – Львів: ГО «Наукова філологічна організація «ЛОГОС», 2019);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рман Л. –  «Відбір текстів для формування лінгвістичної компетенції учнів старшої школи засобами електронного підручника» (альманах «Магістерські студії», 2019), «Система вправ з формування лінгвістичної компетенції учнів старших класів загальноосвітніх шкіл для електронних підручників» (збірник наукових праць «Студентські наукові студії ХДУ», 2019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). Експертувала авторську програму навчальної дисципліни «Іноземна мова», розроблену старшим викладачем кафедри практики іноземних мов Просянніковою Я.М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Конферен</w:t>
      </w:r>
      <w:r>
        <w:rPr>
          <w:rFonts w:cs="Arial" w:ascii="Arial" w:hAnsi="Arial"/>
          <w:b/>
          <w:lang w:val="uk-UA"/>
        </w:rPr>
        <w:t>ції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uk-UA"/>
        </w:rPr>
      </w:pPr>
      <w:r>
        <w:rPr>
          <w:rFonts w:cs="Arial" w:ascii="Arial" w:hAnsi="Arial"/>
          <w:b/>
          <w:i/>
          <w:color w:val="000000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lang w:val="en-US"/>
        </w:rPr>
        <w:t>IV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lang w:val="uk-UA"/>
        </w:rPr>
        <w:t>Всеукраїнська науково-практична конференція</w:t>
      </w:r>
      <w:r>
        <w:rPr>
          <w:rFonts w:cs="Arial" w:ascii="Arial" w:hAnsi="Arial"/>
          <w:color w:val="000000"/>
          <w:lang w:val="uk-UA"/>
        </w:rPr>
        <w:t xml:space="preserve"> «Мова як засіб міжкультурної комунікації» (Херсон, ХНТУ, 12-13 травня, 2017)</w:t>
      </w:r>
    </w:p>
    <w:p>
      <w:pPr>
        <w:pStyle w:val="Normal"/>
        <w:rPr>
          <w:rFonts w:ascii="Arial" w:hAnsi="Arial" w:cs="Arial"/>
          <w:i/>
          <w:i/>
          <w:color w:val="000000"/>
          <w:lang w:val="uk-UA"/>
        </w:rPr>
      </w:pPr>
      <w:r>
        <w:rPr>
          <w:rFonts w:cs="Arial" w:ascii="Arial" w:hAnsi="Arial"/>
          <w:i/>
          <w:color w:val="000000"/>
          <w:lang w:val="uk-UA"/>
        </w:rPr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i/>
          <w:color w:val="000000"/>
          <w:lang w:val="en-US"/>
        </w:rPr>
        <w:t>I</w:t>
      </w:r>
      <w:r>
        <w:rPr>
          <w:rFonts w:cs="Arial" w:ascii="Arial" w:hAnsi="Arial"/>
          <w:i/>
          <w:color w:val="000000"/>
          <w:shd w:fill="FFFFFF" w:val="clear"/>
        </w:rPr>
        <w:t> Всеукраїнська науково-практична конференція</w:t>
      </w:r>
      <w:r>
        <w:rPr>
          <w:rFonts w:cs="Arial" w:ascii="Arial" w:hAnsi="Arial"/>
          <w:color w:val="000000"/>
          <w:shd w:fill="FFFFFF" w:val="clear"/>
        </w:rPr>
        <w:t>  «МОВА. СУСПІЛЬСТВО. КУЛЬТУРА» (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Херсон, ХДУ, 15-16 </w:t>
      </w:r>
      <w:r>
        <w:rPr>
          <w:rFonts w:cs="Arial" w:ascii="Arial" w:hAnsi="Arial"/>
          <w:color w:val="000000"/>
          <w:shd w:fill="FFFFFF" w:val="clear"/>
        </w:rPr>
        <w:t>листопада, 2018)</w:t>
      </w:r>
    </w:p>
    <w:p>
      <w:pPr>
        <w:pStyle w:val="Normal"/>
        <w:rPr>
          <w:rFonts w:ascii="Arial" w:hAnsi="Arial" w:cs="Arial"/>
          <w:i/>
          <w:i/>
          <w:color w:val="000000"/>
          <w:lang w:val="uk-UA"/>
        </w:rPr>
      </w:pPr>
      <w:r>
        <w:rPr>
          <w:rFonts w:cs="Arial" w:ascii="Arial" w:hAnsi="Arial"/>
          <w:i/>
          <w:color w:val="000000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lang w:val="en-US"/>
        </w:rPr>
        <w:t>II</w:t>
      </w:r>
      <w:r>
        <w:rPr>
          <w:rFonts w:cs="Arial" w:ascii="Arial" w:hAnsi="Arial"/>
          <w:i/>
          <w:color w:val="000000"/>
          <w:lang w:val="uk-UA"/>
        </w:rPr>
        <w:t xml:space="preserve"> Міжнародна науково-практична конференція</w:t>
      </w:r>
      <w:r>
        <w:rPr>
          <w:rFonts w:cs="Arial" w:ascii="Arial" w:hAnsi="Arial"/>
          <w:color w:val="000000"/>
          <w:lang w:val="uk-UA"/>
        </w:rPr>
        <w:t xml:space="preserve"> «Лінгвістика </w:t>
      </w:r>
      <w:r>
        <w:rPr>
          <w:rFonts w:cs="Arial" w:ascii="Arial" w:hAnsi="Arial"/>
          <w:color w:val="000000"/>
          <w:lang w:val="en-US"/>
        </w:rPr>
        <w:t>XX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>століття: здобутки та перспективи» (Херсон, ХДУ, 15-16 травня, 2019)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lang w:val="en-US"/>
        </w:rPr>
        <w:t>I</w:t>
      </w:r>
      <w:r>
        <w:rPr>
          <w:rFonts w:cs="Arial" w:ascii="Arial" w:hAnsi="Arial"/>
          <w:i/>
          <w:color w:val="000000"/>
          <w:shd w:fill="FFFFFF" w:val="clear"/>
        </w:rPr>
        <w:t> </w:t>
      </w:r>
      <w:r>
        <w:rPr>
          <w:rFonts w:cs="Arial" w:ascii="Arial" w:hAnsi="Arial"/>
          <w:i/>
          <w:color w:val="000000"/>
          <w:shd w:fill="FFFFFF" w:val="clear"/>
          <w:lang w:val="uk-UA"/>
        </w:rPr>
        <w:t>Всеукраїнська науково-практична конференція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lang w:val="uk-UA"/>
        </w:rPr>
        <w:t xml:space="preserve">«Лінгвістичні обрії </w:t>
      </w:r>
      <w:r>
        <w:rPr>
          <w:rFonts w:cs="Arial" w:ascii="Arial" w:hAnsi="Arial"/>
          <w:color w:val="000000"/>
          <w:lang w:val="en-US"/>
        </w:rPr>
        <w:t>XXI</w:t>
      </w:r>
      <w:r>
        <w:rPr>
          <w:rFonts w:cs="Arial" w:ascii="Arial" w:hAnsi="Arial"/>
          <w:color w:val="000000"/>
          <w:lang w:val="uk-UA"/>
        </w:rPr>
        <w:t xml:space="preserve"> сторіччя» (Херсон, ХДУ, 25-25 червня, 201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5:00Z</dcterms:created>
  <dc:creator>IIzhachenko</dc:creator>
  <dc:description/>
  <cp:keywords/>
  <dc:language>en-US</dc:language>
  <cp:lastModifiedBy>IIzhachenko</cp:lastModifiedBy>
  <dcterms:modified xsi:type="dcterms:W3CDTF">2020-10-15T07:34:00Z</dcterms:modified>
  <cp:revision>4</cp:revision>
  <dc:subject/>
  <dc:title/>
</cp:coreProperties>
</file>