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ерсонський держав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“</w:t>
      </w:r>
      <w:r>
        <w:rPr>
          <w:rFonts w:cs="Times New Roman" w:ascii="Times New Roman" w:hAnsi="Times New Roman"/>
          <w:b/>
          <w:sz w:val="28"/>
          <w:szCs w:val="28"/>
        </w:rPr>
        <w:t>ЗАТВЕРДЖУЮ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 w:before="0" w:after="0"/>
        <w:ind w:firstLine="70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Заболотська О.О.</w:t>
      </w:r>
    </w:p>
    <w:p>
      <w:pPr>
        <w:pStyle w:val="TextBody"/>
        <w:jc w:val="right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2 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вересн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ОБОЧА ПРОГРАМА НАВЧАЛЬНОЇ ДИСЦИПЛІ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англійської мо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985" w:leader="none"/>
        </w:tabs>
        <w:rPr>
          <w:szCs w:val="28"/>
        </w:rPr>
      </w:pPr>
      <w:r>
        <w:rPr>
          <w:b/>
          <w:szCs w:val="28"/>
        </w:rPr>
        <w:t>Спеціальність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>014 Середня освіта (Мова і література (англійська)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w w:val="10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w w:val="10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w w:val="10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9 – 2020 навчальний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ча програма з дисципліни «Історія англійської мови» для студентів спеціальностей </w:t>
      </w:r>
      <w:r>
        <w:rPr>
          <w:rFonts w:cs="Times New Roman" w:ascii="Times New Roman" w:hAnsi="Times New Roman"/>
          <w:w w:val="105"/>
          <w:lang w:val="uk-UA"/>
        </w:rPr>
        <w:t>014 Середня освіта (Мова і література (англійська)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«2» вересня 2019 року - 17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lang w:val="uk-UA"/>
        </w:rPr>
        <w:t>Розробники:</w:t>
      </w:r>
      <w:r>
        <w:rPr>
          <w:rFonts w:cs="Times New Roman" w:ascii="Times New Roman" w:hAnsi="Times New Roman"/>
          <w:lang w:val="uk-UA"/>
        </w:rPr>
        <w:t xml:space="preserve"> Лебедєва А.В., к.ф.н., доцент кафедри англійської мови та методики її викладанн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Робоча програма </w:t>
      </w:r>
      <w:r>
        <w:rPr>
          <w:rFonts w:cs="Times New Roman" w:ascii="Times New Roman" w:hAnsi="Times New Roman"/>
          <w:b/>
          <w:lang w:val="uk-UA"/>
        </w:rPr>
        <w:t xml:space="preserve">затверджена </w:t>
      </w:r>
      <w:r>
        <w:rPr>
          <w:rFonts w:cs="Times New Roman" w:ascii="Times New Roman" w:hAnsi="Times New Roman"/>
          <w:lang w:val="uk-UA"/>
        </w:rPr>
        <w:t xml:space="preserve">на засіданні </w:t>
      </w:r>
      <w:r>
        <w:rPr>
          <w:rFonts w:cs="Times New Roman" w:ascii="Times New Roman" w:hAnsi="Times New Roman"/>
          <w:bCs/>
          <w:iCs/>
          <w:lang w:val="uk-UA"/>
        </w:rPr>
        <w:t>кафедри англійської мови та методики її викладання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токол від «2» вересня 2019 року № 1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</w:t>
      </w:r>
      <w:r>
        <w:rPr>
          <w:rFonts w:cs="Times New Roman" w:ascii="Times New Roman" w:hAnsi="Times New Roman"/>
          <w:lang w:val="uk-UA"/>
        </w:rPr>
        <w:t>Завідувач кафедри англійської мови та методики її виклада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 (</w:t>
      </w:r>
      <w:r>
        <w:rPr>
          <w:rFonts w:cs="Times New Roman" w:ascii="Times New Roman" w:hAnsi="Times New Roman"/>
          <w:lang w:val="uk-UA"/>
        </w:rPr>
        <w:t>проф. Заболотська О.О.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хвалено</w:t>
      </w:r>
      <w:r>
        <w:rPr>
          <w:rFonts w:cs="Times New Roman" w:ascii="Times New Roman" w:hAnsi="Times New Roman"/>
        </w:rPr>
        <w:t xml:space="preserve"> науково-методичною радою факультету іноземної</w:t>
      </w:r>
      <w:r>
        <w:rPr>
          <w:rFonts w:cs="Times New Roman" w:ascii="Times New Roman" w:hAnsi="Times New Roman"/>
          <w:lang w:val="uk-UA"/>
        </w:rPr>
        <w:t xml:space="preserve"> філології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токол від </w:t>
      </w:r>
      <w:r>
        <w:rPr>
          <w:rFonts w:cs="Times New Roman" w:ascii="Times New Roman" w:hAnsi="Times New Roman"/>
          <w:lang w:val="uk-UA"/>
        </w:rPr>
        <w:t xml:space="preserve">«5» вересня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uk-UA"/>
        </w:rPr>
        <w:t>19</w:t>
      </w:r>
      <w:r>
        <w:rPr>
          <w:rFonts w:cs="Times New Roman" w:ascii="Times New Roman" w:hAnsi="Times New Roman"/>
        </w:rPr>
        <w:t xml:space="preserve"> року № </w:t>
      </w:r>
      <w:r>
        <w:rPr>
          <w:rFonts w:cs="Times New Roman" w:ascii="Times New Roman" w:hAnsi="Times New Roman"/>
          <w:lang w:val="uk-UA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Голова     _____________</w:t>
      </w:r>
      <w:r>
        <w:rPr>
          <w:rFonts w:cs="Times New Roman" w:ascii="Times New Roman" w:hAnsi="Times New Roman"/>
          <w:lang w:val="uk-UA"/>
        </w:rPr>
        <w:t>___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uk-UA"/>
        </w:rPr>
        <w:t>доц. Лебедєва А.В.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264"/>
        <w:gridCol w:w="1621"/>
        <w:gridCol w:w="1801"/>
      </w:tblGrid>
      <w:tr>
        <w:trPr>
          <w:trHeight w:val="80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алузь знань, спеціальність, ступінь вищої освіти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кредитів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ь зна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 Освіта/Педагогі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014 Середня освіта (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ва і література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глійськ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w w:val="10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105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ів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сть (професій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муванн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стових модулів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2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а кількість годин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й</w:t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их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ійної роботи студента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інь вищої осві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ф. залі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нної форми навчання – </w:t>
      </w:r>
      <w:r>
        <w:rPr>
          <w:rFonts w:cs="Times New Roman" w:ascii="Times New Roman" w:hAnsi="Times New Roman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sz w:val="28"/>
          <w:szCs w:val="28"/>
        </w:rPr>
        <w:t>%/5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очної форми навчанн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ЗАВДАНН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навчальної дисциплін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Історія англійської мови» є одним з основних мовних курсів, який у поєднанні з іншими практичними та теоретичними дисциплінами забезпечує всебічну підготовку майбутніх викладачів іноземної мов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 «Історія англійської мови» ставить за мету ознайомлення студентів з основними подіями розвитку англійської мови в синхронії та діахронії; сприяє розумінню студентами структури та системи англійської мови; знайомить їх з основними результатами історичних процесів, характерних для розвитку мови, показує причини та шляхи утворення специфічних мовних особливостей, які властиві сучасному стану англій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навчальної дисциплі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уденти мають </w:t>
      </w:r>
      <w:r>
        <w:rPr>
          <w:rFonts w:cs="Times New Roman" w:ascii="Times New Roman" w:hAnsi="Times New Roman"/>
          <w:sz w:val="28"/>
          <w:szCs w:val="28"/>
          <w:lang w:val="uk-UA"/>
        </w:rPr>
        <w:t>оволодіти знаннями з історії англійської мови з урахуванням характеристик сучасного стану мови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ти еволюцією англійської мови, а саме розвиток фонетичної, граматичної систем, а також словникового складу мови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відомлювати певні мовні явища в їх історичному розвитку та успішно долати методологічні труднощі, зумовлені специфікою розвитку англійської м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міти показати місце англійської мови в мовному світі, її зв’язки та контакти з іншими мовами; продемонструвати знання традиційного підходу до викладу історичних явищ і змін у системі та структурі англійської мови; володіти теоретичними аспектами ґенези англійської мови; описати та аналізувати англійську мову давнього, середньоанглійського та нового періодів; читати та перекладати тексти англійською мовою різних культурно-історичних епо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ахові компетентно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К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ння та розуміння предметної області та розуміння професійної діяльності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К 4. </w:t>
      </w:r>
      <w:r>
        <w:rPr>
          <w:rFonts w:cs="Times New Roman" w:ascii="Times New Roman" w:hAnsi="Times New Roman"/>
          <w:sz w:val="28"/>
          <w:szCs w:val="28"/>
        </w:rPr>
        <w:t>Здатність до пошуку, оброблення, аналізу та критичного оцінювання інформації з різних джерел, у т.ч. іноземною мово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К 5.</w:t>
      </w:r>
      <w:r>
        <w:rPr>
          <w:rFonts w:cs="Times New Roman" w:ascii="Times New Roman" w:hAnsi="Times New Roman"/>
          <w:sz w:val="28"/>
          <w:szCs w:val="28"/>
        </w:rPr>
        <w:t xml:space="preserve"> Здатність застосовувати набуті знання та вміння в практичних ситуація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К 8.</w:t>
      </w:r>
      <w:r>
        <w:rPr>
          <w:rFonts w:cs="Times New Roman" w:ascii="Times New Roman" w:hAnsi="Times New Roman"/>
          <w:sz w:val="28"/>
          <w:szCs w:val="28"/>
        </w:rPr>
        <w:t xml:space="preserve"> Здатність проводити дослідницьку роботу, визначати цілі та завдання, обирати методи дослідження, аналізувати  результа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ФК 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одіння спеціальними знаннями </w:t>
      </w:r>
      <w:r>
        <w:rPr>
          <w:rFonts w:cs="Times New Roman" w:ascii="Times New Roman" w:hAnsi="Times New Roman"/>
          <w:spacing w:val="-8"/>
          <w:sz w:val="28"/>
          <w:szCs w:val="28"/>
        </w:rPr>
        <w:t>загальних і часткових теорій мовознавства та літературознавства, наукових шкіл і напрямів філологічних досліджень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ФК 6.</w:t>
      </w:r>
      <w:r>
        <w:rPr>
          <w:sz w:val="28"/>
          <w:szCs w:val="28"/>
        </w:rPr>
        <w:t xml:space="preserve"> Здатність здійснювати професійну діяльність українською та іноземн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ФК 7.</w:t>
      </w:r>
      <w:r>
        <w:rPr>
          <w:sz w:val="28"/>
          <w:szCs w:val="28"/>
        </w:rPr>
        <w:t xml:space="preserve"> Здатність використовувати потенціал полілінгвальної підготовки для ефективного формування предметних компетентностей учнів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ФК 8</w:t>
      </w:r>
      <w:r>
        <w:rPr>
          <w:sz w:val="28"/>
          <w:szCs w:val="28"/>
        </w:rPr>
        <w:t xml:space="preserve">. Здатність використовувати досягнення сучасної науки в галузі теорії та історії англійської мови, теорії та історії світової літератури та культури у процесі навчання. </w:t>
      </w:r>
    </w:p>
    <w:p>
      <w:pPr>
        <w:pStyle w:val="Normal"/>
        <w:shd w:fill="FBFBFB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К 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атність інтерпретувати й зіставляти мовні та літературні явища, використовувати різні методи й методики аналізу текс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результати навч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 xml:space="preserve">ПРН 2. </w:t>
      </w:r>
      <w:r>
        <w:rPr>
          <w:sz w:val="28"/>
          <w:szCs w:val="28"/>
        </w:rPr>
        <w:t>Зн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часних філологічних й дидактичних засад навчання іноземних мов і світової літератури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ПРН 8.</w:t>
      </w:r>
      <w:r>
        <w:rPr>
          <w:sz w:val="28"/>
          <w:szCs w:val="28"/>
        </w:rPr>
        <w:t xml:space="preserve"> Уміння аналізувати, діагностувати та корегувати власну педагогічну діяльність з метою підвищення ефективності освітнього процесу. 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 xml:space="preserve">ПРН 9. </w:t>
      </w:r>
      <w:r>
        <w:rPr>
          <w:sz w:val="28"/>
          <w:szCs w:val="28"/>
        </w:rPr>
        <w:t xml:space="preserve">Знання мовних норм, соціокультурної ситуації розвитку української та іноземних мов, що вивчаються, особливості використання мовних одиниць у певному контексті, мовний дискурс художньої літератури й сучасності.  </w:t>
      </w:r>
    </w:p>
    <w:p>
      <w:pPr>
        <w:pStyle w:val="Style14"/>
        <w:spacing w:lineRule="auto" w:line="360"/>
        <w:jc w:val="both"/>
        <w:rPr/>
      </w:pPr>
      <w:r>
        <w:rPr>
          <w:rStyle w:val="FontStyle156"/>
          <w:b/>
          <w:sz w:val="28"/>
          <w:szCs w:val="28"/>
        </w:rPr>
        <w:t>ПРН 15</w:t>
      </w:r>
      <w:r>
        <w:rPr>
          <w:rStyle w:val="FontStyle156"/>
          <w:sz w:val="28"/>
          <w:szCs w:val="28"/>
        </w:rPr>
        <w:t xml:space="preserve">. Здатність учитися впродовж життя і вдосконалювати </w:t>
      </w:r>
      <w:r>
        <w:rPr>
          <w:sz w:val="28"/>
          <w:szCs w:val="28"/>
        </w:rPr>
        <w:t xml:space="preserve">з високим рівнем автономності набуту під час навчання  кваліфікаці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і завдання курсу «Історія англійської мови». Основні методологічні та лінгвістичні положення курсу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а історії мови. Ґенеза розвитку мови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ні зміни. Причини еволюції мови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періодизації англійської мови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давніші відомості про населення британських островів. Основна характеристика чотирьох давньоанглійських діалектів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ньоанглійські писемні джерела. Давньоанглійська абе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наголосу стародавніх германських 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ки граматичного складу стародавніх германських 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класичний період англій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пізнього новітнього періоду англій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зсув голосних звуків англійської мови: загальна характерис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нтаксичної системи середньоанглійського та новітньоанглійського періодів англійської мови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германські мови. Ранній період історії германських мов: давні історичні відомості про германські племена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мовні ознаки германських мов: фонетичний склад, граматичний склад, словниковий склад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зовнішньої політики, розповсюдження англійської мови. Розквіт літератури. Становлення письмового й розмовного стандартів. Поширення англійської мови за межі Англії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лекти середньоанглійського пері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запозичень на розвиток англій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ловниковий склад англійської мови. Етимологічні шари сучасної англійської мови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73"/>
        <w:gridCol w:w="445"/>
        <w:gridCol w:w="137"/>
        <w:gridCol w:w="310"/>
        <w:gridCol w:w="244"/>
        <w:gridCol w:w="310"/>
        <w:gridCol w:w="106"/>
        <w:gridCol w:w="422"/>
        <w:gridCol w:w="552"/>
        <w:gridCol w:w="819"/>
        <w:gridCol w:w="54"/>
        <w:gridCol w:w="329"/>
        <w:gridCol w:w="446"/>
        <w:gridCol w:w="554"/>
        <w:gridCol w:w="523"/>
        <w:gridCol w:w="543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и змістових модулів і тем</w:t>
            </w:r>
          </w:p>
        </w:tc>
        <w:tc>
          <w:tcPr>
            <w:tcW w:w="6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на форма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9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містовий модул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оретичні аспекти вивчення історії англійської мови. Германські мови. Стародавня англійська мова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 і завдання курсу «Історія англійської мови». Загальна характеристика германських м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гляд періодів в історії англійської мови. Давньоанглійський період. Загальна характерис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редньо англійс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новоанглійський періоди. Загальна характерис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Фонетика і граматика давньоанглійського періоду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5. Основні характеристики германських 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гляд періодів в історії англійської мови. Загальна характеристика давньоанглійського періоду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онетична і граматична системи давньоанглійського періоду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ом за змістовим модуле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містовий модул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едньо і новоанглійський періоди. Розвиток національної літературної англійської мови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нетика 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амати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редньоанглійського періоду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нетика 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рама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англійського періоду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ловниковий склад англійської мови. Етимологічні шари сучасної англійської мов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ни в фонетичній та граматичній системах в середньо англійський пері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ни в фонетичній та граматичній системах в новоанглійський пері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ри словникового складу англійської мов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ом за змістовим модуле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Усього годин за ІІ семест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  <w:t>Змістові модулі навчальної дисциплі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«Теоретичні аспекти вивчення історії англійської мови. Германські мови. Стародавня англійська мо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кційні модулі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і завдання курсу «Історія англійської мови». Загальна характеристика германських м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 періодів в історії англійської мови. Давньоанглійський період. Загальна характерист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англійський і новоанглійський періоди. Загальна характерист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етика і граматика давньоанглійського пері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і модулі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. Предмет і завдання курсу «Історія англійської мов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характеристики германських 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гляд періодів в історії англійської мов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актеристика давньоанглійського періо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нетична система давньоанглійського періоду (голосні та приголосні давньоанглійського періоду; їх співвідношення з голосними і приголосними германських мов та інших індоєвропейських мов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иційні та комбінаторні зміни давньоанглійських голосних і приголосн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раматична система давньоанглійського періоду (відмінювання іменни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євідмінювання дієсл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дулі самостійної робот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ні змін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лос у стародавніх германських мов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класичний період англійської мов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ки граматичного складу стародавніх германських м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давньоанглійської абет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а те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 «Розвиток національної літературної англійської мов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кційні модулі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нетика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ама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ньоанглійського періоду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нетика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раматика </w:t>
      </w:r>
      <w:r>
        <w:rPr>
          <w:rFonts w:cs="Times New Roman" w:ascii="Times New Roman" w:hAnsi="Times New Roman"/>
          <w:sz w:val="28"/>
          <w:szCs w:val="28"/>
          <w:lang w:val="uk-UA"/>
        </w:rPr>
        <w:t>новоанглійського періоду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ловниковий склад англійської мов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тимологічні шари сучасної англійської м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і модулі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Фонетичні зміни в системі голосних і приголосних у перехідний перод (від давньо- до середньоанглійськог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міни в морфологічній системі, що пов’язані з нівелюванням і відпадінням ненаголошених голос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міни голосних у відкритому склад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иток аналітичних форм дієсло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онетичні зміни, що відбулися в новоанглійський пері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Морфологічні змі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овниковий склад англійської мов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Шари словникового складу англійської мов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дулі самостійної робо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зсув голосних звуків англійської мови: загальна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нтаксичної системи середньоанглійського та новітньоанглійського періодів англійської мо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енеза нових граматичних форм та категорій дієсл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імен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дієсл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а те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ові завданн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НАВЧ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ситуативне моделювання, опрацювання дискусійних питань, кейс-метод тощо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КОНТРОЛЮ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икористовуються такі методи контролю (усного, письмового), які мають сприяти підвищенню мотивації студентів-майбутніх фахівців до навчально-пізнавальної діяльності. Відповідно до специфіки фахової підготовки перевага надається усному і тестовому контрол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6"/>
        <w:gridCol w:w="1204"/>
        <w:gridCol w:w="2697"/>
        <w:gridCol w:w="1557"/>
        <w:gridCol w:w="1163"/>
        <w:gridCol w:w="1163"/>
      </w:tblGrid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ІЇ ОЦІНЮВАННЯ НАВЧАЛЬНИХ ДОСЯГНЕНЬ СТУДЕНТІ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балів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ьною шкалою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і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CT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ня оцін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lang w:val="en-US"/>
              </w:rPr>
              <w:t>ECTS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ії оціню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ень комп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нтності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інка за національною шкалою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зам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і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мін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та вміння для прийняття рішень у нестандартних ситуаціях, переконливо аргументує відповіді, самостійно розкриває власні обдарування та нахи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ворчи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мінн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хов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структивн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іа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продук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о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ь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довільно з можливістю повторного складання семестрового контро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ь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цептивн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довільн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рахов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довільно з обов’язковим повторним вивченням залікового кредит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а (основ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ба Л.Г. Історія англійської мови: навч. посібник для студ. вищ. навч. заклад. – Вид. 3, виправл. – Вінниця: Нова Книга, 2012. –     2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ченко В.В.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Історія англійської 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Вінниця: Нова Книга,   2016. – 40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та практичні завдання з курсу «Історія англійської мови». – Херсон: ХДПІ, 1993. – 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торія англійської мов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ібник для студентів та викладачів вищих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нниця: Нова Книг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2006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уденець Г.І. Історія англійської мови в таблицях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вчальний посібник для студентів філологічних факультетів університетів за спеціальністю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ва і літератур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англійська мова)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НЛУ, 1998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аймович Б</w:t>
      </w:r>
      <w:r>
        <w:rPr>
          <w:rFonts w:cs="Times New Roman" w:ascii="Times New Roman" w:hAnsi="Times New Roman"/>
          <w:sz w:val="28"/>
          <w:szCs w:val="28"/>
        </w:rPr>
        <w:t xml:space="preserve">.С. Стислий курс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анг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сь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ов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а думка, 1998. – 6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rook 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S. A History of the English Language. – L., 1997. – 167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Carthy M., O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sz w:val="28"/>
          <w:szCs w:val="28"/>
          <w:lang w:val="en-US"/>
        </w:rPr>
        <w:t>Dell F. English Vocabulary in Use. Upper-intermediate and Advanced. – Cambridge University Press, 1994. – 200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dman S. English Vocabulary in Use. Pre-intermediate and Intermediate. – Cambridge University Press, 1997. – 200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yld Y. A Short History of English. – L., 1992. – 187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іж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993" w:hanging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Fisiak J</w:t>
      </w:r>
      <w:r>
        <w:rPr>
          <w:rFonts w:cs="Times New Roman" w:ascii="Times New Roman" w:hAnsi="Times New Roman"/>
          <w:sz w:val="28"/>
          <w:szCs w:val="28"/>
          <w:lang w:val="en-US"/>
        </w:rPr>
        <w:t>. An Outline History of English. Vol. 1. External History. – Poznan, 1993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– 58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Jesperson O. Growth and Structure of English. – N.Y., 1999. – 69 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ist J. A Structural History of English. – Oxford, 2001. – 89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134" w:hanging="4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xford Guide to British and American culture for learners of English / Editor Jonathan Crowther, Kathryn Kavanagh. – Oxford: Oxford University Press, 1999. – 600 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ot S. Old English. – Budapest, 1992. – 99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134" w:hanging="4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weet H. A New English Grammar, Logical and Historical, 1-2. – Oxford, 1998. – 456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134" w:hanging="4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The Cambridge History of the English Language. Vol. 1-2. – Cambridge: CUP, 1992. – 987 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yld H. A History of Modern Colloquial English. – L., 1997. – 79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glishclu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nguag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merriam-webster.com/help/faq/history.htm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anglik.net/englishlanguagehistory.htm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ldenglish.at.ua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krysstal.com/english.html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elanguages.com/enghist.html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homes.chass.utoronto.ca/~cpercy/hell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danshort.com/ie/timeline.htm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ruf.rice.edu/~kemmer/Words04/history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xforddictionaries.com/words/the-history-of-english</w:t>
        </w:r>
      </w:hyperlink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uk-UA" w:bidi="ar-SA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FontStyle156">
    <w:name w:val="Font Style156"/>
    <w:qFormat/>
    <w:rPr>
      <w:rFonts w:ascii="Times New Roman" w:hAnsi="Times New Roman" w:cs="Times New Roman"/>
      <w:sz w:val="16"/>
    </w:rPr>
  </w:style>
  <w:style w:type="character" w:styleId="1">
    <w:name w:val=" Знак Знак1"/>
    <w:basedOn w:val="Style11"/>
    <w:qFormat/>
    <w:rPr>
      <w:rFonts w:ascii="Calibri;Times New Roman" w:hAnsi="Calibri;Times New Roman" w:cs="Calibri;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club.com/english-language-history.htm" TargetMode="External"/><Relationship Id="rId3" Type="http://schemas.openxmlformats.org/officeDocument/2006/relationships/hyperlink" Target="http://www.merriam-webster.com/help/faq/history.htm" TargetMode="External"/><Relationship Id="rId4" Type="http://schemas.openxmlformats.org/officeDocument/2006/relationships/hyperlink" Target="http://www.anglik.net/englishlanguagehistory.htm" TargetMode="External"/><Relationship Id="rId5" Type="http://schemas.openxmlformats.org/officeDocument/2006/relationships/hyperlink" Target="http://oldenglish.at.ua/" TargetMode="External"/><Relationship Id="rId6" Type="http://schemas.openxmlformats.org/officeDocument/2006/relationships/hyperlink" Target="http://www.krysstal.com/english.html" TargetMode="External"/><Relationship Id="rId7" Type="http://schemas.openxmlformats.org/officeDocument/2006/relationships/hyperlink" Target="http://ielanguages.com/enghist.html" TargetMode="External"/><Relationship Id="rId8" Type="http://schemas.openxmlformats.org/officeDocument/2006/relationships/hyperlink" Target="http://homes.chass.utoronto.ca/~cpercy/hell/" TargetMode="External"/><Relationship Id="rId9" Type="http://schemas.openxmlformats.org/officeDocument/2006/relationships/hyperlink" Target="http://www.danshort.com/ie/timeline.htm" TargetMode="External"/><Relationship Id="rId10" Type="http://schemas.openxmlformats.org/officeDocument/2006/relationships/hyperlink" Target="http://www.ruf.rice.edu/~kemmer/Words04/history/" TargetMode="External"/><Relationship Id="rId11" Type="http://schemas.openxmlformats.org/officeDocument/2006/relationships/hyperlink" Target="http://oxforddictionaries.com/words/the-history-of-englis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52:00Z</dcterms:created>
  <dc:creator>1</dc:creator>
  <dc:description/>
  <cp:keywords/>
  <dc:language>en-US</dc:language>
  <cp:lastModifiedBy>IIzhachenko</cp:lastModifiedBy>
  <dcterms:modified xsi:type="dcterms:W3CDTF">2020-03-03T11:50:00Z</dcterms:modified>
  <cp:revision>54</cp:revision>
  <dc:subject/>
  <dc:title/>
</cp:coreProperties>
</file>