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Публікації:</w:t>
      </w:r>
    </w:p>
    <w:p>
      <w:pPr>
        <w:pStyle w:val="Normal"/>
        <w:tabs>
          <w:tab w:val="clear" w:pos="708"/>
          <w:tab w:val="left" w:pos="171" w:leader="none"/>
          <w:tab w:val="left" w:pos="313" w:leader="none"/>
        </w:tabs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" w:leader="none"/>
          <w:tab w:val="left" w:pos="313" w:leader="none"/>
        </w:tabs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Новітні запозичення в англомовному політичному дискурсі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/ А. В. Лебедєва // Науковий вісник Херсонського державного університету. Серія «Лінгвістика» : зб. наук. праць. – Херсон, 2015. – Вип. </w:t>
      </w:r>
      <w:r>
        <w:rPr>
          <w:sz w:val="24"/>
          <w:szCs w:val="24"/>
          <w:lang w:val="en-US"/>
        </w:rPr>
        <w:t>XXIV</w:t>
      </w:r>
      <w:r>
        <w:rPr>
          <w:sz w:val="24"/>
          <w:szCs w:val="24"/>
          <w:lang w:val="uk-UA"/>
        </w:rPr>
        <w:t xml:space="preserve">. – С. 43-46. </w:t>
      </w:r>
    </w:p>
    <w:p>
      <w:pPr>
        <w:pStyle w:val="Normal"/>
        <w:tabs>
          <w:tab w:val="clear" w:pos="708"/>
          <w:tab w:val="left" w:pos="171" w:leader="none"/>
          <w:tab w:val="left" w:pos="31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.Тематична специфіка нестандартних лексичних одиниць сучасної англійської мови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/ А. В. Лебедєва // Наукові записки Національного університету «Острозька академія». Серія «Філологічна» : зб. наук. праць. – Острог, 2015. – Вип. 59. – С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115-117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3.Міжстильові і внутрішньостильові синоніми та стилістичне вживання їх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/ Н. М. Лебедєва, А. В. Лебедєва // Науковий вісник Херсонського державного університету. Серія «Лінгвістика» : зб. наук. праць. – Херсон, 2016. – Вип. </w:t>
      </w:r>
      <w:r>
        <w:rPr>
          <w:sz w:val="24"/>
          <w:szCs w:val="24"/>
          <w:lang w:val="en-US"/>
        </w:rPr>
        <w:t>XXV</w:t>
      </w:r>
      <w:r>
        <w:rPr>
          <w:sz w:val="24"/>
          <w:szCs w:val="24"/>
          <w:lang w:val="uk-UA"/>
        </w:rPr>
        <w:t xml:space="preserve">. – С. 43-46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4. Політичні неологізми в сучасній англійській мові: семантичний аспект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/ А. В. Лебедєва // Науковий вісник Херсонського державного університету. Серія «Лінгвістика» : зб. наук. праць. – Херсон, 2017. – Випуск </w:t>
      </w:r>
      <w:r>
        <w:rPr>
          <w:sz w:val="24"/>
          <w:szCs w:val="24"/>
          <w:lang w:val="en-US"/>
        </w:rPr>
        <w:t>XXVII</w:t>
      </w:r>
      <w:r>
        <w:rPr>
          <w:sz w:val="24"/>
          <w:szCs w:val="24"/>
          <w:lang w:val="uk-UA"/>
        </w:rPr>
        <w:t>. – С. 74-78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5. Neological picture of the worls of the </w:t>
      </w:r>
      <w:r>
        <w:rPr>
          <w:sz w:val="24"/>
          <w:szCs w:val="24"/>
          <w:lang w:val="en-US"/>
        </w:rPr>
        <w:t xml:space="preserve">modern </w:t>
      </w:r>
      <w:r>
        <w:rPr>
          <w:sz w:val="24"/>
          <w:szCs w:val="24"/>
          <w:lang w:val="uk-UA"/>
        </w:rPr>
        <w:t>English-speaking society //</w:t>
      </w:r>
      <w:r>
        <w:rPr>
          <w:sz w:val="24"/>
          <w:szCs w:val="24"/>
          <w:lang w:val="en-US"/>
        </w:rPr>
        <w:t xml:space="preserve"> International Multidisciplinary Conference «Key Issues of Education and Sciences: Development Prospects for Ukraine and Poland» Stalowa Wola, Republic of Poland, 20–21 July 2018. Volume 1. Stalowa Wol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: Izdevnieciba «Baltija Publishing»,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en-US"/>
        </w:rPr>
        <w:t xml:space="preserve">2018. 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. 183-1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6. </w:t>
      </w:r>
      <w:r>
        <w:rPr>
          <w:sz w:val="24"/>
          <w:szCs w:val="24"/>
          <w:lang w:val="en-US"/>
        </w:rPr>
        <w:t xml:space="preserve">Innovation processes in Modern English: vocabulary neologization // International scientific and practical conference </w:t>
      </w:r>
      <w:r>
        <w:rPr>
          <w:sz w:val="24"/>
          <w:szCs w:val="24"/>
          <w:lang w:val="uk-UA"/>
        </w:rPr>
        <w:t>«Research of different directions of development of philological sciences in Ukraine and EU»</w:t>
      </w:r>
      <w:r>
        <w:rPr>
          <w:sz w:val="24"/>
          <w:szCs w:val="24"/>
          <w:lang w:val="en-US"/>
        </w:rPr>
        <w:t xml:space="preserve"> : Conference proceedings, September 20–21, 2019. Baia Mare</w:t>
      </w:r>
      <w:r>
        <w:rPr>
          <w:sz w:val="24"/>
          <w:szCs w:val="24"/>
          <w:lang w:val="uk-UA"/>
        </w:rPr>
        <w:t>, Romania</w:t>
      </w:r>
      <w:r>
        <w:rPr>
          <w:sz w:val="24"/>
          <w:szCs w:val="24"/>
          <w:lang w:val="en-US"/>
        </w:rPr>
        <w:t xml:space="preserve"> : Izdevnieciba </w:t>
      </w:r>
      <w:r>
        <w:rPr>
          <w:sz w:val="24"/>
          <w:szCs w:val="24"/>
          <w:lang w:val="uk-UA"/>
        </w:rPr>
        <w:t>«</w:t>
      </w:r>
      <w:r>
        <w:rPr>
          <w:sz w:val="24"/>
          <w:szCs w:val="24"/>
          <w:lang w:val="en-US"/>
        </w:rPr>
        <w:t>Baltija Publishing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  <w:lang w:val="en-US"/>
        </w:rPr>
        <w:t xml:space="preserve">,  2019.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P. 61-6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часть у конференціях та семінарах: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Всеукраїнська науково-практична конференція студентів, аспірантів і молодих учених «Роль іншомовної підготовки студентів нефілологічних спеціальностей у сучасному освітньо-професійному середовищі» (17–18 травня 2016 року, м. Херсон).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Всеукраїнська наукова конференція «О. Потебня і сучасна наука» (27–28 жовтня 2016 року, м. Херсон)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3.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Всеукраїнська наукова конференція «Сучасні орієнтири філологічної науки» (24–25 листопада 2016 року, м. Херсон).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Міжнародна науково-практична конференція «Лінгвістика ХХІ століття: здобутки та перспективи» (15–17 листопада 2017 року, м. Херсон).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5. Всеукраїнський науковий форум (із міжнародною участю) «Херсонський державний університет у контексті вітчизняної та європейської вищої освіти» (16 листопада 2017 року, м. Херсон).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6. </w:t>
      </w:r>
      <w:r>
        <w:rPr>
          <w:sz w:val="24"/>
          <w:szCs w:val="24"/>
          <w:lang w:val="uk-UA"/>
        </w:rPr>
        <w:t>Міжнародна мультидисциплінарна конференція «Ключові питання освіти та науки: перспективи розвитку для України та Польщі» (21–22 липня 2018 року, м. Стальова Воля, Республіка Польща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ІІ Міжнародна науково-практична конференція «Лінгвістика ХХІ століття: здобутки та перспективи» (15–16 травня 2019 року, м. Херсон)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Міжнародна науково-практична конференція «Культурна дипломатія в контексті сучасної європейської та вітчизняної драматургії» (16–17 травня 2019 року, м. Херсон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І Всеукраїнська науково-практична конференція «Лінгвістичні обрії ХХІ сторіччя» (25–26 червня 2019 року, м. Херсон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Міжнародна науково-практична конференція «Дослідження різних напрямів розвитку філологічних наук в Україні та ЄС» (20–21 вересня 2019 року,        м. Бая-Маре, Румуні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21:00Z</dcterms:created>
  <dc:creator>IIzhachenko</dc:creator>
  <dc:description/>
  <cp:keywords/>
  <dc:language>en-US</dc:language>
  <cp:lastModifiedBy>IIzhachenko</cp:lastModifiedBy>
  <dcterms:modified xsi:type="dcterms:W3CDTF">2020-10-15T07:28:00Z</dcterms:modified>
  <cp:revision>3</cp:revision>
  <dc:subject/>
  <dc:title/>
</cp:coreProperties>
</file>