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лекційних занять з дисципліни «Фізична рекреація» для студенті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урсу </w:t>
      </w:r>
      <w:r>
        <w:rPr>
          <w:b/>
          <w:sz w:val="28"/>
          <w:szCs w:val="28"/>
        </w:rPr>
        <w:t>підготовки «магістр»</w:t>
      </w:r>
      <w:r>
        <w:rPr>
          <w:b/>
          <w:sz w:val="28"/>
          <w:szCs w:val="28"/>
          <w:lang w:val="uk-UA"/>
        </w:rPr>
        <w:t xml:space="preserve"> спеціальності фізична реабілітац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 2016 – 2017 н. р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семестр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1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орія фізичної рекре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йний модуль 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1. Походження рекреації та її сутність. – 2 годин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2. Соціально-культурні аспекти рекреації. – 2 годин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3. Вплив фізичної рекреації на збереження і зміцнення здоров’я сучасної людини. – 2 години.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нови проведення рекреаційно-оздоровчих занять. – 2 години.</w:t>
      </w:r>
    </w:p>
    <w:p>
      <w:pPr>
        <w:pStyle w:val="Normal"/>
        <w:shd w:fill="FFFFFF" w:val="clear"/>
        <w:spacing w:lineRule="auto" w:line="360" w:before="221" w:after="0"/>
        <w:ind w:left="379" w:hanging="379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рактичний модуль: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Мета, завдання, засоби та методи фізичної рекреації. – 2 години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орми та функції рекреації. Концепція вільного часу. – 2 години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казники здорового способу життя. Якість життя. – 2 години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чення змісту й обсягів рухової активності. Контроль за оздоровчим ефектом рекреаційно-оздоровних занять. – 2 годин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сторія формування і теорії походження рекреації. – 2 години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спекти фізичної рекреації. – 4 години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зичні вправи – основний засіб фізичної рекреації. Класифікація фізичних вправ. – 4 години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4. Вплив природних і гігієнічних чинників на ефективність занять фізичними вправами</w:t>
      </w:r>
      <w:r>
        <w:rPr>
          <w:sz w:val="28"/>
          <w:szCs w:val="28"/>
          <w:lang w:val="uk-UA"/>
        </w:rPr>
        <w:t>. – 4 години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едагогіка вільного часу. – 2 години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значення поняття «здоров’я» людини, його компоненти і передумови. – 2 години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аціональне харчування і здоров’я людини. – 4 години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труктура фізичної підготовленості людини. – 4 години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кові особливості проведення рекреаційно-оздоровчих занять. – 4 годин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йні заняття                                                                        8 годин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Практичні заняття                                                                     8 годин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і заняття                                                                     30 годин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сього                                                                                                 46 години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кафедри, доцент                                                           А. І. Гуров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практичних занять з дисципліни «Фізична рекреація» для студенті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урсу </w:t>
      </w:r>
      <w:r>
        <w:rPr>
          <w:b/>
          <w:sz w:val="28"/>
          <w:szCs w:val="28"/>
        </w:rPr>
        <w:t>підготовки «магістр»</w:t>
      </w:r>
      <w:r>
        <w:rPr>
          <w:b/>
          <w:sz w:val="28"/>
          <w:szCs w:val="28"/>
          <w:lang w:val="uk-UA"/>
        </w:rPr>
        <w:t xml:space="preserve"> спеціальності фізична реабілітація на 2016 – 2017 н. р</w:t>
      </w:r>
    </w:p>
    <w:p>
      <w:pPr>
        <w:pStyle w:val="Normal"/>
        <w:widowControl w:val="false"/>
        <w:shd w:fill="FFFFFF" w:val="clear"/>
        <w:autoSpaceDE w:val="false"/>
        <w:spacing w:before="221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семестр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contextualSpacing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2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240" w:before="0" w:after="120"/>
        <w:ind w:left="0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та технологія проведення рекреаційно-оздоровчих занять</w:t>
      </w:r>
    </w:p>
    <w:p>
      <w:pPr>
        <w:pStyle w:val="2"/>
        <w:spacing w:lineRule="auto" w:line="240" w:before="0" w:after="120"/>
        <w:ind w:left="0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йний модуль 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1. Оздоровче тренування із застосуванням циклічних вправ. – 2 годин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2. Рекреаційні ігри. – 2 годин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3. Оздоровчі види гімнастики в рекреаційних заняттях. – 2 години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4. Туризм як засіб фізичної рекреації. – 2 години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pacing w:val="-2"/>
          <w:sz w:val="28"/>
          <w:szCs w:val="28"/>
          <w:highlight w:val="yellow"/>
          <w:u w:val="single"/>
          <w:lang w:val="uk-UA"/>
        </w:rPr>
      </w:pPr>
      <w:r>
        <w:rPr>
          <w:b/>
          <w:bCs/>
          <w:color w:val="000000"/>
          <w:spacing w:val="-2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hd w:fill="FFFFFF" w:val="clear"/>
        <w:spacing w:before="221" w:after="0"/>
        <w:rPr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рактичний модуль:</w:t>
      </w:r>
      <w:r>
        <w:rPr>
          <w:sz w:val="28"/>
          <w:szCs w:val="28"/>
          <w:lang w:val="uk-UA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1. Загальна характеристика циклічних вправ та методичні поради щодо оволодіння технікою виконання. – 2 годин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2. Спортивні ігри в рекреаційно-оздоровчих заняттях. – 2 годин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3. Різновиди оздоровчих видів гімнастики та їх характеристика. – 2 години.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ди сучасного туризму. Класифікація рекреаційно-туристичних ресурсів. – 2 години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кономірності розвитку моторики людини в онтогенезі. – 2 години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грами самостійних оздоровчих занять із застосуванням циклічних вправ. – 4 години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ристання українських народних ігор, розваг і забав у рекреаційній діяльності. – 6 години.</w:t>
      </w:r>
    </w:p>
    <w:p>
      <w:pPr>
        <w:pStyle w:val="2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начення оздоровчих видів гімнастики в системі фізичної рекреації. – 2 години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Історія виникнення оздоровчих видів гімнастики. – 2 години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сторія виникнення та розвитку туристичної діяльності. Розвиток туризму в Україні. – 2 години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отивація занять туризмом. – 4 години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Екскурсія як різновид рекреаційної діяльності. – 4 години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Основні принципи рекреаційно-туристського ресурсоведення. – 2 години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йні заняття                                                                        8 годин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Практичні заняття                                                                     8 годин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і заняття                                                                     28 годин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contextualSpacing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Всього                                                                                                44 години 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Всього за рік                                                                                        90 години 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2"/>
        <w:spacing w:lineRule="auto" w:line="240" w:before="0" w:after="12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відувач кафедри, доцент                                                              А. І. Гу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32:00Z</dcterms:created>
  <dc:creator>gurova</dc:creator>
  <dc:description/>
  <cp:keywords/>
  <dc:language>en-US</dc:language>
  <cp:lastModifiedBy>Петр</cp:lastModifiedBy>
  <cp:lastPrinted>2014-09-13T23:40:00Z</cp:lastPrinted>
  <dcterms:modified xsi:type="dcterms:W3CDTF">2016-09-11T16:42:00Z</dcterms:modified>
  <cp:revision>38</cp:revision>
  <dc:subject/>
  <dc:title/>
</cp:coreProperties>
</file>