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дактичне забезпечення самостійної роботи студент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 xml:space="preserve"> курсу напряму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готовки </w:t>
      </w:r>
      <w:r>
        <w:rPr>
          <w:sz w:val="28"/>
          <w:szCs w:val="28"/>
          <w:lang w:val="uk-UA"/>
        </w:rPr>
        <w:t>«магістр»</w:t>
      </w:r>
      <w:r>
        <w:rPr>
          <w:b/>
          <w:sz w:val="28"/>
          <w:szCs w:val="28"/>
          <w:lang w:val="uk-UA"/>
        </w:rPr>
        <w:t xml:space="preserve"> спеціальність </w:t>
      </w:r>
      <w:r>
        <w:rPr>
          <w:sz w:val="28"/>
          <w:szCs w:val="28"/>
          <w:lang w:val="uk-UA"/>
        </w:rPr>
        <w:t>227 Фізична реабілітація</w:t>
      </w:r>
      <w:r>
        <w:rPr>
          <w:b/>
          <w:bCs/>
          <w:sz w:val="28"/>
          <w:szCs w:val="28"/>
          <w:lang w:val="uk-UA"/>
        </w:rPr>
        <w:t xml:space="preserve"> «Здоров’я людини» денної форми навчання із навчальної дисципліни 2.2.2. «Механотерапія» на 2016 - 2017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547"/>
        <w:gridCol w:w="4021"/>
        <w:gridCol w:w="1327"/>
        <w:gridCol w:w="1159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тем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міст завдань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Форма зві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ермін звіту</w:t>
            </w:r>
          </w:p>
        </w:tc>
      </w:tr>
      <w:tr>
        <w:trPr>
          <w:trHeight w:val="57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і поняття про механотерапію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спектувати:</w:t>
            </w:r>
            <w:r>
              <w:rPr>
                <w:sz w:val="22"/>
                <w:szCs w:val="22"/>
                <w:lang w:val="uk-UA"/>
              </w:rPr>
              <w:t xml:space="preserve"> мету, завдання, засоби, методи,</w:t>
            </w:r>
            <w:r>
              <w:rPr>
                <w:bCs/>
                <w:lang w:val="uk-UA"/>
              </w:rPr>
              <w:t xml:space="preserve"> поняття, походження, </w:t>
            </w:r>
            <w:r>
              <w:rPr>
                <w:sz w:val="22"/>
                <w:szCs w:val="22"/>
                <w:lang w:val="uk-UA"/>
              </w:rPr>
              <w:t>сутність</w:t>
            </w:r>
            <w:r>
              <w:rPr>
                <w:bCs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еханотерапії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Класифікація тренажерних пристроїв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Законспектувати параметри тренажерів. Призначення і будову. Класифікація тренажера за функцією. Класифікація тренажеру за структурою – зі зворотнім зв’язком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тренажерів у реабілітаційних захода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тенсивність та потужність роботи виконуваної на тренажерах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Скласти план-консп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Використання тренажерів у реабілітації захворювань опорно-рухового апарату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Використання тренажерів для реабілітації захворювань опорно-рухового апарату.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иди тренажерів, особливості методики, зворотній зв’язок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ування реабілітаційного тренування на тренажері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грамування реабілітаційного тренування на тренажері. Аналіз вправ по анатомо-функціональним ознакам з урахуванням біомеханічних характеристик, обсягу зайнятих м’язів при виконанні фізичних вправ виконуваної на тренажерах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план-консп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виток м</w:t>
            </w: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еханотерапії як методу фізичної реабілітації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contextualSpacing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формування і походження механотерапії. Механізми впливу механотерапії. Класифікація тренажерів за функціями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Механотерапія, праце терапія, їх види, застосування</w:t>
            </w:r>
            <w:r>
              <w:rPr>
                <w:bCs/>
                <w:color w:val="000000"/>
                <w:spacing w:val="-1"/>
                <w:lang w:val="uk-UA"/>
              </w:rPr>
              <w:t xml:space="preserve">.  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Використання тренажерних пристроїв при </w:t>
            </w:r>
            <w:r>
              <w:rPr>
                <w:sz w:val="22"/>
                <w:szCs w:val="22"/>
                <w:lang w:val="uk-UA"/>
              </w:rPr>
              <w:t>фізичної реабілітації.</w:t>
            </w: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 Механотерапія, праце терапія, їх види, застосуванн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>
          <w:trHeight w:val="142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Використання тренажерів у реабілітації захворювань центральної та периферичної нервової систем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 xml:space="preserve">Використання тренажерів для реабілітації захворювань центральної та периферичної нервової системи.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иди тренажерів, особливості методики, зворотній зв’язок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  <w:lang w:val="uk-UA"/>
              </w:rPr>
            </w:pPr>
            <w:r>
              <w:rPr>
                <w:bCs/>
                <w:lang w:val="en-US"/>
              </w:rPr>
              <w:t xml:space="preserve">II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Використання тренажерів для реабілітації захворювань дихальної системи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  <w:lang w:val="uk-UA"/>
              </w:rPr>
              <w:t>Використання приладів для реабілітації захворювань дихальної системи.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 xml:space="preserve"> Види тренажерів, особливості методики, зворотній зв’язок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ристання тренажерів у реабілітації захворювань серцево-судинної системи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користання тренажерів для реабілітації захворювань серцево-судинної системи. </w:t>
            </w:r>
            <w:r>
              <w:rPr>
                <w:color w:val="000000"/>
                <w:spacing w:val="-4"/>
                <w:sz w:val="22"/>
                <w:szCs w:val="22"/>
                <w:lang w:val="uk-UA"/>
              </w:rPr>
              <w:t>Види тренажерів, особливості методики, зворотній зв’язок</w:t>
            </w:r>
            <w:r>
              <w:rPr>
                <w:sz w:val="22"/>
                <w:szCs w:val="22"/>
                <w:lang w:val="uk-UA"/>
              </w:rPr>
              <w:t xml:space="preserve">.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 xml:space="preserve"> модуль</w:t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00:00Z</dcterms:created>
  <dc:creator>gurova</dc:creator>
  <dc:description/>
  <cp:keywords/>
  <dc:language>en-US</dc:language>
  <cp:lastModifiedBy>Петр</cp:lastModifiedBy>
  <cp:lastPrinted>2013-09-16T10:11:00Z</cp:lastPrinted>
  <dcterms:modified xsi:type="dcterms:W3CDTF">2017-02-13T11:34:00Z</dcterms:modified>
  <cp:revision>17</cp:revision>
  <dc:subject/>
  <dc:title/>
</cp:coreProperties>
</file>