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едмет і об’єкт структурної геоморфології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Властивості порід, важливі для рельєфотворення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ндогенні режими та морфоструктура Землі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Ціль та головні завдання структурно-геоморфологічних досліджень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ітологічно зумовлені типи, властивості та елементи рельєф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онцепція літосферних плит та морфоструктура Землі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Style17"/>
              <w:widowControl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пецифіка та послідовність структурно-геоморфологічних, морфоструктурних і морфотектонічних досліджень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Літогенний рельєф і літоморфність рельєфу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глядові, регіональні й детальні структурно-геоморфологічні дослідження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</w:rPr>
            </w:pPr>
            <w:r>
              <w:rPr>
                <w:caps/>
                <w:color w:val="333333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це структурної геоморфології серед галузевих підрозділів сучасної геомор-фології та її зв’язки з іншими науковими дисциплінами.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плив порід на будову та розвиток схилів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і етапи, завдання і методи регіональних структурно-геоморфологічних досліджен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рикладні аспекти структурно-геоморфологічних досліджень.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ластовий рельєф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ідготовчий етап регіональних структурно-геоморфологічних досліджень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Зародження та розвиток структурно-геоморфологічних досліджень, поглядів та ідей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ельєф, зумовлений моноклінальною структурою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орфоструктурний аналіз: шляхи, методи і методичні прийоми регіональних морфоструктурних досліджень.</w:t>
            </w:r>
          </w:p>
          <w:p>
            <w:pPr>
              <w:pStyle w:val="Style17"/>
              <w:ind w:left="0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 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Становлення й розвиток європейської структурної геоморфології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уктурно-денудаційний рельєф, утворений на складчастому субстраті.</w:t>
            </w:r>
          </w:p>
          <w:p>
            <w:pPr>
              <w:pStyle w:val="Default"/>
              <w:numPr>
                <w:ilvl w:val="0"/>
                <w:numId w:val="1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орфоструктурний аналіз: головні завдання та зміст регіональних морфоструктурних досліджень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обливості сучасного розвитку структурної геоморфології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лементи та властивості виробленого рельєфу, пов’язані з розривними порушеннями й розломно-блоковою структурою. 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егіональний структурно-геоморфологічний аналіз: етапи, завдання, методи та методичні прийоми дослідження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виток структурно-геоморфологічних досліджень в Україні.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Розриви та лінеаменти. Структурний контроль ерозійної мережі. </w:t>
            </w:r>
          </w:p>
          <w:p>
            <w:pPr>
              <w:pStyle w:val="Default"/>
              <w:numPr>
                <w:ilvl w:val="0"/>
                <w:numId w:val="11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тність і зміст структурно-геоморфологічних карт. Морфоструктурні, морфотектонічні та структурно-геоморфологічні карт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новні поняття структурної геоморфології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мови й чинники морфологічного прояву локальних структурних форм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ектонічний аналіз рельєфу як метод структурно-геоморфологічних досліджень. Головні методи тектонічного аналізу рельєфу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Основи морфоструктурного вчення: вихідне положення та основні поняття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собливості морфологічного прояву мертвих і живих структурних форм. Конседиментаційні, конденудаційні та конерозійні форми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 передпольових морфотектонічних досліджень. Морфометричні побудови для тектонічного аналізу рельєфу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Еволюція поняття “морфоструктура” та морфоструктурного вчення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Кільцеві морфоструктури. </w:t>
            </w:r>
          </w:p>
          <w:p>
            <w:pPr>
              <w:pStyle w:val="Default"/>
              <w:numPr>
                <w:ilvl w:val="0"/>
                <w:numId w:val="19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ізуальний орографічний аналіз як метод морфотектонічних досліджень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учасні тлумачення поняття “морфоструктура”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ипи морфоструктур (морфоструктурних областей) континентів. Структурний рельєф платформних рівнин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ліз рисунку річкової (долинної) мережі як метод морфотектонічних досліджень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оловний принцип структурної геоморфології. Принципи структурно-геомор-фологічних досліджень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енетичні типи орогенних областей континентів. Епігеосинклінальні гори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наліз поздовжніх профілів рік і днищ річкових долин як метод морфотектонічних досліджень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Методика структурно-геоморфологічних досліджень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Епіплатформні (відроджені) гори.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ристання аеро- і космознімків для тектонічного аналізу рельєфу. Лінеаментний аналіз.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енетичні типи структурного рельєфу. </w:t>
            </w:r>
          </w:p>
          <w:p>
            <w:pPr>
              <w:pStyle w:val="Default"/>
              <w:numPr>
                <w:ilvl w:val="0"/>
                <w:numId w:val="5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ифтові та квазіплатформні гори континентів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ольові методи морфотектонічних досліджень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нгова класифікація форм тектогенного рельєфу Землі. Мегаформи тектогенного рельєфу Землі.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ктонічно зумовлені форми макро- і мезорельєфу гірських країн і платформних рівнин. </w:t>
            </w:r>
          </w:p>
          <w:p>
            <w:pPr>
              <w:pStyle w:val="Default"/>
              <w:numPr>
                <w:ilvl w:val="0"/>
                <w:numId w:val="10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наліз кількості, висотного положення й віку поверхонь вирівнювання та денудаційних рівнів як метод морфотектонічних досліджень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Ін’єктивна тектоніка і рельєф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труктурний рельєф серединно-океанських хребті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ектонічний аналіз флювіального рельєфу. Аналіз будови і співвідношення річкових терас як метод морфотектонічних досліджень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Сейсмогенний рельєф. Сейсмогенне перетворення рельєфу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Головні форми структурного рельєфу океанських западин та перехідних областей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Аналіз висотного положення одновікових геоморфологічних рівнів як метод морфотектонічних досліджень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ипи загальнокорових тектонічних рухів та їх роль у формуванні рельєфу континенті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Геоморфологічні типи перехідних областей (зон переходу континент – океан)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Аналіз спектрів терас як метод морфотектонічних досліджень. 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Типізація й номенклатура форм тектогенного макро- та мезорельєфу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стрівні дуги та глибоководні жолоби як структурні елементи рельєфу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Тектонічний аналіз заплавних терас і русел рі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Геоморфологічна класифікація гірських порід (скал). Стійкість порід та методи її визначення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собливості структурного рельєфу континентальних виступів і океанських западин: спільні та відмінні риси.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ектонічний аналіз рельєфу шельфу і морських узбереж. </w:t>
            </w:r>
          </w:p>
          <w:p>
            <w:pPr>
              <w:pStyle w:val="Normal"/>
              <w:widowControl w:val="false"/>
              <w:spacing w:lineRule="auto" w:line="276"/>
              <w:ind w:firstLine="709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b/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местр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І БІЛЕТИ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left="3687" w:hanging="311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прям підготовки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3 Науки про Землю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вчальна дисципліна</w:t>
              <w:tab/>
              <w:t xml:space="preserve">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Структурна та динамічна геоморфологі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0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3:00Z</dcterms:created>
  <dc:creator>мошкина</dc:creator>
  <dc:description/>
  <cp:keywords/>
  <dc:language>en-US</dc:language>
  <cp:lastModifiedBy>Дмитрий Зинченко</cp:lastModifiedBy>
  <cp:lastPrinted>2014-01-23T13:39:00Z</cp:lastPrinted>
  <dcterms:modified xsi:type="dcterms:W3CDTF">2020-02-01T18:49:00Z</dcterms:modified>
  <cp:revision>14</cp:revision>
  <dc:subject/>
  <dc:title>Додаток 1</dc:title>
</cp:coreProperties>
</file>