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jc w:val="center"/>
        <w:rPr/>
      </w:pPr>
      <w:r>
        <w:rPr>
          <w:b/>
          <w:sz w:val="28"/>
          <w:szCs w:val="28"/>
          <w:lang w:val="uk-UA"/>
        </w:rPr>
        <w:t>План лекційних занять з дисципліни «Фізична реабілітація при захворюваннях нервової системи» для студентів ІІІ курсу спеціальності здоров’я людини на 2015 – 2016 н. р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семестр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Змістовий модуль 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ізична реабілітація при захворюваннях центральної нервової системи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sz w:val="28"/>
          <w:szCs w:val="28"/>
          <w:lang w:val="uk-UA"/>
        </w:rPr>
        <w:t xml:space="preserve">1. Загальне поняття про нервову систему – 2 годин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sz w:val="28"/>
          <w:szCs w:val="28"/>
          <w:lang w:val="uk-UA"/>
        </w:rPr>
        <w:t>2. Фізична реабілітація дитячого церебрального паралічу. – 2 годи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3. Особливості фізичної реабілітації при порушенні мозкового кровообігу. – 2 годи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sz w:val="28"/>
          <w:szCs w:val="28"/>
          <w:lang w:val="uk-UA"/>
        </w:rPr>
        <w:t>4.Фізична реабілітація при менінгітах, арахноїдитах, енцефалопатії головного мозку. – 2 годи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sz w:val="28"/>
          <w:szCs w:val="28"/>
          <w:lang w:val="uk-UA"/>
        </w:rPr>
        <w:t>5. Фізична реабілітація осіб з ураженням спинного мозку. – 2 годи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sz w:val="28"/>
          <w:szCs w:val="28"/>
          <w:lang w:val="uk-UA"/>
        </w:rPr>
        <w:t>6. Фізична реабілітація при мієлітах, поліомієлітах. – 2 годи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sz w:val="28"/>
          <w:szCs w:val="28"/>
          <w:lang w:val="uk-UA"/>
        </w:rPr>
        <w:t>7.Фізична реабілітація осіб з хворобою Паркінсона. – 2 годи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sz w:val="28"/>
          <w:szCs w:val="28"/>
          <w:lang w:val="uk-UA"/>
        </w:rPr>
        <w:t>8.Дифузний атеросклероз судин головного мозку. Розсіяний склероз. – 2 годи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sz w:val="28"/>
          <w:szCs w:val="28"/>
          <w:lang w:val="uk-UA"/>
        </w:rPr>
        <w:t>9. Черепно-мозкова травма. Мала хорея. Пухлини головного мозку. – 2 години.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сього                                                                                                 18 годин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семест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овий модуль 2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зична реабілітація при захворюваннях периферичної та вегетативної нервової систем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1. Фізична реабілітація при невралгіях. – 2 години.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2. Фізична реабілітація при плекситах. – 2 години.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3. Застосування засобів фізичної реабілітації при радикуліті. – 2 години.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4. Міопатії та їх фізична реабілітація. – 2 години.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5. Фізична реабілітація при невропатіях та поліневропатії. – 2 години.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6. Невропатія лицьового нерва. Травматичні невропатії. – 2 години.</w:t>
      </w:r>
    </w:p>
    <w:p>
      <w:pPr>
        <w:pStyle w:val="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Фізична реабілітація при вегето-судинній дистонії. Прояви ангіоневрозу. – 2 години.</w:t>
      </w:r>
    </w:p>
    <w:p>
      <w:pPr>
        <w:pStyle w:val="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Фізична реабілітація при неврозоподібних станах. – 2 години.</w:t>
      </w:r>
    </w:p>
    <w:p>
      <w:pPr>
        <w:pStyle w:val="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Нетрадиційні засоби у реабілітації хворих із захворюваннями периферичної та вегетативної нервової системи. – 2 години.</w:t>
      </w:r>
    </w:p>
    <w:p>
      <w:pPr>
        <w:pStyle w:val="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сього                                                                                                  18 годин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сього за І семестр                                                                            36 годин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/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Всього за рік                                                                                       36 годин </w:t>
      </w:r>
    </w:p>
    <w:p>
      <w:pPr>
        <w:pStyle w:val="2"/>
        <w:spacing w:lineRule="auto" w:line="240"/>
        <w:ind w:left="0" w:hanging="0"/>
        <w:jc w:val="both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ind w:left="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кафедри, доцент                                                       А.Гурова 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jc w:val="center"/>
        <w:rPr/>
      </w:pPr>
      <w:r>
        <w:rPr>
          <w:b/>
          <w:sz w:val="28"/>
          <w:szCs w:val="28"/>
          <w:lang w:val="uk-UA"/>
        </w:rPr>
        <w:t>План практичних занять з дисципліни «Фізична реабілітація при захворюваннях нервової системи» для студентів ІІІ курсу спеціальності здоров’я людини на 2015 – 2016 н. р.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семестр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овий модуль 1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ізична реабілітація при захворюваннях центральної нервової системи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ефлекторно-рухова сфера. - 2 години.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зична реабілітація дитячого церебрального паралічу. – 2 годи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зична реабілітація хворих у післяінсультному стані. – 4 годи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sz w:val="28"/>
          <w:szCs w:val="28"/>
          <w:lang w:val="uk-UA"/>
        </w:rPr>
        <w:t>4.Фізична реабілітація при менінгітах та енцефалопатії. – 2 годи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sz w:val="28"/>
          <w:szCs w:val="28"/>
          <w:lang w:val="uk-UA"/>
        </w:rPr>
        <w:t>5. Фізична реабілітація осіб з ураженням спинного мозку. – 2 годи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sz w:val="28"/>
          <w:szCs w:val="28"/>
          <w:lang w:val="uk-UA"/>
        </w:rPr>
        <w:t>6. Фізична реабілітація при мієлітах, поліомієлітах. – 2 годи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sz w:val="28"/>
          <w:szCs w:val="28"/>
          <w:lang w:val="uk-UA"/>
        </w:rPr>
        <w:t>7.Фізична реабілітація осіб з хворобою Паркінсона. – 2 годи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sz w:val="28"/>
          <w:szCs w:val="28"/>
          <w:lang w:val="uk-UA"/>
        </w:rPr>
        <w:t>8. Дифузний атеросклероз судин головного мозку. Розсіяний склероз. – 2 годи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Черепно-мозкова травма. Мала хорея. Пухлини головного мозку – 2 годи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Нетрадиційні засоби у реабілітації хворих із захворюваннями ЦНС. – 2 годи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сього                                                                                                  22 годин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семест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овий модуль 2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зична реабілітація при захворюваннях периферичної та вегетативної нервової систем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1. Фізична реабілітація при невралгіях. – 4 години.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2. Фізична реабілітація при плекситах. – 4 години.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3. Застосування засобів фізичної реабілітації при радикуліті. – 4 години.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4. Міопатії та їх фізична реабілітація. – 2 години.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5. Фізична реабілітація при невропатіях та поліневропатії. – 2 години.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6. Невропатія лицьового нерва. Травматичні невропатії. – 2 години.</w:t>
      </w:r>
    </w:p>
    <w:p>
      <w:pPr>
        <w:pStyle w:val="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Фізична реабілітація при вегето-судинній дистонії. Прояви ангіоневрозу. – 2 години.</w:t>
      </w:r>
    </w:p>
    <w:p>
      <w:pPr>
        <w:pStyle w:val="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Фізична реабілітація при неврозоподібних станах. – 2 годи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Нетрадиційні засоби у реабілітації хворих із захворюваннями периферичної та вегетативної нервової системи. – 2 години.</w:t>
      </w:r>
    </w:p>
    <w:p>
      <w:pPr>
        <w:pStyle w:val="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сього                                                                                                  24 годин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сього за І семестр                                                                            46 годин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/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Всього за рік                                                                                       46 годин 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кафедри, доцент                                                       А.Гурова 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221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32:00Z</dcterms:created>
  <dc:creator>gurova</dc:creator>
  <dc:description/>
  <cp:keywords/>
  <dc:language>en-US</dc:language>
  <cp:lastModifiedBy>андрей</cp:lastModifiedBy>
  <cp:lastPrinted>2014-09-14T12:18:00Z</cp:lastPrinted>
  <dcterms:modified xsi:type="dcterms:W3CDTF">2015-09-28T21:19:00Z</dcterms:modified>
  <cp:revision>33</cp:revision>
  <dc:subject/>
  <dc:title/>
</cp:coreProperties>
</file>