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103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№ Н - 3.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ерсонський державний університе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Кафедра англійської мови та методики її викладанн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“</w:t>
      </w:r>
      <w:r>
        <w:rPr>
          <w:b/>
          <w:sz w:val="28"/>
          <w:szCs w:val="28"/>
        </w:rPr>
        <w:t>ЗАТВЕРДЖУЮ</w:t>
      </w:r>
      <w:r>
        <w:rPr>
          <w:sz w:val="28"/>
          <w:szCs w:val="28"/>
        </w:rPr>
        <w:t>”</w:t>
      </w:r>
    </w:p>
    <w:p>
      <w:pPr>
        <w:pStyle w:val="Normal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Завідувач кафедр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ф. Заболотська О. О.</w:t>
      </w:r>
    </w:p>
    <w:p>
      <w:pPr>
        <w:pStyle w:val="TextBody"/>
        <w:jc w:val="right"/>
        <w:rPr/>
      </w:pPr>
      <w:r>
        <w:rPr>
          <w:szCs w:val="28"/>
        </w:rPr>
        <w:t>«</w:t>
      </w:r>
      <w:r>
        <w:rPr>
          <w:szCs w:val="28"/>
          <w:lang w:val="ru-RU"/>
        </w:rPr>
        <w:t xml:space="preserve">  </w:t>
      </w:r>
      <w:r>
        <w:rPr>
          <w:szCs w:val="28"/>
        </w:rPr>
        <w:t>»</w:t>
      </w:r>
      <w:r>
        <w:rPr>
          <w:szCs w:val="28"/>
          <w:lang w:val="ru-RU"/>
        </w:rPr>
        <w:t xml:space="preserve"> </w:t>
      </w:r>
      <w:r>
        <w:rPr>
          <w:szCs w:val="28"/>
        </w:rPr>
        <w:t>січня 2019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hd w:fill="FFFFFF" w:val="clear"/>
        <w:ind w:left="36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2"/>
        <w:shd w:fill="FFFFFF" w:val="clear"/>
        <w:ind w:left="360" w:hanging="0"/>
        <w:rPr>
          <w:iCs/>
        </w:rPr>
      </w:pPr>
      <w:r>
        <w:rPr>
          <w:iCs/>
        </w:rPr>
      </w:r>
    </w:p>
    <w:p>
      <w:pPr>
        <w:pStyle w:val="Heading2"/>
        <w:shd w:fill="FFFFFF" w:val="clear"/>
        <w:ind w:left="360" w:hanging="0"/>
        <w:rPr>
          <w:iCs/>
        </w:rPr>
      </w:pPr>
      <w:r>
        <w:rPr>
          <w:iCs/>
        </w:rPr>
        <w:t xml:space="preserve">РОБОЧА ПРОГРАМА НАВЧАЛЬНОЇ ДИСЦИПЛІНИ 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 до германської філолог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before="40" w:after="0"/>
        <w:ind w:right="-20" w:hanging="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  <w:t>Галузь знань</w:t>
      </w:r>
      <w:r>
        <w:rPr>
          <w:bCs/>
          <w:sz w:val="28"/>
          <w:szCs w:val="28"/>
          <w:shd w:fill="FFFFFF" w:val="clear"/>
          <w:lang w:val="uk-UA"/>
        </w:rPr>
        <w:t xml:space="preserve">:  </w:t>
      </w:r>
    </w:p>
    <w:p>
      <w:pPr>
        <w:pStyle w:val="Normal"/>
        <w:widowControl w:val="false"/>
        <w:autoSpaceDE w:val="false"/>
        <w:spacing w:before="40" w:after="0"/>
        <w:ind w:right="-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</w:t>
      </w:r>
      <w:r>
        <w:rPr>
          <w:b/>
          <w:bCs/>
          <w:sz w:val="28"/>
          <w:szCs w:val="28"/>
          <w:lang w:val="uk-UA"/>
        </w:rPr>
        <w:t>01 Освіта /Педагогіка</w:t>
      </w:r>
    </w:p>
    <w:p>
      <w:pPr>
        <w:pStyle w:val="Normal"/>
        <w:widowControl w:val="false"/>
        <w:autoSpaceDE w:val="false"/>
        <w:spacing w:before="40" w:after="0"/>
        <w:ind w:right="-20" w:hanging="0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пеціальності:</w:t>
      </w:r>
    </w:p>
    <w:p>
      <w:pPr>
        <w:pStyle w:val="Normal"/>
        <w:widowControl w:val="false"/>
        <w:autoSpaceDE w:val="false"/>
        <w:spacing w:before="40" w:after="0"/>
        <w:ind w:right="-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</w:t>
      </w:r>
      <w:r>
        <w:rPr>
          <w:bCs/>
          <w:sz w:val="28"/>
          <w:szCs w:val="28"/>
          <w:lang w:val="uk-UA"/>
        </w:rPr>
        <w:t>014 Середня освіта (мова і література (англійська))</w:t>
      </w:r>
    </w:p>
    <w:p>
      <w:pPr>
        <w:pStyle w:val="Normal"/>
        <w:widowControl w:val="false"/>
        <w:autoSpaceDE w:val="false"/>
        <w:spacing w:before="40" w:after="0"/>
        <w:ind w:right="-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</w:t>
      </w:r>
      <w:r>
        <w:rPr>
          <w:bCs/>
          <w:sz w:val="28"/>
          <w:szCs w:val="28"/>
          <w:lang w:val="uk-UA"/>
        </w:rPr>
        <w:t>014 Середня освіта (мова і література (німецька))</w:t>
      </w:r>
    </w:p>
    <w:p>
      <w:pPr>
        <w:pStyle w:val="Normal"/>
        <w:widowControl w:val="false"/>
        <w:tabs>
          <w:tab w:val="clear" w:pos="708"/>
          <w:tab w:val="left" w:pos="330" w:leader="none"/>
        </w:tabs>
        <w:autoSpaceDE w:val="false"/>
        <w:spacing w:before="40" w:after="0"/>
        <w:ind w:right="-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9 навчальний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Розробник: </w:t>
      </w:r>
      <w:r>
        <w:rPr>
          <w:sz w:val="28"/>
          <w:szCs w:val="28"/>
          <w:lang w:val="uk-UA"/>
        </w:rPr>
        <w:t xml:space="preserve">професор кафедри англійської мови та методики </w:t>
      </w:r>
      <w:r>
        <w:rPr>
          <w:sz w:val="28"/>
          <w:szCs w:val="28"/>
        </w:rPr>
        <w:t xml:space="preserve">її викладання </w:t>
      </w:r>
      <w:r>
        <w:rPr>
          <w:sz w:val="28"/>
          <w:szCs w:val="28"/>
          <w:lang w:val="uk-UA"/>
        </w:rPr>
        <w:t>Суворова Тетяна Миколаївн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кандидат</w:t>
      </w:r>
      <w:r>
        <w:rPr>
          <w:sz w:val="28"/>
          <w:szCs w:val="28"/>
        </w:rPr>
        <w:t xml:space="preserve"> філологічних на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обоча програма </w:t>
      </w:r>
      <w:r>
        <w:rPr>
          <w:b/>
          <w:sz w:val="28"/>
          <w:szCs w:val="28"/>
        </w:rPr>
        <w:t xml:space="preserve">затверджена </w:t>
      </w:r>
      <w:r>
        <w:rPr>
          <w:sz w:val="28"/>
          <w:szCs w:val="28"/>
        </w:rPr>
        <w:t xml:space="preserve">на засіданні </w:t>
      </w:r>
      <w:r>
        <w:rPr>
          <w:bCs/>
          <w:iCs/>
          <w:sz w:val="28"/>
          <w:szCs w:val="28"/>
        </w:rPr>
        <w:t>кафедри англійської мови та методики її викладання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токол від  “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uk-UA"/>
        </w:rPr>
        <w:t>січня</w:t>
      </w:r>
      <w:r>
        <w:rPr>
          <w:sz w:val="28"/>
          <w:szCs w:val="28"/>
        </w:rPr>
        <w:t xml:space="preserve"> 2019 року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ідувач кафедри англійської мови та методики її виклад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 (проф.Заболотська О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uk-UA"/>
        </w:rPr>
        <w:t>січня</w:t>
      </w:r>
      <w:r>
        <w:rPr>
          <w:sz w:val="28"/>
          <w:szCs w:val="28"/>
        </w:rPr>
        <w:t xml:space="preserve"> 2019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Схвалено</w:t>
      </w:r>
      <w:r>
        <w:rPr>
          <w:sz w:val="28"/>
          <w:szCs w:val="28"/>
        </w:rPr>
        <w:t xml:space="preserve"> науково-методичною радою факультету іноземної філолог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Протокол від “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” </w:t>
      </w:r>
      <w:r>
        <w:rPr>
          <w:sz w:val="28"/>
          <w:szCs w:val="28"/>
          <w:lang w:val="uk-UA"/>
        </w:rPr>
        <w:t>січня</w:t>
      </w:r>
      <w:r>
        <w:rPr>
          <w:sz w:val="28"/>
          <w:szCs w:val="28"/>
        </w:rPr>
        <w:t xml:space="preserve"> 2019 року 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 xml:space="preserve">січня 2019 року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лова ________________   (доц. </w:t>
      </w:r>
      <w:r>
        <w:rPr>
          <w:sz w:val="28"/>
          <w:szCs w:val="28"/>
          <w:lang w:val="uk-UA"/>
        </w:rPr>
        <w:t>Лебедєва А.В</w:t>
      </w:r>
      <w:r>
        <w:rPr>
          <w:sz w:val="28"/>
          <w:szCs w:val="28"/>
        </w:rPr>
        <w:t xml:space="preserve">.)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720" w:hanging="0"/>
        <w:jc w:val="both"/>
        <w:rPr/>
      </w:pPr>
      <w:r>
        <w:rPr/>
      </w:r>
    </w:p>
    <w:p>
      <w:pPr>
        <w:pStyle w:val="Normal"/>
        <w:ind w:left="6720" w:hanging="0"/>
        <w:jc w:val="both"/>
        <w:rPr/>
      </w:pPr>
      <w:r>
        <w:rPr/>
      </w:r>
    </w:p>
    <w:p>
      <w:pPr>
        <w:pStyle w:val="Normal"/>
        <w:ind w:left="6720" w:hanging="0"/>
        <w:jc w:val="both"/>
        <w:rPr/>
      </w:pPr>
      <w:r>
        <w:rPr/>
      </w:r>
    </w:p>
    <w:p>
      <w:pPr>
        <w:pStyle w:val="Normal"/>
        <w:ind w:left="6720" w:hanging="0"/>
        <w:jc w:val="both"/>
        <w:rPr/>
      </w:pPr>
      <w:r>
        <w:rPr/>
      </w:r>
    </w:p>
    <w:p>
      <w:pPr>
        <w:pStyle w:val="Normal"/>
        <w:ind w:left="6720" w:hanging="0"/>
        <w:jc w:val="both"/>
        <w:rPr/>
      </w:pPr>
      <w:r>
        <w:rPr/>
      </w:r>
    </w:p>
    <w:p>
      <w:pPr>
        <w:pStyle w:val="Normal"/>
        <w:ind w:left="6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720" w:hanging="0"/>
        <w:jc w:val="both"/>
        <w:rPr/>
      </w:pPr>
      <w:r>
        <w:rPr/>
      </w:r>
    </w:p>
    <w:p>
      <w:pPr>
        <w:pStyle w:val="Normal"/>
        <w:ind w:left="6720" w:hanging="0"/>
        <w:jc w:val="both"/>
        <w:rPr/>
      </w:pPr>
      <w:r>
        <w:rPr/>
      </w:r>
    </w:p>
    <w:p>
      <w:pPr>
        <w:pStyle w:val="Normal"/>
        <w:ind w:left="6120" w:hanging="0"/>
        <w:jc w:val="both"/>
        <w:rPr>
          <w:lang w:val="uk-UA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>
          <w:lang w:val="uk-UA"/>
        </w:rPr>
        <w:t>Суворова Т.М</w:t>
      </w:r>
      <w:r>
        <w:rPr/>
        <w:t>., 201</w:t>
      </w:r>
      <w:r>
        <w:rPr>
          <w:lang w:val="uk-UA"/>
        </w:rPr>
        <w:t>9</w:t>
      </w:r>
      <w:r>
        <w:rPr/>
        <w:t xml:space="preserve"> рік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пис навчальної дисциплін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442"/>
        <w:gridCol w:w="342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йменування показників 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Галузь знань, спеціальність, ступінь вищої осві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на форма навчання</w:t>
            </w:r>
          </w:p>
        </w:tc>
      </w:tr>
      <w:tr>
        <w:trPr>
          <w:trHeight w:val="10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ількість кредитів  – </w:t>
            </w: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зь знань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0" w:hanging="0"/>
              <w:contextualSpacing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01 Освіта/ Педагогік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бірко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за вибором</w:t>
            </w:r>
            <w:r>
              <w:rPr>
                <w:sz w:val="28"/>
                <w:szCs w:val="28"/>
                <w:lang w:val="uk-UA"/>
              </w:rPr>
              <w:t xml:space="preserve"> ВНЗ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дулів –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before="40" w:after="0"/>
              <w:ind w:right="-20" w:hanging="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  <w:lang w:val="uk-UA"/>
              </w:rPr>
              <w:t xml:space="preserve">                    </w:t>
            </w:r>
          </w:p>
          <w:p>
            <w:pPr>
              <w:pStyle w:val="Normal"/>
              <w:ind w:left="-27" w:hanging="1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4 Середня освіта (Мова і література (англійська))</w:t>
            </w:r>
          </w:p>
          <w:p>
            <w:pPr>
              <w:pStyle w:val="Normal"/>
              <w:ind w:left="-27" w:hanging="115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14 Середня освіта (Мова і література (німецька))</w:t>
            </w:r>
          </w:p>
          <w:p>
            <w:pPr>
              <w:pStyle w:val="Normal"/>
              <w:widowControl w:val="false"/>
              <w:autoSpaceDE w:val="false"/>
              <w:spacing w:before="40" w:after="0"/>
              <w:ind w:right="-20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містових модулів – </w:t>
            </w: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>-й</w:t>
            </w:r>
          </w:p>
        </w:tc>
      </w:tr>
      <w:tr>
        <w:trPr>
          <w:trHeight w:val="32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а кількість годин – 90 </w:t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еместр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жневих годин для денної форми навчанн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удиторних – </w:t>
            </w: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амостійної роботи студента  – </w:t>
            </w:r>
            <w:r>
              <w:rPr>
                <w:sz w:val="28"/>
                <w:szCs w:val="28"/>
                <w:lang w:val="uk-UA"/>
              </w:rPr>
              <w:t>2,3</w:t>
            </w:r>
          </w:p>
        </w:tc>
        <w:tc>
          <w:tcPr>
            <w:tcW w:w="3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тупінь вищої освіт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калав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Лекції</w:t>
            </w:r>
          </w:p>
        </w:tc>
      </w:tr>
      <w:tr>
        <w:trPr>
          <w:trHeight w:val="48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22 год.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ні, семінарські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 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48 </w:t>
            </w:r>
            <w:r>
              <w:rPr>
                <w:sz w:val="28"/>
                <w:szCs w:val="28"/>
              </w:rPr>
              <w:t>год.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Вид контролю</w:t>
            </w:r>
            <w:r>
              <w:rPr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і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sz w:val="28"/>
          <w:szCs w:val="28"/>
        </w:rPr>
        <w:t>Примітк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іввідношення кількості годин аудиторних занять до самостійної роботи становить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для денної форми навчання – </w:t>
      </w:r>
      <w:r>
        <w:rPr>
          <w:sz w:val="28"/>
          <w:szCs w:val="28"/>
          <w:lang w:val="uk-UA"/>
        </w:rPr>
        <w:t>46,7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>53,3</w:t>
      </w:r>
      <w:r>
        <w:rPr>
          <w:sz w:val="28"/>
          <w:szCs w:val="28"/>
        </w:rPr>
        <w:t>%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ОЯСНЮВАЛЬНА ЗАПИСКА</w:t>
      </w:r>
    </w:p>
    <w:p>
      <w:pPr>
        <w:pStyle w:val="Heading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ind w:left="-27" w:hanging="1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з курсу “Вступ до германської філології” відповідає навчальному плану підготовки студентів-бакалаврів і є необхідною складовою вивчення таких філологічних дисциплін, як вступ до мовознавства, лексикології, теоретичної граматики та стилістики. </w:t>
      </w:r>
      <w:r>
        <w:rPr>
          <w:sz w:val="28"/>
          <w:szCs w:val="28"/>
        </w:rPr>
        <w:t xml:space="preserve">Предмет курсу складають проблеми походження, розвитку й мовного cкладу германських мов, а також загальні закономірності й тенденції їх розвитку. При аналізі конкретних мовних явищ і процесів германістика спирається на закони загального мовознавства і постійно взаємодіє з такими лінгвістичними дисциплінами, як мовна типологія, порівняльне мовознавство, лінгвістична географія, діалектологія тощо. Крім цього, германське мовознавство широко використовує надбання різних суміжних наук, зокрема історії, етнографії, археології, фольклористики, культурології, мистецтво- й літературознавства. Структура курсу передбачає лекції і семінарські заняття у загальному обсязі в </w:t>
      </w:r>
      <w:r>
        <w:rPr>
          <w:sz w:val="28"/>
          <w:szCs w:val="28"/>
          <w:lang w:val="uk-UA"/>
        </w:rPr>
        <w:t>44</w:t>
      </w:r>
      <w:r>
        <w:rPr>
          <w:sz w:val="28"/>
          <w:szCs w:val="28"/>
        </w:rPr>
        <w:t xml:space="preserve"> години, до яких додаються ще години для самостійної роботи. Курс “Вступ до германської філології” розрахований на студентів </w:t>
      </w:r>
      <w:r>
        <w:rPr>
          <w:sz w:val="28"/>
          <w:szCs w:val="28"/>
          <w:lang w:val="uk-UA"/>
        </w:rPr>
        <w:t>першого</w:t>
      </w:r>
      <w:r>
        <w:rPr>
          <w:sz w:val="28"/>
          <w:szCs w:val="28"/>
        </w:rPr>
        <w:t xml:space="preserve"> курсу ден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орми навчання</w:t>
      </w:r>
      <w:r>
        <w:rPr>
          <w:sz w:val="28"/>
          <w:szCs w:val="28"/>
        </w:rPr>
        <w:t xml:space="preserve"> факультету іноземної філології спеціальност</w:t>
      </w:r>
      <w:r>
        <w:rPr>
          <w:sz w:val="28"/>
          <w:szCs w:val="28"/>
          <w:lang w:val="uk-UA"/>
        </w:rPr>
        <w:t>ей 014 Середня освіта (Мова і література (англійська)), 014 Середня освіта (Мова і література (німецька)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 складається з 2 навчальних модулів: І – Германська філологія у загальнокультурологічному констексті; II – </w:t>
      </w:r>
      <w:r>
        <w:rPr>
          <w:sz w:val="28"/>
          <w:szCs w:val="28"/>
          <w:lang w:val="uk-UA"/>
        </w:rPr>
        <w:t>Розвиток германістики в Україні та світі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496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ю</w:t>
      </w:r>
      <w:r>
        <w:rPr>
          <w:sz w:val="28"/>
          <w:szCs w:val="28"/>
        </w:rPr>
        <w:t xml:space="preserve"> курсу курсу є вивчення загальних відомостей про систему і структуру (давньо)германських мов доби їх спільного існування (до VII – IX ст.), а також етноспецифічних і лінгвокультурних особливостей їхнього історичного розвитку. </w:t>
      </w:r>
    </w:p>
    <w:p>
      <w:pPr>
        <w:pStyle w:val="Normal"/>
        <w:shd w:fill="FFFFFF" w:val="clear"/>
        <w:spacing w:lineRule="auto" w:line="360"/>
        <w:ind w:firstLine="4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і </w:t>
      </w:r>
      <w:r>
        <w:rPr>
          <w:b/>
          <w:sz w:val="28"/>
          <w:szCs w:val="28"/>
        </w:rPr>
        <w:t>завдання</w:t>
      </w:r>
      <w:r>
        <w:rPr>
          <w:sz w:val="28"/>
          <w:szCs w:val="28"/>
        </w:rPr>
        <w:t xml:space="preserve"> курсу: </w:t>
      </w:r>
    </w:p>
    <w:p>
      <w:pPr>
        <w:pStyle w:val="Normal"/>
        <w:shd w:fill="FFFFFF" w:val="clear"/>
        <w:spacing w:lineRule="auto" w:line="360"/>
        <w:ind w:firstLine="4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изначення термінологічного апарату курсу, з’ясування місця і ролі германського мовознавства у системі гуманітарних наук у цілому та філологічних дисциплін зокрема; </w:t>
      </w:r>
    </w:p>
    <w:p>
      <w:pPr>
        <w:pStyle w:val="Normal"/>
        <w:shd w:fill="FFFFFF" w:val="clear"/>
        <w:spacing w:lineRule="auto" w:line="360"/>
        <w:ind w:firstLine="4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найомство з історичними, етнографічними, археологічними даними про походження, побут, суспільний устрій давніх германців; </w:t>
      </w:r>
    </w:p>
    <w:p>
      <w:pPr>
        <w:pStyle w:val="Normal"/>
        <w:shd w:fill="FFFFFF" w:val="clear"/>
        <w:spacing w:lineRule="auto" w:line="360"/>
        <w:ind w:firstLine="4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исвітлення історії германських племен і народів, процесу розвитку германських діалектів у мови народностей і в національні мови; </w:t>
      </w:r>
    </w:p>
    <w:p>
      <w:pPr>
        <w:pStyle w:val="Normal"/>
        <w:shd w:fill="FFFFFF" w:val="clear"/>
        <w:spacing w:lineRule="auto" w:line="360"/>
        <w:ind w:firstLine="4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найомство з історією формування писемності у давніх германців, а також із першими писемними пам’ятками германських народів; </w:t>
      </w:r>
    </w:p>
    <w:p>
      <w:pPr>
        <w:pStyle w:val="Normal"/>
        <w:shd w:fill="FFFFFF" w:val="clear"/>
        <w:spacing w:lineRule="auto" w:line="360"/>
        <w:ind w:firstLine="4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ивчення загальних і специфічних рис германських мов, їх фонетики, морфології, словотвору і лексики; </w:t>
      </w:r>
    </w:p>
    <w:p>
      <w:pPr>
        <w:pStyle w:val="Normal"/>
        <w:shd w:fill="FFFFFF" w:val="clear"/>
        <w:spacing w:lineRule="auto" w:line="360"/>
        <w:ind w:firstLine="4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характеристика закономірностей фонетичної, лексичної і граматичної будови давньогерманських і сучасних германських мов; </w:t>
      </w:r>
    </w:p>
    <w:p>
      <w:pPr>
        <w:pStyle w:val="Normal"/>
        <w:shd w:fill="FFFFFF" w:val="clear"/>
        <w:spacing w:lineRule="auto" w:line="360"/>
        <w:ind w:firstLine="4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характеристика історичного розвитку і сучасного стану кожної з ос- новних (сучасних) германських мов; </w:t>
      </w:r>
    </w:p>
    <w:p>
      <w:pPr>
        <w:pStyle w:val="Normal"/>
        <w:shd w:fill="FFFFFF" w:val="clear"/>
        <w:spacing w:lineRule="auto" w:line="360"/>
        <w:ind w:firstLine="4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найомство з історією формування та становлення національної літературної норми кожної окремо взятої германської мови; </w:t>
      </w:r>
    </w:p>
    <w:p>
      <w:pPr>
        <w:pStyle w:val="Normal"/>
        <w:shd w:fill="FFFFFF" w:val="clear"/>
        <w:spacing w:lineRule="auto" w:line="360"/>
        <w:ind w:firstLine="4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гляд історії розвитку студій у вітчизняній і зарубіжній германістиці; </w:t>
      </w:r>
    </w:p>
    <w:p>
      <w:pPr>
        <w:pStyle w:val="Normal"/>
        <w:shd w:fill="FFFFFF" w:val="clear"/>
        <w:spacing w:lineRule="auto" w:line="360"/>
        <w:ind w:firstLine="496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икладення основних положень германського мовознавства, які є науковою базою для спеціальних лінгвістичних дисциплін (історія мови, теоретична і практична граматика, теоретична фонетика, лексикологія, стилістика тощо). </w:t>
      </w:r>
    </w:p>
    <w:p>
      <w:pPr>
        <w:pStyle w:val="Normal"/>
        <w:spacing w:lineRule="auto" w:line="360"/>
        <w:ind w:left="90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ні компетентності</w:t>
      </w:r>
    </w:p>
    <w:p>
      <w:pPr>
        <w:pStyle w:val="Normal"/>
        <w:spacing w:lineRule="auto" w:line="360"/>
        <w:ind w:firstLine="900"/>
        <w:jc w:val="both"/>
        <w:rPr/>
      </w:pPr>
      <w:r>
        <w:rPr>
          <w:b/>
          <w:sz w:val="28"/>
          <w:szCs w:val="28"/>
          <w:lang w:val="uk-UA"/>
        </w:rPr>
        <w:t xml:space="preserve">Інтегральна компетентність: </w:t>
      </w:r>
      <w:r>
        <w:rPr>
          <w:rStyle w:val="Rvts0"/>
          <w:sz w:val="28"/>
          <w:szCs w:val="28"/>
          <w:lang w:val="uk-UA"/>
        </w:rPr>
        <w:t>Здатність розв’язувати складні спеціалізовані задачі й практичні проблеми в галузі середньої освіти, що передбачає застосування теорій та методів освітніх наук і характеризується комплексністю й невизначеністю педагогічних умов організації освітнього процесу в основній (базовій) середній школ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гальні компетентності: 1. </w:t>
      </w:r>
      <w:r>
        <w:rPr>
          <w:sz w:val="28"/>
          <w:szCs w:val="28"/>
        </w:rPr>
        <w:t>Знання та розуміння предметної області та розуміння професійної діяльності.</w:t>
      </w:r>
    </w:p>
    <w:p>
      <w:pPr>
        <w:pStyle w:val="Normal"/>
        <w:jc w:val="both"/>
        <w:rPr/>
      </w:pPr>
      <w:r>
        <w:rPr>
          <w:b/>
        </w:rPr>
        <w:t>ЗК 1.</w:t>
      </w:r>
      <w:r>
        <w:rPr/>
        <w:t xml:space="preserve"> Знання та розуміння предметної області та розуміння професійної діяльност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ЗК 4.</w:t>
      </w:r>
      <w:r>
        <w:rPr>
          <w:sz w:val="28"/>
          <w:szCs w:val="28"/>
        </w:rPr>
        <w:t xml:space="preserve"> Здатність застосовувати набуті знання та вміння в практичних ситуаціях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ЗК 6.</w:t>
      </w:r>
      <w:r>
        <w:rPr>
          <w:sz w:val="28"/>
          <w:szCs w:val="28"/>
        </w:rPr>
        <w:t xml:space="preserve"> Здатність до письмової й усної комунікації, щo якнайкраще відпoвідають ситуації професійного і особистісного спілкування засобами іноземної та державної мов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ЗК 8.</w:t>
      </w:r>
      <w:r>
        <w:rPr/>
        <w:t xml:space="preserve"> Здатність проводити дослідницьку роботу, визначати цілі та завдання, обирати методи дослідження, аналізувати  результати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ахові компетентності спеціальності: </w:t>
      </w:r>
    </w:p>
    <w:p>
      <w:pPr>
        <w:pStyle w:val="Normal"/>
        <w:spacing w:lineRule="auto" w:line="360"/>
        <w:jc w:val="both"/>
        <w:rPr/>
      </w:pPr>
      <w:r>
        <w:rPr>
          <w:b/>
          <w:spacing w:val="-8"/>
          <w:sz w:val="28"/>
          <w:szCs w:val="28"/>
          <w:lang w:val="uk-UA"/>
        </w:rPr>
        <w:t>ФК 1.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олодіння спеціальними знаннями </w:t>
      </w:r>
      <w:r>
        <w:rPr>
          <w:spacing w:val="-8"/>
          <w:sz w:val="28"/>
          <w:szCs w:val="28"/>
          <w:lang w:val="uk-UA"/>
        </w:rPr>
        <w:t>загальних і часткових теорій мовознавства та літературознавства, наукових шкіл і напрямів філологічних досліджень.</w:t>
      </w:r>
    </w:p>
    <w:p>
      <w:pPr>
        <w:pStyle w:val="Style11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К 6.</w:t>
      </w:r>
      <w:r>
        <w:rPr>
          <w:rFonts w:cs="Times New Roman" w:ascii="Times New Roman" w:hAnsi="Times New Roman"/>
          <w:sz w:val="28"/>
          <w:szCs w:val="28"/>
        </w:rPr>
        <w:t xml:space="preserve"> Здатність здійснювати професійну діяльність українською та іноземною мовами, спираючись на знання організації мовних систем, законів їх розвитку, сучасних норм їх використання.</w:t>
      </w:r>
    </w:p>
    <w:p>
      <w:pPr>
        <w:pStyle w:val="Style11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К 7.</w:t>
      </w:r>
      <w:r>
        <w:rPr>
          <w:rFonts w:cs="Times New Roman" w:ascii="Times New Roman" w:hAnsi="Times New Roman"/>
          <w:sz w:val="28"/>
          <w:szCs w:val="28"/>
        </w:rPr>
        <w:t xml:space="preserve"> Здатність використовувати потенціал полілінгвальної підготовки для ефективного формування предметних компетентностей учнів.</w:t>
      </w:r>
    </w:p>
    <w:p>
      <w:pPr>
        <w:pStyle w:val="Style11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К 8</w:t>
      </w:r>
      <w:r>
        <w:rPr>
          <w:rFonts w:cs="Times New Roman" w:ascii="Times New Roman" w:hAnsi="Times New Roman"/>
          <w:sz w:val="28"/>
          <w:szCs w:val="28"/>
        </w:rPr>
        <w:t xml:space="preserve">. Здатність використовувати досягнення сучасної науки в галузі теорії та історії англійської мови, теорії та історії світової літератури та культури у процесі навчання. </w:t>
      </w:r>
    </w:p>
    <w:p>
      <w:pPr>
        <w:pStyle w:val="Normal"/>
        <w:shd w:fill="FBFBFB" w:val="clear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ФК 10.</w:t>
      </w:r>
      <w:r>
        <w:rPr>
          <w:sz w:val="28"/>
          <w:szCs w:val="28"/>
          <w:lang w:val="uk-UA"/>
        </w:rPr>
        <w:t xml:space="preserve"> Здатність інтерпретувати й зіставляти мовні явища, використовувати різні методи й методики аналізу текст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  <w:lang w:val="uk-UA"/>
        </w:rPr>
        <w:t>Програмні результати навчання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1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Н 2. </w:t>
      </w:r>
      <w:r>
        <w:rPr>
          <w:rFonts w:cs="Times New Roman" w:ascii="Times New Roman" w:hAnsi="Times New Roman"/>
          <w:sz w:val="28"/>
          <w:szCs w:val="28"/>
        </w:rPr>
        <w:t>Зна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>сучасних філологічних й дидактичних засад навчання іноземних мов та вміння творчо використовувати різні теорії й досвід (вітчизняний,  закордонний) у процесі вирішення професійних завдань.</w:t>
      </w:r>
    </w:p>
    <w:p>
      <w:pPr>
        <w:pStyle w:val="Style11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Н 9. </w:t>
      </w:r>
      <w:r>
        <w:rPr>
          <w:rFonts w:cs="Times New Roman" w:ascii="Times New Roman" w:hAnsi="Times New Roman"/>
          <w:sz w:val="28"/>
          <w:szCs w:val="28"/>
        </w:rPr>
        <w:t xml:space="preserve">Уміння працювати з теоретичними та науково-методичними джерелами (зокрема цифровими), видобувати, обробляти й систематизувати інформацію, використовувати її в освітньому процесі. </w:t>
      </w:r>
    </w:p>
    <w:p>
      <w:pPr>
        <w:pStyle w:val="Style11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мови для формування духовного світу юного покоління громадян України.  </w:t>
      </w:r>
    </w:p>
    <w:p>
      <w:pPr>
        <w:pStyle w:val="Style11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Н 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Знання специфіки перебігу літературного процесу різних країн в історико-культурному контексті; володіння різними видами аналізу художнього твору, вміння визначати його жанрово-стильову своєрідність, місце в літературному процесі, традиції й новаторство, зв'язок твору із фольклором, міфологією, релігією, філософією, значення для національної та світової культури.  </w:t>
      </w:r>
    </w:p>
    <w:p>
      <w:pPr>
        <w:pStyle w:val="Style11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Н 13. </w:t>
      </w:r>
      <w:r>
        <w:rPr>
          <w:rFonts w:cs="Times New Roman" w:ascii="Times New Roman" w:hAnsi="Times New Roman"/>
          <w:sz w:val="28"/>
          <w:szCs w:val="28"/>
        </w:rPr>
        <w:t xml:space="preserve">Уміння працювати з теоретичними та науково-методичними джерелами (зокрема цифровими), видобувати, обробляти й систематизувати інформацію, використовувати її в освітньому процесі. 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rStyle w:val="FontStyle156"/>
          <w:b/>
          <w:sz w:val="28"/>
          <w:szCs w:val="28"/>
          <w:lang w:val="uk-UA" w:eastAsia="uk-UA"/>
        </w:rPr>
        <w:t>ПРН 15</w:t>
      </w:r>
      <w:r>
        <w:rPr>
          <w:rStyle w:val="FontStyle156"/>
          <w:sz w:val="28"/>
          <w:szCs w:val="28"/>
          <w:lang w:val="uk-UA" w:eastAsia="uk-UA"/>
        </w:rPr>
        <w:t>. Здатність учитися впродовж життя</w:t>
      </w:r>
      <w:r>
        <w:rPr>
          <w:rStyle w:val="FontStyle156"/>
          <w:sz w:val="28"/>
          <w:szCs w:val="28"/>
          <w:lang w:val="uk-UA"/>
        </w:rPr>
        <w:t xml:space="preserve"> і вдосконалювати </w:t>
      </w:r>
      <w:r>
        <w:rPr>
          <w:sz w:val="28"/>
          <w:szCs w:val="28"/>
          <w:lang w:val="uk-UA" w:eastAsia="uk-UA"/>
        </w:rPr>
        <w:t>з високим рівнем автономності набуту під час навчання  кваліфікацію</w:t>
      </w:r>
      <w:r>
        <w:rPr>
          <w:lang w:val="uk-UA" w:eastAsia="uk-UA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’язок з іншими дисциплінами</w:t>
      </w:r>
    </w:p>
    <w:p>
      <w:pPr>
        <w:pStyle w:val="Style7"/>
        <w:spacing w:lineRule="auto" w:line="360" w:before="0" w:after="0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Мова як засіб спілкування обслуговує всі сфери життя і діяльності людей. Тому вступ до германської філології пов’язаний як із суспільними, так і з природничими науками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скільки мова є суспільним явищем, германська філологія/мовознавство належить до суспільних, тобто гуманітарних (лат. </w:t>
      </w:r>
      <w:r>
        <w:rPr>
          <w:color w:val="000000"/>
          <w:sz w:val="28"/>
          <w:szCs w:val="28"/>
          <w:shd w:fill="FFFFFF" w:val="clear"/>
        </w:rPr>
        <w:t>humanitas</w:t>
      </w:r>
      <w:r>
        <w:rPr>
          <w:color w:val="000000"/>
          <w:sz w:val="28"/>
          <w:szCs w:val="28"/>
          <w:shd w:fill="FFFFFF" w:val="clear"/>
          <w:lang w:val="uk-UA"/>
        </w:rPr>
        <w:t xml:space="preserve"> – людство), наук – наук про людину та її мову. Воно пов’язане з такими суспільними науками, як «народознавство», «історія», «археологія», «етнографія», «соціологія», «психологія», «логіка», «літературознавство». Сучасна германістика ґрунтується також і на когнітивно-лінгвістичному підході до аналізу мовних явищ.</w:t>
      </w:r>
    </w:p>
    <w:p>
      <w:pPr>
        <w:pStyle w:val="Style7"/>
        <w:spacing w:lineRule="auto" w:line="360" w:before="0" w:after="0"/>
        <w:ind w:firstLine="53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Зв’язок </w:t>
      </w:r>
      <w:r>
        <w:rPr>
          <w:color w:val="000000"/>
          <w:sz w:val="28"/>
          <w:szCs w:val="28"/>
          <w:shd w:fill="FFFFFF" w:val="clear"/>
          <w:lang w:val="uk-UA"/>
        </w:rPr>
        <w:t>вступу до германської філології</w:t>
      </w:r>
      <w:r>
        <w:rPr>
          <w:color w:val="000000"/>
          <w:sz w:val="28"/>
          <w:szCs w:val="28"/>
          <w:shd w:fill="FFFFFF" w:val="clear"/>
        </w:rPr>
        <w:t xml:space="preserve"> з </w:t>
      </w:r>
      <w:r>
        <w:rPr>
          <w:color w:val="000000"/>
          <w:sz w:val="28"/>
          <w:szCs w:val="28"/>
          <w:shd w:fill="FFFFFF" w:val="clear"/>
          <w:lang w:val="uk-UA"/>
        </w:rPr>
        <w:t>«</w:t>
      </w:r>
      <w:r>
        <w:rPr>
          <w:color w:val="000000"/>
          <w:sz w:val="28"/>
          <w:szCs w:val="28"/>
          <w:shd w:fill="FFFFFF" w:val="clear"/>
        </w:rPr>
        <w:t>народознавством</w:t>
      </w:r>
      <w:r>
        <w:rPr>
          <w:color w:val="000000"/>
          <w:sz w:val="28"/>
          <w:szCs w:val="28"/>
          <w:shd w:fill="FFFFFF" w:val="clear"/>
          <w:lang w:val="uk-UA"/>
        </w:rPr>
        <w:t>»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наукою про народ, його походження, світосприйняття </w:t>
      </w:r>
      <w:r>
        <w:rPr>
          <w:color w:val="000000"/>
          <w:sz w:val="28"/>
          <w:szCs w:val="28"/>
          <w:shd w:fill="FFFFFF" w:val="clear"/>
          <w:lang w:val="uk-UA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зумовлений тим, що мова є основною ознакою народу. Дані з народознавства використовують для розв’язання проблеми виникнення мови та з’ясування всіх етапів її розвитку. У мові, як зазначав український мовознавець Юрій Шевельов (1908—2002), найглибше закодована народна ментальність, що є вагомим фактором як для мовознавства, так і для народознавства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7"/>
        <w:spacing w:lineRule="auto" w:line="360" w:before="0" w:after="0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Дисципліна тісно пов’язана з «історією». Так, у лексичному складі мови відображені певні історичні факти, наприклад спільні для германських мов назви свійських тварин та культурних рослин. Давні запозичення слів вказують на історичні контакти певного народу.</w:t>
      </w:r>
    </w:p>
    <w:p>
      <w:pPr>
        <w:pStyle w:val="Style7"/>
        <w:spacing w:lineRule="auto" w:line="360" w:before="0" w:after="0"/>
        <w:ind w:firstLine="53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«Археологія» – наука, яка досліджує історію суспільства за виявленими під час розкопок пам’ятками матеріальної культури, – сприяє вивченню історії мови. Лінгвісти розшифровують віднайдені археологами писемні пам’ятки, а також написи, зроблені на стародавніх предметах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Вступ до германської філології пов’язаний із «етнографією», яка вивчає побут і культуру різних народів (етносів). Дані етнографії допомагають у вивченні говірок, з’ясуванні значення та походження слів, які стосуються побуту, культур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7"/>
        <w:spacing w:lineRule="auto" w:line="360" w:before="0" w:after="0"/>
        <w:ind w:firstLine="53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Зв’язок германської філології із «соціологією» – наукою про закономірності розвитку і функціонування суспільства, соціальних систем – зумовлений тим, що мова є суспільним явищем. У мові відображена соціальна диференціація народу. Для сучасної України важливе значення мають соціологічні дослідження, пов’язані з мовою спілкування етнічних меншин, ставленням до української мов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7"/>
        <w:spacing w:lineRule="auto" w:line="360" w:before="0" w:after="0"/>
        <w:ind w:firstLine="539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Взаємозв’язок вступу до германської філології й «психології» – науки про психічну діяльність людини – полягає в тому, що процеси мовлення, його сприйняття і розуміння мають психічну природу. </w:t>
      </w:r>
      <w:r>
        <w:rPr>
          <w:color w:val="000000"/>
          <w:sz w:val="28"/>
          <w:szCs w:val="28"/>
          <w:shd w:fill="FFFFFF" w:val="clear"/>
        </w:rPr>
        <w:t xml:space="preserve">Оскільки мова є засобом мислення, то мовознавство тісно пов’язане з логікою </w:t>
      </w:r>
      <w:r>
        <w:rPr>
          <w:color w:val="000000"/>
          <w:sz w:val="28"/>
          <w:szCs w:val="28"/>
          <w:shd w:fill="FFFFFF" w:val="clear"/>
          <w:lang w:val="uk-UA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наукою про закони, форми та прийоми мислення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7"/>
        <w:spacing w:lineRule="auto" w:line="360" w:before="0" w:after="0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Найбільш помітний зв’язок </w:t>
      </w:r>
      <w:r>
        <w:rPr>
          <w:color w:val="000000"/>
          <w:sz w:val="28"/>
          <w:szCs w:val="28"/>
          <w:shd w:fill="FFFFFF" w:val="clear"/>
          <w:lang w:val="uk-UA"/>
        </w:rPr>
        <w:t>вступу до германської філології</w:t>
      </w:r>
      <w:r>
        <w:rPr>
          <w:color w:val="000000"/>
          <w:sz w:val="28"/>
          <w:szCs w:val="28"/>
          <w:shd w:fill="FFFFFF" w:val="clear"/>
        </w:rPr>
        <w:t xml:space="preserve"> з </w:t>
      </w:r>
      <w:r>
        <w:rPr>
          <w:color w:val="000000"/>
          <w:sz w:val="28"/>
          <w:szCs w:val="28"/>
          <w:shd w:fill="FFFFFF" w:val="clear"/>
          <w:lang w:val="uk-UA"/>
        </w:rPr>
        <w:t>«</w:t>
      </w:r>
      <w:r>
        <w:rPr>
          <w:color w:val="000000"/>
          <w:sz w:val="28"/>
          <w:szCs w:val="28"/>
          <w:shd w:fill="FFFFFF" w:val="clear"/>
        </w:rPr>
        <w:t>літературознавством</w:t>
      </w:r>
      <w:r>
        <w:rPr>
          <w:color w:val="000000"/>
          <w:sz w:val="28"/>
          <w:szCs w:val="28"/>
          <w:shd w:fill="FFFFFF" w:val="clear"/>
          <w:lang w:val="uk-UA"/>
        </w:rPr>
        <w:t>»</w:t>
      </w:r>
      <w:r>
        <w:rPr>
          <w:color w:val="000000"/>
          <w:sz w:val="28"/>
          <w:szCs w:val="28"/>
          <w:shd w:fill="FFFFFF" w:val="clear"/>
        </w:rPr>
        <w:t xml:space="preserve">. Мова є будівельним матеріалом, першоелементом літератури. Мовознавство настільки тісно переплітається з літературознавством, що ці дві дисципліни об’єднані в комплексну науку про слово </w:t>
      </w:r>
      <w:r>
        <w:rPr>
          <w:color w:val="000000"/>
          <w:sz w:val="28"/>
          <w:szCs w:val="28"/>
          <w:shd w:fill="FFFFFF" w:val="clear"/>
          <w:lang w:val="uk-UA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філологію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Мовознавство пов’язане також із природничими науками, зокрема фізіологією, анатомією, медициною, фізикою, математикою, семіотикою, географією.</w:t>
      </w:r>
    </w:p>
    <w:p>
      <w:pPr>
        <w:pStyle w:val="Style7"/>
        <w:spacing w:lineRule="auto" w:line="360" w:before="0" w:after="0"/>
        <w:ind w:firstLine="53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Зв’язок дисципліни з фізіологією, анатомією і медициною ґрунтується на тому, що ці науки вивчають будову та функціонування апарату мовлення, мозку. Фізика, зокрема, її розділ акустика, вивчає звукові коливання, а отже, створює теоретичні засади для дослідження звуків мовлення. Математика є основою емпіричних досліджень і забезпечує наукове вивчення кількісного аспекту мови і мовлення. </w:t>
      </w:r>
      <w:r>
        <w:rPr>
          <w:sz w:val="28"/>
          <w:szCs w:val="28"/>
          <w:shd w:fill="FFFFFF" w:val="clear"/>
        </w:rPr>
        <w:t>Оскільки мова належить до знакових систем, то мовознавство пов’язане із семіотикою, яка вивчає загальні властивості знакових систем. Відомості з географії допомагають встановити територію поширення мови та окремих мовних явищ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firstLine="49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амостійна робота студентів забезпечується системою навчально-методичних матеріалів, передбачених для вивчення дисципліни “Вступ до германської філології”, і організується за двома формами: аудиторна та пзааудиторна самостійна робота студентів.</w:t>
      </w:r>
    </w:p>
    <w:p>
      <w:pPr>
        <w:pStyle w:val="Normal"/>
        <w:shd w:fill="FFFFFF" w:val="clear"/>
        <w:spacing w:lineRule="auto" w:line="360"/>
        <w:ind w:firstLine="4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За навчальним планом вивчення дисципліни “Вступ до германської філології” передбачено протягом ІІ семестру. </w:t>
      </w:r>
      <w:r>
        <w:rPr>
          <w:color w:val="000000"/>
          <w:sz w:val="28"/>
          <w:szCs w:val="28"/>
        </w:rPr>
        <w:t xml:space="preserve">Навчальний матеріал складається з 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змістових модулів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За навчальним планом на вивчення цієї дисципліни передбачено </w:t>
      </w:r>
      <w:r>
        <w:rPr>
          <w:color w:val="000000"/>
          <w:sz w:val="28"/>
          <w:szCs w:val="28"/>
          <w:lang w:val="uk-UA"/>
        </w:rPr>
        <w:t>105</w:t>
      </w:r>
      <w:r>
        <w:rPr>
          <w:color w:val="000000"/>
          <w:sz w:val="28"/>
          <w:szCs w:val="28"/>
        </w:rPr>
        <w:t xml:space="preserve"> годин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 яких: лекційних – 2</w:t>
      </w: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 xml:space="preserve"> годин, практичних – 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>, самостійн</w:t>
      </w:r>
      <w:r>
        <w:rPr>
          <w:color w:val="000000"/>
          <w:sz w:val="28"/>
          <w:szCs w:val="28"/>
          <w:lang w:val="uk-UA"/>
        </w:rPr>
        <w:t>ої</w:t>
      </w:r>
      <w:r>
        <w:rPr>
          <w:color w:val="000000"/>
          <w:sz w:val="28"/>
          <w:szCs w:val="28"/>
        </w:rPr>
        <w:t xml:space="preserve"> робо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uk-UA"/>
        </w:rPr>
        <w:t>48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firstLine="49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Структура навчальної дисциплін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15"/>
        <w:gridCol w:w="2041"/>
        <w:gridCol w:w="44"/>
        <w:gridCol w:w="1007"/>
        <w:gridCol w:w="868"/>
        <w:gridCol w:w="570"/>
        <w:gridCol w:w="781"/>
        <w:gridCol w:w="234"/>
      </w:tblGrid>
      <w:tr>
        <w:trPr>
          <w:cantSplit w:val="true"/>
        </w:trPr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и змістових модулів і тем</w:t>
            </w:r>
          </w:p>
        </w:tc>
        <w:tc>
          <w:tcPr>
            <w:tcW w:w="5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на форма</w:t>
            </w:r>
          </w:p>
        </w:tc>
      </w:tr>
      <w:tr>
        <w:trPr>
          <w:cantSplit w:val="true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ього </w:t>
            </w:r>
          </w:p>
        </w:tc>
        <w:tc>
          <w:tcPr>
            <w:tcW w:w="3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</w:t>
            </w:r>
          </w:p>
        </w:tc>
        <w:tc>
          <w:tcPr>
            <w:tcW w:w="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р.</w:t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Змістовий модуль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1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манська філологія у загальнокультурологічному контексті</w:t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а 1.</w:t>
            </w:r>
            <w:r>
              <w:rPr>
                <w:bCs/>
                <w:sz w:val="28"/>
                <w:szCs w:val="28"/>
                <w:lang w:val="uk-UA"/>
              </w:rPr>
              <w:t>1.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рманська філологія: предмет і задачі курсу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Тема 1.2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манська група мов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Тема </w:t>
            </w:r>
            <w:r>
              <w:rPr>
                <w:bCs/>
                <w:sz w:val="28"/>
                <w:szCs w:val="28"/>
                <w:lang w:val="uk-UA"/>
              </w:rPr>
              <w:t>1.3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сторичні відомості про давніх германц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ма 1.4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рівняльно-історичний метод у вивченні германських мов 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1.5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рубіжна германістик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>
          <w:trHeight w:val="28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1.6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манська філологія в Україні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>
          <w:trHeight w:val="689" w:hRule="atLeast"/>
        </w:trPr>
        <w:tc>
          <w:tcPr>
            <w:tcW w:w="8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овий модуль 2</w:t>
            </w:r>
            <w:r>
              <w:rPr>
                <w:sz w:val="28"/>
                <w:szCs w:val="28"/>
                <w:lang w:val="uk-UA"/>
              </w:rPr>
              <w:t xml:space="preserve">. </w:t>
            </w:r>
            <w:r>
              <w:rPr>
                <w:sz w:val="28"/>
                <w:szCs w:val="28"/>
              </w:rPr>
              <w:t>Порівняльна характеристика фонетичної, граматичної і лексичної систем германських мов</w:t>
            </w:r>
          </w:p>
        </w:tc>
      </w:tr>
      <w:tr>
        <w:trPr>
          <w:trHeight w:val="1020" w:hRule="atLeast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2.1. Фонетична система германських мов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>
          <w:trHeight w:val="1010" w:hRule="atLeast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Тема 2.2. – 2.3. Граматична будова германських мов 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>
          <w:trHeight w:val="1116" w:hRule="atLeast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ма 2.4. Типи і способи словотворення в германських мовах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>
          <w:trHeight w:val="824" w:hRule="atLeast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ма 2.5.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манська лексик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  <w:tr>
        <w:trPr>
          <w:trHeight w:val="467" w:hRule="atLeast"/>
        </w:trPr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green"/>
                <w:lang w:val="uk-UA"/>
              </w:rPr>
            </w:pPr>
            <w:r>
              <w:rPr>
                <w:sz w:val="28"/>
                <w:szCs w:val="28"/>
                <w:highlight w:val="green"/>
                <w:lang w:val="uk-UA"/>
              </w:rPr>
            </w:r>
          </w:p>
        </w:tc>
      </w:tr>
    </w:tbl>
    <w:p>
      <w:pPr>
        <w:pStyle w:val="Normal"/>
        <w:ind w:left="7513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7513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ЗМІСТОВІ МОДУЛІ НАВЧАЛЬНОЇ ДИСЦИПЛІНИ</w:t>
      </w:r>
    </w:p>
    <w:p>
      <w:pPr>
        <w:pStyle w:val="Heading2"/>
        <w:ind w:left="0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ind w:left="0" w:hanging="0"/>
        <w:jc w:val="both"/>
        <w:rPr>
          <w:b/>
          <w:b/>
          <w:bCs/>
          <w:i/>
          <w:i/>
          <w:szCs w:val="28"/>
          <w:u w:val="single"/>
        </w:rPr>
      </w:pPr>
      <w:r>
        <w:rPr>
          <w:b/>
          <w:bCs/>
          <w:szCs w:val="28"/>
        </w:rPr>
        <w:t>Змістовий модуль 1</w:t>
      </w:r>
      <w:r>
        <w:rPr>
          <w:b/>
          <w:szCs w:val="28"/>
        </w:rPr>
        <w:t xml:space="preserve">. </w:t>
      </w:r>
      <w:r>
        <w:rPr>
          <w:i/>
          <w:szCs w:val="28"/>
        </w:rPr>
        <w:t>Германська філологія у загальнокультурологічному контексті</w:t>
      </w:r>
    </w:p>
    <w:p>
      <w:pPr>
        <w:pStyle w:val="Heading2"/>
        <w:ind w:left="0" w:hanging="0"/>
        <w:jc w:val="left"/>
        <w:rPr>
          <w:b/>
          <w:b/>
          <w:bCs/>
          <w:i/>
          <w:i/>
          <w:szCs w:val="28"/>
          <w:u w:val="single"/>
        </w:rPr>
      </w:pPr>
      <w:r>
        <w:rPr>
          <w:b/>
          <w:bCs/>
          <w:i/>
          <w:szCs w:val="28"/>
          <w:u w:val="single"/>
        </w:rPr>
      </w:r>
    </w:p>
    <w:p>
      <w:pPr>
        <w:pStyle w:val="Heading2"/>
        <w:ind w:left="0" w:hanging="0"/>
        <w:jc w:val="left"/>
        <w:rPr>
          <w:b/>
          <w:b/>
          <w:bCs/>
          <w:szCs w:val="28"/>
          <w:lang w:val="ru-RU"/>
        </w:rPr>
      </w:pPr>
      <w:r>
        <w:rPr>
          <w:b/>
          <w:bCs/>
          <w:szCs w:val="28"/>
          <w:u w:val="single"/>
        </w:rPr>
        <w:t>Теми лекційних занять: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рманська філологія: предмет і задачі курсу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манська група мо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сторичні відомості про давніх германців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івняльно-історичний метод у вивченні германських мов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убіжна германісти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манська філологія в Україні</w:t>
      </w:r>
    </w:p>
    <w:p>
      <w:pPr>
        <w:pStyle w:val="Heading6"/>
        <w:ind w:left="3240" w:hanging="3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ind w:left="3240" w:hanging="3240"/>
        <w:rPr>
          <w:szCs w:val="28"/>
          <w:u w:val="single"/>
        </w:rPr>
      </w:pPr>
      <w:r>
        <w:rPr>
          <w:szCs w:val="28"/>
          <w:u w:val="single"/>
        </w:rPr>
        <w:t>Теми семінарських занять:</w:t>
      </w:r>
    </w:p>
    <w:p>
      <w:pPr>
        <w:pStyle w:val="Heading6"/>
        <w:ind w:left="3240" w:hanging="3240"/>
        <w:rPr>
          <w:szCs w:val="28"/>
          <w:lang w:val="ru-RU"/>
        </w:rPr>
      </w:pPr>
      <w:r>
        <w:rPr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манська група мов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сторичні відомості про давніх германців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івняльно-історичний метод у вивченні германських мов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uk-UA"/>
        </w:rPr>
        <w:t>Розвиток зарубіжної германістики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ок германістики в Україні </w:t>
      </w:r>
    </w:p>
    <w:p>
      <w:pPr>
        <w:pStyle w:val="Heading2"/>
        <w:ind w:left="0" w:hanging="0"/>
        <w:jc w:val="left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амостійна робота: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Фонетичні процеси в германських мовах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Порівняльна характеристика німецької та англійської мов (фонетичні, граматичні і лексичні особливості)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Порівняльна характеристика будови сучасних західногерманських мов (фонетичні, граматичні і лексичні особливості)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left="0" w:firstLine="708"/>
        <w:jc w:val="both"/>
        <w:rPr>
          <w:i/>
          <w:i/>
          <w:szCs w:val="28"/>
        </w:rPr>
      </w:pPr>
      <w:r>
        <w:rPr>
          <w:b/>
          <w:bCs/>
          <w:szCs w:val="28"/>
        </w:rPr>
        <w:t>Змістовий модуль 2</w:t>
      </w:r>
      <w:r>
        <w:rPr>
          <w:bCs/>
          <w:szCs w:val="28"/>
        </w:rPr>
        <w:t>.</w:t>
      </w:r>
      <w:r>
        <w:rPr>
          <w:szCs w:val="28"/>
        </w:rPr>
        <w:t xml:space="preserve"> </w:t>
      </w:r>
      <w:r>
        <w:rPr>
          <w:i/>
          <w:szCs w:val="28"/>
        </w:rPr>
        <w:t>Порівняльна характеристика фонетичної, граматичної і лексичної систем германських мов</w:t>
      </w:r>
    </w:p>
    <w:p>
      <w:pPr>
        <w:pStyle w:val="Heading2"/>
        <w:ind w:left="0" w:hanging="0"/>
        <w:jc w:val="left"/>
        <w:rPr>
          <w:b/>
          <w:b/>
          <w:bCs/>
          <w:i/>
          <w:i/>
          <w:szCs w:val="28"/>
          <w:u w:val="single"/>
        </w:rPr>
      </w:pPr>
      <w:r>
        <w:rPr>
          <w:b/>
          <w:bCs/>
          <w:i/>
          <w:szCs w:val="28"/>
          <w:u w:val="single"/>
        </w:rPr>
      </w:r>
    </w:p>
    <w:p>
      <w:pPr>
        <w:pStyle w:val="Heading2"/>
        <w:ind w:left="0" w:hanging="0"/>
        <w:jc w:val="left"/>
        <w:rPr>
          <w:b/>
          <w:b/>
          <w:bCs/>
          <w:szCs w:val="28"/>
          <w:lang w:val="ru-RU"/>
        </w:rPr>
      </w:pPr>
      <w:r>
        <w:rPr>
          <w:b/>
          <w:bCs/>
          <w:szCs w:val="28"/>
          <w:u w:val="single"/>
        </w:rPr>
        <w:t>Теми лекційних занять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етична система германських м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матична будова германських м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матична будова германських м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і способи словотворення в германських мовах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манська лексика</w:t>
      </w:r>
    </w:p>
    <w:p>
      <w:pPr>
        <w:pStyle w:val="Heading6"/>
        <w:ind w:left="3240" w:hanging="3240"/>
        <w:rPr>
          <w:szCs w:val="28"/>
          <w:lang w:val="ru-RU"/>
        </w:rPr>
      </w:pPr>
      <w:r>
        <w:rPr>
          <w:szCs w:val="28"/>
          <w:u w:val="single"/>
        </w:rPr>
        <w:t xml:space="preserve">Теми семінарських занять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етична система германських мо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матична будова германських мов: система голосних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матична будова германських мов: система консонантизм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і способи словотворення в германських мовах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Германська лекси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uk-UA"/>
        </w:rPr>
        <w:t>Підсумкова тека: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локвіум: Порівняльно-історична характеристика фонетичної, граматичної і лексичної систем германських мо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 навч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 xml:space="preserve">Комплексне використання різноманітних методів організації і здійснення навчально-пізнавальної діяльності студентів та методів стимулювання і мотивації їх навчання, що сприяють розвитку творчих засад особистості майбутнього фахівця, вчителя іноземної мови,  з урахуванням індивідуальних особливостей учасників навчального процесу й спілкуванн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/>
        </w:rPr>
        <w:t>З метою формування професійних компетенцій майбутніх фахівців типологічний аналіз мовних одиниць і явищ здійснюється у межах кожного мікрорівня за допомогою порівняльного, компонентного й когнітивного методів. Це забезпечує встановлення ізоморфних та аломорфних особливостей голосних/приголосних, спільних класів лексичних / фразеологічних  та синтаксичних одиниць англійської та української мов.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8"/>
        <w:jc w:val="center"/>
        <w:textAlignment w:val="top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 контролю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едагогічний контроль здійснюється з дотриманням вимог об’єктивності, індивідуального підходу, систематичності і системності, всебічності та професійної спрямованості контрол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икористовуються такі методи контролю (усного, письмового), які мають сприяти підвищенню мотивації студентів-майбутніх фахівців до навчально-пізнавальної діяльності. Відповідно до специфіки фахової підготовки перевага надається усному, письмово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 тестовому контролю.</w:t>
      </w:r>
    </w:p>
    <w:p>
      <w:pPr>
        <w:pStyle w:val="TextBody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136"/>
        <w:gridCol w:w="1204"/>
        <w:gridCol w:w="2697"/>
        <w:gridCol w:w="1557"/>
        <w:gridCol w:w="1163"/>
        <w:gridCol w:w="1243"/>
      </w:tblGrid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ІЇ ОЦІНЮВАННЯ НАВЧАЛЬНИХ ДОСЯГНЕНЬ СТУДЕНТІВ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Сума</w:t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  <w:t xml:space="preserve"> </w:t>
            </w:r>
            <w:r>
              <w:rPr/>
              <w:t xml:space="preserve">балів за </w:t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  <w:t>100-</w:t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>
                <w:lang w:val="uk-UA"/>
              </w:rPr>
              <w:t>б</w:t>
            </w:r>
            <w:r>
              <w:rPr/>
              <w:t>аль</w:t>
            </w:r>
            <w:r>
              <w:rPr>
                <w:lang w:val="uk-UA"/>
              </w:rPr>
              <w:t>-</w:t>
            </w:r>
            <w:r>
              <w:rPr/>
              <w:t>ною шкалою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ін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CTS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ня оцін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ECTS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ії оцінювання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вень компе-</w:t>
            </w:r>
          </w:p>
          <w:p>
            <w:pPr>
              <w:pStyle w:val="Normal"/>
              <w:jc w:val="center"/>
              <w:rPr/>
            </w:pPr>
            <w:r>
              <w:rPr/>
              <w:t>тентності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інка за національною шкалою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замен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і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-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мінн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виявляє особливі творчі здібності, вміє самостійно здобувати знання, без допомоги викладача знаходить та опрацьовує необхідну інформацію, вміє використовувати набуті знання та вміння для прийняття рішень у нестандартних ситуаціях, переконливо аргументує відповіді, самостійно розкриває власні обдарування та нахил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ок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ворчий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мінно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рахо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ва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-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же добр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вільно володіє вивченим обсягом матеріалу, застосовує його на практиці, вільно розв’язує вправи і задачі у стандартних ситуаціях, самостійно виправляє допущені помилки, кількість яких незначна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ні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конструк-тивно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аріатив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ий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е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-8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вміє зіставляти, узагальнювати, систематизувати інформацію під керівництвом викладача; в цілому самостійно застосовувати її на практиці; контролювати власну діяльність; виправляти помилки, серед яких є суттєві, добирати аргументи для підтвердження дум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-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ові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льн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відтворює значну частину теоретичного матеріалу, виявляє знання і розуміння основних положень; з допомогою викладача може аналізувати навчальний матеріал, виправляти помилки, серед яких є значна кількість суттєвих.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і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епродук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тивний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ові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льно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-6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тнь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володіє навчальним матеріалом на рівні, вищому за початковий, значну частину його відтворює на репродуктивному рівні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-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X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задовільно з можли-вістю повтор-ного склада-ння семестрового контро-лю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володіє матеріалом на рівні окремих фрагментів, що становлять незначну частину навчального матеріалу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зьк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рецептив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о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дук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тивний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задо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вільно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зара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хован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-2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задо-вільно з обов’яз-ковим повтор-ним вивчен-ням заліко-вого кредит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володіє матеріалом на рівні елементарного розпізнання і відтворення окремих фактів, елементів, об’єктів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TextBody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ВЧАЛЬНО-МЕТОДИЧНИЙ КОМПЛЕКС</w:t>
      </w:r>
    </w:p>
    <w:p>
      <w:pPr>
        <w:pStyle w:val="TextBody"/>
        <w:jc w:val="center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ИСЦИПЛІНИ «ВСТУП ДО ГЕРМАНСЬКОЇ ФІЛОЛОГІЇ»</w:t>
      </w:r>
    </w:p>
    <w:p>
      <w:pPr>
        <w:pStyle w:val="TextBody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МІСТОВИЙ МОДУЛЬ 1</w:t>
      </w:r>
    </w:p>
    <w:p>
      <w:pPr>
        <w:pStyle w:val="TextBody"/>
        <w:jc w:val="center"/>
        <w:rPr/>
      </w:pPr>
      <w:r>
        <w:rPr>
          <w:bCs/>
          <w:szCs w:val="28"/>
        </w:rPr>
        <w:t>ГЕРМАНСЬКА ФІЛОЛОГІЯ У ЗАГАЛЬНОКУЛЬТУРОЛОГІЧНОМУ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КОНТЕКСТІ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0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лани лекційних занять та анотації до них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6"/>
        <w:spacing w:lineRule="auto" w:line="360"/>
        <w:rPr>
          <w:szCs w:val="28"/>
        </w:rPr>
      </w:pPr>
      <w:r>
        <w:rPr>
          <w:szCs w:val="28"/>
        </w:rPr>
        <w:t>Лекція 1. Германська філологія: предмет і задачі курсу</w:t>
      </w:r>
    </w:p>
    <w:p>
      <w:pPr>
        <w:pStyle w:val="Style9"/>
        <w:numPr>
          <w:ilvl w:val="0"/>
          <w:numId w:val="7"/>
        </w:numPr>
        <w:spacing w:lineRule="auto" w:line="360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учасна германістика: предмет і завдання</w:t>
      </w:r>
    </w:p>
    <w:p>
      <w:pPr>
        <w:pStyle w:val="Style9"/>
        <w:numPr>
          <w:ilvl w:val="0"/>
          <w:numId w:val="7"/>
        </w:numPr>
        <w:spacing w:lineRule="auto" w:line="360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Методологія дисципліни</w:t>
      </w:r>
    </w:p>
    <w:p>
      <w:pPr>
        <w:pStyle w:val="Style9"/>
        <w:numPr>
          <w:ilvl w:val="0"/>
          <w:numId w:val="7"/>
        </w:numPr>
        <w:spacing w:lineRule="auto" w:line="360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труктура курсу</w:t>
      </w:r>
    </w:p>
    <w:p>
      <w:pPr>
        <w:pStyle w:val="Style9"/>
        <w:numPr>
          <w:ilvl w:val="0"/>
          <w:numId w:val="7"/>
        </w:numPr>
        <w:spacing w:lineRule="auto" w:line="360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учасні досягнення германістики</w:t>
      </w:r>
    </w:p>
    <w:p>
      <w:pPr>
        <w:pStyle w:val="Style9"/>
        <w:numPr>
          <w:ilvl w:val="0"/>
          <w:numId w:val="7"/>
        </w:numPr>
        <w:spacing w:lineRule="auto" w:line="360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Індоєвропейська прамова. Генеалогічне дерево індоєвропейської мовної сі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ї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uk-UA"/>
        </w:rPr>
        <w:t>Анотація</w:t>
      </w:r>
      <w:r>
        <w:rPr>
          <w:sz w:val="28"/>
          <w:szCs w:val="28"/>
        </w:rPr>
        <w:t>: Предмет і задачі курсу. Зв’язок германської філології з іншими науковими дисциплінами. Основні поняття, термінологія і методи. Проблема прамови в індоєвропеїстиці. Зарубіжна германістика. Порівняльно-історичне мовознавство.</w:t>
      </w:r>
      <w:r>
        <w:rPr/>
        <w:t xml:space="preserve">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Лекція  2</w:t>
      </w:r>
      <w:r>
        <w:rPr>
          <w:b/>
          <w:bCs/>
          <w:sz w:val="28"/>
          <w:szCs w:val="28"/>
          <w:lang w:val="en-US"/>
        </w:rPr>
        <w:t xml:space="preserve">. </w:t>
      </w:r>
      <w:r>
        <w:rPr>
          <w:b/>
          <w:bCs/>
          <w:sz w:val="28"/>
          <w:szCs w:val="28"/>
          <w:lang w:val="uk-UA"/>
        </w:rPr>
        <w:t>Германська група мов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9"/>
        <w:numPr>
          <w:ilvl w:val="0"/>
          <w:numId w:val="20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  <w:lang w:val="uk-UA"/>
        </w:rPr>
        <w:t>Германські мови – одна з найбільших груп індоєвропейських мов</w:t>
      </w:r>
    </w:p>
    <w:p>
      <w:pPr>
        <w:pStyle w:val="Style9"/>
        <w:numPr>
          <w:ilvl w:val="0"/>
          <w:numId w:val="20"/>
        </w:numPr>
        <w:spacing w:lineRule="auto" w:line="360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Формування діалектів</w:t>
      </w:r>
    </w:p>
    <w:p>
      <w:pPr>
        <w:pStyle w:val="Style9"/>
        <w:numPr>
          <w:ilvl w:val="0"/>
          <w:numId w:val="20"/>
        </w:numPr>
        <w:spacing w:lineRule="auto" w:line="360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ичини розпаду спільноіндоєвропейської мови</w:t>
      </w:r>
    </w:p>
    <w:p>
      <w:pPr>
        <w:pStyle w:val="Style9"/>
        <w:numPr>
          <w:ilvl w:val="0"/>
          <w:numId w:val="20"/>
        </w:numPr>
        <w:spacing w:lineRule="auto" w:line="360" w:before="0" w:after="0"/>
        <w:contextualSpacing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Теорія мовного субстрату А. Мейє</w:t>
      </w:r>
    </w:p>
    <w:p>
      <w:pPr>
        <w:pStyle w:val="Style9"/>
        <w:numPr>
          <w:ilvl w:val="0"/>
          <w:numId w:val="20"/>
        </w:numPr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  <w:lang w:val="uk-UA"/>
        </w:rPr>
        <w:t>Історичні джерела відомостей про давніх германців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Анотація</w:t>
      </w:r>
      <w:r>
        <w:rPr>
          <w:sz w:val="28"/>
          <w:szCs w:val="28"/>
        </w:rPr>
        <w:t>: За чисельністю мовців германські мови є однією з найбільших груп індоєвропейської сім’ї мов. Історично вони виникли з спільноіндоєвропейської мови-основи, яка існувала за кілька тисячоліть до н.е. як мова певної сукупності етнічно споріднених індоєвропейських пле</w:t>
        <w:softHyphen/>
        <w:t>мен. Поширившись на просторах євроазіатського континенту, індо</w:t>
        <w:softHyphen/>
        <w:t xml:space="preserve"> європейці неминуче мусили поділитися на велику кількість племен і племінних союзів. У зв’язку з цим у мові-основі поступово виникали місцеві відмінності, вирізнялися так звані мовні ареали, на основі яких з часом створювалися окремі діалекти. Діалектне розчленування поступово поглиблювалося, і протягом дуже довгого періоду відбува</w:t>
        <w:softHyphen/>
        <w:t xml:space="preserve"> лося перетворення мови-основи на цілу низку окремих споріднених мов. Вважають, що розпад спільної ндоєвропейської мови стався в дру</w:t>
        <w:softHyphen/>
        <w:t xml:space="preserve"> гому тисячолітті до нашої ери.</w:t>
      </w:r>
      <w:r>
        <w:rPr/>
        <w:t xml:space="preserve"> </w:t>
      </w:r>
      <w:r>
        <w:rPr>
          <w:sz w:val="28"/>
          <w:szCs w:val="28"/>
        </w:rPr>
        <w:t>Основними джерелами відомостей про давніх германців є свідчен</w:t>
        <w:softHyphen/>
        <w:t>ня грецьких і римських письменників, які з певних причин цікави</w:t>
        <w:softHyphen/>
        <w:t>лися їхнім життям і побутом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екція 3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Історичні відомості про давніх германців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Style9"/>
        <w:numPr>
          <w:ilvl w:val="0"/>
          <w:numId w:val="10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ласифікація германських племен</w:t>
      </w:r>
    </w:p>
    <w:p>
      <w:pPr>
        <w:pStyle w:val="Style9"/>
        <w:numPr>
          <w:ilvl w:val="0"/>
          <w:numId w:val="10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  <w:lang w:val="uk-UA"/>
        </w:rPr>
        <w:t>Розвиток германських племен</w:t>
      </w:r>
      <w:r>
        <w:rPr>
          <w:sz w:val="28"/>
          <w:szCs w:val="28"/>
          <w:lang w:val="en-US"/>
        </w:rPr>
        <w:t xml:space="preserve"> </w:t>
      </w:r>
    </w:p>
    <w:p>
      <w:pPr>
        <w:pStyle w:val="Style9"/>
        <w:numPr>
          <w:ilvl w:val="0"/>
          <w:numId w:val="10"/>
        </w:numPr>
        <w:spacing w:lineRule="auto" w:line="360"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Готи – вестготи – остготи</w:t>
      </w:r>
    </w:p>
    <w:p>
      <w:pPr>
        <w:pStyle w:val="Style9"/>
        <w:numPr>
          <w:ilvl w:val="0"/>
          <w:numId w:val="10"/>
        </w:numPr>
        <w:spacing w:lineRule="auto" w:line="360" w:before="0" w:after="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Германська писемність 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Анотація:</w:t>
      </w:r>
      <w:r>
        <w:rPr>
          <w:sz w:val="28"/>
          <w:szCs w:val="28"/>
        </w:rPr>
        <w:t xml:space="preserve"> Свідчення про германські мови в дописемний період. Історія германської писемності. Рунічне письмо. Готське (вульфіліанське) письмо. Поширення і роль латинського алфавіту в історії германської писемності. Найважливіші пам'ятки давньогерманської писемності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Загальна характеристика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пам'ятки давньоісландської, давньоанглійської, давньоверхньонімецької і давньосаксонської писемності. Поезія скальдів. Особливості системи давньогерманського віршуванн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екція 4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Порівняльно-історичний метод у вивченні германських м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авдання порівняльно-історичного методу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Принципи порівняльно-історичного методу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Недоліки порівняльно-історичного методу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Порівняння ранньогерманського і пізньогерманського періоду відокремлення спільногерманської мови від індоєвропейської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Анотація</w:t>
      </w:r>
      <w:r>
        <w:rPr>
          <w:sz w:val="28"/>
          <w:szCs w:val="28"/>
          <w:lang w:val="uk-UA"/>
        </w:rPr>
        <w:t xml:space="preserve">: У вивченні минулих періодів мовної історії широко застосовується спеціальний метод, що зветься порівняльно-історичним. </w:t>
      </w:r>
      <w:r>
        <w:rPr>
          <w:sz w:val="28"/>
          <w:szCs w:val="28"/>
        </w:rPr>
        <w:t>Це науковий прийом відтворення (реконструкції) тих мовних явищ минулого, які не дійшли до нас зафіксованими в писемних пам’ятках. Таку реконструкцію здійснюють, планомірно порівнюючи пізніші факти двох або кількох мов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акти, відомі чи то з писемних пам’яток чи безпосередньо з живого мовлення. Порівнювані мовні явища звичайно відповідають одне одному своїм звуковим складом. До реконструкції мовних явищ минулого мовознавство вдається тому, що в багатьох випадках тільки таким способом можна пояснити ті або ті відношення, які існують між порівнюваними мовами, або відношення між окремими явищами в ме</w:t>
        <w:softHyphen/>
        <w:t xml:space="preserve"> жах тієї самої мови. За допомогою порівняльно-історичного методу відтворюються окре</w:t>
        <w:softHyphen/>
        <w:t xml:space="preserve"> мі факти, але вони реконструюються не як розрізнені, а як певним чи</w:t>
        <w:softHyphen/>
        <w:t>ном взаємопов’язані явища, як складові частини систем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Лекція 5. Зарубіжна германістика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маністи скандінавських країн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і граматисти Англії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і граматисти Німеччии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Германська філологія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.</w:t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манська філологія ХХ – ХХІ ст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  <w:lang w:val="uk-UA"/>
        </w:rPr>
        <w:t>Анотація</w:t>
      </w:r>
      <w:r>
        <w:rPr>
          <w:bCs/>
          <w:iCs/>
          <w:sz w:val="28"/>
          <w:szCs w:val="28"/>
          <w:lang w:val="uk-UA"/>
        </w:rPr>
        <w:t xml:space="preserve">: </w:t>
      </w:r>
      <w:r>
        <w:rPr>
          <w:sz w:val="28"/>
          <w:szCs w:val="28"/>
        </w:rPr>
        <w:t>Певний інтерес до рідних мов, що виник у германських країнах у ранньому середньовіччі, був спочатку продиктований практичними потребами церкви й держави. Народною мовою записували закони, складали документи. Для церковних потреб перекладали з латинської мови молитви, тексти священних книг. Справжня історія германської філології починається з доби Відродження, власне з XV—XVI ст., коли розвиток капіталізму і зростання національних рухів викликали потребу в створенні прак</w:t>
        <w:softHyphen/>
        <w:t xml:space="preserve"> тичних посібників з рідних мов, а також інтерес до національної ста</w:t>
        <w:softHyphen/>
        <w:t xml:space="preserve"> ровини. Можна говорити про два напрями германської філології в XVI ст.: антикварний, що зосереджував увагу на розшуках старовин</w:t>
        <w:softHyphen/>
        <w:t xml:space="preserve"> них рукописів, їх коментуванні та виданні, і практичний, що займався складанням посібників для вивчення живої мови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Лекція 6. Германська філологія в Україні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ологія та філологічний аналіз давніх пам’яток германської писемності (І. Шаровольський)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мовних контактів, контрастивна лінгвістика, порівняльно-історичне мовознавство (Ю. Жлуктенко)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і німецька фразеологія (Я. Баран)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е і германське мовознавство (В. Левицький)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гнітивна германістика (Л. Бєлєхова, О. Воробйова, С. Жаботинська, С. Потапенко)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Анотація</w:t>
      </w:r>
      <w:r>
        <w:rPr>
          <w:sz w:val="28"/>
          <w:szCs w:val="28"/>
          <w:lang w:val="uk-UA"/>
        </w:rPr>
        <w:t>: Основним напрямом діяльності вчених, що присвятили себе ви</w:t>
        <w:softHyphen/>
        <w:t xml:space="preserve"> вченню германських мов, було порівняльно-історичне вивчення їх із застосуванням досягнень і методів, що склалися в мовознавстві протя</w:t>
        <w:softHyphen/>
        <w:t xml:space="preserve"> гом </w:t>
      </w:r>
      <w:r>
        <w:rPr>
          <w:sz w:val="28"/>
          <w:szCs w:val="28"/>
        </w:rPr>
        <w:t>XIX</w:t>
      </w:r>
      <w:r>
        <w:rPr>
          <w:sz w:val="28"/>
          <w:szCs w:val="28"/>
          <w:lang w:val="uk-UA"/>
        </w:rPr>
        <w:t xml:space="preserve"> ст. </w:t>
      </w:r>
      <w:r>
        <w:rPr>
          <w:sz w:val="28"/>
          <w:szCs w:val="28"/>
        </w:rPr>
        <w:t>Вивчали переважно історичну фонетику й граматику (мор</w:t>
        <w:softHyphen/>
        <w:t xml:space="preserve"> фологію), історію мови, читали й тлумачили пам’ятки середньовічного письменства і проводили текстологічні дослідження їх. Такий характер наукової діяльності не міг виробити ні власної методології, ні створити зв’язку між теоретичним дослідженням і практичним навчанням гер</w:t>
        <w:softHyphen/>
        <w:t xml:space="preserve"> манських мов. Справжній розвиток германського мовознавства у на</w:t>
        <w:softHyphen/>
        <w:t xml:space="preserve"> шій країні і формування наукової школи в германістиці почалося тіль</w:t>
        <w:softHyphen/>
        <w:t xml:space="preserve"> ки після Великої Жовтневої соціалістичної революції. Головною за</w:t>
        <w:softHyphen/>
        <w:t xml:space="preserve"> садою розвитку радянської науки став нерозривний зв’язок теорії й практики. Це визначило й основний напрям радянської германістики за нових умов — поряд з розробкою проблемних теоретичних питань розгорнулася підготовка навчальних посібників і словників герман</w:t>
        <w:softHyphen/>
        <w:t xml:space="preserve"> ських мов для різних типів школи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ЛАНИ СЕМІНАРСЬКИХ ЗАНЯТЬ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b/>
          <w:bCs/>
          <w:sz w:val="28"/>
          <w:szCs w:val="28"/>
          <w:lang w:val="uk-UA"/>
        </w:rPr>
        <w:t>Семінар 1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Германська група мов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вні германці: історичні джерела про них, вірування (міфологія), писемніст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ерманські мови в порівняльно-історичному аспекті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онетичні особливості давньогерманських мов: перший пересув приголосних; закон Вернера; аблаут; ротацизм; подвоєння приголосних; фіксація наголосу на першому складі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вдання</w:t>
      </w:r>
      <w:r>
        <w:rPr>
          <w:b/>
          <w:sz w:val="28"/>
          <w:szCs w:val="28"/>
          <w:lang w:val="uk-UA"/>
        </w:rPr>
        <w:t xml:space="preserve"> для самостійної роботи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класти порівняльну таблицю грецького, латинського та рунічного письм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класти таблицю «Сучасні германські мови»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Фонетичні процеси в германських мовах (таблиці, схеми)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мінар</w:t>
      </w:r>
      <w:r>
        <w:rPr>
          <w:b/>
          <w:bCs/>
          <w:sz w:val="28"/>
          <w:szCs w:val="28"/>
        </w:rPr>
        <w:t xml:space="preserve"> 2. </w:t>
      </w:r>
      <w:r>
        <w:rPr>
          <w:b/>
          <w:bCs/>
          <w:sz w:val="28"/>
          <w:szCs w:val="28"/>
          <w:lang w:val="uk-UA"/>
        </w:rPr>
        <w:t>Історичні відомості про давніх германців</w:t>
      </w:r>
    </w:p>
    <w:p>
      <w:pPr>
        <w:pStyle w:val="Normal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</w:r>
    </w:p>
    <w:p>
      <w:pPr>
        <w:pStyle w:val="Style9"/>
        <w:numPr>
          <w:ilvl w:val="0"/>
          <w:numId w:val="1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Історія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готів</w:t>
      </w:r>
      <w:r>
        <w:rPr>
          <w:sz w:val="28"/>
          <w:szCs w:val="28"/>
          <w:lang w:val="fr-FR"/>
        </w:rPr>
        <w:t xml:space="preserve">. </w:t>
      </w:r>
      <w:r>
        <w:rPr>
          <w:sz w:val="28"/>
          <w:szCs w:val="28"/>
        </w:rPr>
        <w:t>Історична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довідка</w:t>
      </w:r>
      <w:r>
        <w:rPr>
          <w:sz w:val="28"/>
          <w:szCs w:val="28"/>
          <w:lang w:val="fr-FR"/>
        </w:rPr>
        <w:t xml:space="preserve">. </w:t>
      </w:r>
    </w:p>
    <w:p>
      <w:pPr>
        <w:pStyle w:val="Style9"/>
        <w:numPr>
          <w:ilvl w:val="0"/>
          <w:numId w:val="1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тський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алфавіт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і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писемні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пам</w:t>
      </w:r>
      <w:r>
        <w:rPr>
          <w:sz w:val="28"/>
          <w:szCs w:val="28"/>
          <w:lang w:val="fr-FR"/>
        </w:rPr>
        <w:t>’</w:t>
      </w:r>
      <w:r>
        <w:rPr>
          <w:sz w:val="28"/>
          <w:szCs w:val="28"/>
        </w:rPr>
        <w:t>ятки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готської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мови</w:t>
      </w:r>
      <w:r>
        <w:rPr>
          <w:sz w:val="28"/>
          <w:szCs w:val="28"/>
          <w:lang w:val="fr-FR"/>
        </w:rPr>
        <w:t xml:space="preserve">. </w:t>
      </w:r>
    </w:p>
    <w:p>
      <w:pPr>
        <w:pStyle w:val="Style9"/>
        <w:numPr>
          <w:ilvl w:val="0"/>
          <w:numId w:val="1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етико-орфографічні риси готської мови. </w:t>
      </w:r>
    </w:p>
    <w:p>
      <w:pPr>
        <w:pStyle w:val="Style9"/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360" w:before="0" w:after="0"/>
        <w:ind w:left="0" w:hanging="0"/>
        <w:contextualSpacing/>
        <w:jc w:val="both"/>
        <w:rPr/>
      </w:pPr>
      <w:r>
        <w:rPr>
          <w:b/>
          <w:sz w:val="28"/>
          <w:szCs w:val="28"/>
          <w:lang w:val="uk-UA"/>
        </w:rPr>
        <w:t>Завдання для самостійної роботи</w:t>
      </w:r>
      <w:r>
        <w:rPr>
          <w:sz w:val="28"/>
          <w:szCs w:val="28"/>
        </w:rPr>
        <w:t xml:space="preserve">: </w:t>
      </w:r>
    </w:p>
    <w:p>
      <w:pPr>
        <w:pStyle w:val="Style9"/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Читання та аналіз готського тексту (Матвій, VI, 1-18). </w:t>
      </w:r>
    </w:p>
    <w:p>
      <w:pPr>
        <w:pStyle w:val="Style9"/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Atta unsar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мінар</w:t>
      </w:r>
      <w:r>
        <w:rPr>
          <w:b/>
          <w:bCs/>
          <w:sz w:val="28"/>
          <w:szCs w:val="28"/>
        </w:rPr>
        <w:t xml:space="preserve"> 3. </w:t>
      </w:r>
      <w:r>
        <w:rPr>
          <w:b/>
          <w:bCs/>
          <w:sz w:val="28"/>
          <w:szCs w:val="28"/>
          <w:lang w:val="uk-UA"/>
        </w:rPr>
        <w:t>Порівняльно-історичний метод у вивченні германських м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Завдання порівняльно-історичного методу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Принципи порівняльно-історичного методу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Недоліки порівняльно-історичного методу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Порівняння ранньогерманського і пізньогерманського періоду відокремлення спільногерманської мови від індоєвропейської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вдання для самостійної роботи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класти порівняльну таблицю фонетичної системи англійської та німецької мов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класти порівняльну таблицю граматичної системи англійської та німецької мов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Семінар 4. Розвиток зарубіжної германістик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Юніус Франциск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ікес Джордж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Ламберт Тен-Кате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рім Якоб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Расмус Раск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Герман Пауль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Жирмунський Віктор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Завдання для самостійної роботи</w:t>
      </w:r>
      <w:r>
        <w:rPr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ідготувати реферат за однією із запропонованих у списку тем для рефератів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Семінар 5. Розвиток германістики в Україні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ологія та філологічний аналіз давніх пам’яток германської писемності (І. Шаровольський)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мовних контактів, контрастивна лінгвістика, порівняльно-історичне мовознавство (Ю. Жлуктенко)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і німецька фразеологія (Я. Баран)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е і германське мовознавство (В. Левицький)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гнітивна германістика (Л. Бєлєхова, О. Воробйова, С. Жаботинська, С. Потапенко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Завдання для самостійної роботи</w:t>
      </w:r>
      <w:r>
        <w:rPr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ідготувати реферат за однією із запропонованих у списку тем для рефератів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комендована література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b/>
        </w:rPr>
        <w:t>Основна</w:t>
      </w:r>
      <w:r>
        <w:rPr/>
        <w:t>: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1. Арсеньева М.Г., Балашова С.П., Берков В.П., Соловьева Л.Н. Введение в германскую филологию. – М.: Высшая школа, 1998. – 320 с. 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2. Гонта І.А. Вступ до германської філології. – К.: КМУ, 2003. – 68 с. 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3. Жлуктенко Ю.О., Яворська Т.А. Вступ до германського мовознавства. – К.: Вища школа, 1986. – 230 с. 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4. Левицкий В.В. Введение в германскую филологию. Сборник задач. – К.: Вища школа, 1983. – 96 с. 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5. Левицький В.В., Кійко С.В. Практикум до курсу “Вступ до германського мовознавства”. – Вінниця: Нова книга, 2003. – 192 с. 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7. Приходько А.Н., Пчельникова Э.А. Методические указания к курсу “Введение в германскую филологию”. – Запорожье: ЗГУ, 1987. – 47 с. 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8. Фоменко О.Г. Методичні вказівки до курсу ”Вступ до германського мовознавства”. – Запоріжжя: ЗДУ, 1992. – 55 с. 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9. Хлебникова И.Б. Введение в германскую филологию и историю английского языка. – М.: Высшая школа, 1996. – 184 с. 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10. www.wikipedia.ru [германская филология]. </w:t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b/>
        </w:rPr>
        <w:t>Додаткова</w:t>
      </w:r>
      <w:r>
        <w:rPr/>
        <w:t>: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/>
        <w:t xml:space="preserve">Абрамсон М.Л., Кириллова А.А., Колесницкий Н.Ф. История средних веков. – М.: Просвещение, 1986. – 576 с. 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/>
        <w:t xml:space="preserve">Берков В.П. Современные германские языки: Учебник. – М.: ООО «Изд- во АСТ», ООО «Изд-во Астрель», 2001. – 336 с. 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/>
        <w:t xml:space="preserve">Быкова О.И. Сафонова 0.Б., Ушакова Ю.В. История германских языков и письменности. – Воронеж: ВГУ, 1982. – 70 с. 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/>
        <w:t xml:space="preserve">Бурлак С.А., Старостин С.А. Сравнительно-историческое языкознание. – М.: Академия, 2005. – 432 с. 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/>
        <w:t xml:space="preserve">Гамкрелидзе Т.В., Иванов В.И. Индоевропейский язык и индоевропейцы (в 2-х т-х). – Тбилиси: Тбилисский университет, 1984. – 1328 с. 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/>
        <w:t xml:space="preserve">Жирмунский В.М. Общее и германское языкознание. – Л.: Наука, 1976. – 695 с. 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/>
        <w:t xml:space="preserve">Жлуктенко Ю.А., Двухжилов А.В. Фризский язык. – К.: Наукова думка, 1984. – 198 с. 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/>
        <w:t xml:space="preserve">Иванов В.Д. Повести древних лет. – Л.: Лениздат, 1985. – 448 с. 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/>
        <w:t xml:space="preserve">Историко-типологическая морфология германских языков (Фономорфо- логия. Парадигматика. Категории имени). – М.: Наука, 1977. – 360 с. 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/>
        <w:t xml:space="preserve">Клейн Л. От Днепра до Инда // Знание – сила. – 1984. – № 7. – C. 17-20. 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/>
        <w:t xml:space="preserve">Кнабе Г.С. Корнелий Тацит. – М.: Наука, 1981. – 207 с. 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/>
        <w:t xml:space="preserve">Кондратов А. Электронный скальд // Знание – сила. – 1981. – № 11. – C. 16-17. 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/>
        <w:t xml:space="preserve">Левицкий В.В. Этимологический словарь германских языков: В 4-х т-х. – Черновцы: Рута, 2000. – 765 с. 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/>
        <w:t xml:space="preserve">Макаев Э.А. Язык древнейших рунических надписей. – М. : Изд-во лит. на иностр. яз., 1965. – 145 с. 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/>
        <w:t xml:space="preserve">Миронов С.А. История нидерландского языка. – М.: Наука, 1986. – 160 c. 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/>
        <w:t xml:space="preserve">Миронов С.A. Язык африкаанс. – М.: Наука, 1969. – 150 с. 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/>
        <w:t xml:space="preserve">Таранець В.Г. Етнонім „Germanen” у іноєвропейському мовному контексті // Науковий вісник Чернівецького ун-ту. – Вип. 165-166: Германська філологія. – Чернівці: Рута, 2003. – C. 218-225. </w:t>
      </w:r>
    </w:p>
    <w:p>
      <w:pPr>
        <w:pStyle w:val="TextBodyIndent"/>
        <w:numPr>
          <w:ilvl w:val="0"/>
          <w:numId w:val="11"/>
        </w:numPr>
        <w:spacing w:lineRule="auto" w:line="360"/>
        <w:rPr/>
      </w:pPr>
      <w:r>
        <w:rPr/>
        <w:t xml:space="preserve">Hamant P. Einführung in das Germanische. – Tübingen: Max Niemeyer, 1981. – 224 S. </w:t>
      </w:r>
    </w:p>
    <w:p>
      <w:pPr>
        <w:pStyle w:val="TextBodyIndent"/>
        <w:numPr>
          <w:ilvl w:val="0"/>
          <w:numId w:val="11"/>
        </w:numPr>
        <w:spacing w:lineRule="auto" w:line="360"/>
        <w:rPr>
          <w:bCs/>
          <w:szCs w:val="28"/>
        </w:rPr>
      </w:pPr>
      <w:r>
        <w:rPr/>
        <w:t xml:space="preserve">König W. dtv-Atlas zur deutschen Sprache: Tafeln und Texte. – München: dtv, 1996. – 256 S.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містовий модуль 2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ПОРІВНЯЛЬНА ХАРАКТЕРИСТИКА ФОНЕТИЧНОЇ, ГРАМАТИЧНОЇ І ЛЕКСИЧНОЇ СИСТЕМ ГЕРМАНСЬКИХ МОВ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0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ЛАНИ ЛЕКЦІЙНИХ ЗАНЯТЬ І АНОТАЦІЇ ДО НИХ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екція 1. Фонетична система германських мов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Фонетичні особливості індоєвропейської прамови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Основні фонетичні закон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Закон Грімма (І пересув приголосних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Інші закони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Фонетичні процеси в давньогерманських мовах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нотація</w:t>
      </w:r>
      <w:r>
        <w:rPr>
          <w:sz w:val="28"/>
          <w:szCs w:val="28"/>
        </w:rPr>
        <w:t>: Більшість дослідників сходиться на тому, що фонетична будова германських мов відрізняється від фонетичної будови інших індоєвро</w:t>
        <w:softHyphen/>
        <w:t xml:space="preserve"> пейських насамперед системою своїх приголосних. Найвиразнішою особливістю германського консонантизму є значна кількість фрикативних фонем при порівняно малій кількості проривних, тоді як для індоєвропейської мови-основи характерним було якраз зворотне явище: дуже велика кількість проривних при незначній — фрикативних. Зіставляючи слова германських мов з відповідними словами інших індоєвропейських (латинської, грецької, санскриту, давньослов’янської), мовознавці помітили, що в тому, як їх приголосні відповідають одна одній, є певні закономірності, що дістали назву першого пересуву приголосних. Деякі спостереження з цього приводу зробив ще Расмус Раск (1787—1832), а систематичний огляд цих закономірностей виклав у вигляді стрункої й для свого часу досить оригінальної теорії Якоб Грімм у 1822 р. Тому в </w:t>
      </w:r>
      <w:r>
        <w:rPr>
          <w:sz w:val="28"/>
          <w:szCs w:val="28"/>
          <w:lang w:val="uk-UA"/>
        </w:rPr>
        <w:t>германістиці</w:t>
      </w:r>
      <w:r>
        <w:rPr>
          <w:sz w:val="28"/>
          <w:szCs w:val="28"/>
        </w:rPr>
        <w:t xml:space="preserve"> ці закономірності часто називають «законом Грімма»</w:t>
      </w:r>
      <w:r>
        <w:rPr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екці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 xml:space="preserve"> – 3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Граматична будова германських мо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Морфологічна структура слова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Категорія роду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Категорія числа та відмінка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Дієслово та його категорії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Морфологічна класифікація дієслів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6. Іменні форми дієслова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Анотація</w:t>
      </w:r>
      <w:r>
        <w:rPr>
          <w:sz w:val="28"/>
          <w:szCs w:val="28"/>
        </w:rPr>
        <w:t>: Спочатку в індоєвропейській мові-основі слово іменного значення мало чітку структуру. Воно складалося з трьох морфем — двоморфем- ної основи, до якої входили корінь і так званий основотворчий суфікс, і формотворчого суфікса. Іменники мали дуже давній поділ на три роди — чоловічий, жіно</w:t>
        <w:softHyphen/>
        <w:t xml:space="preserve">чий і середній. Спочатку іменники чоловічого і жіночого родів за типом відмінювання не розрізнялися, причому обидва роди протиставлялися середньому родові. Індоєвропейські іменники мали три числа — однину, множину і двоїну. Як живу категорію германські мови втратили двоїну ще в доісторичні часи, </w:t>
      </w:r>
      <w:r>
        <w:rPr>
          <w:sz w:val="28"/>
          <w:szCs w:val="28"/>
          <w:lang w:val="uk-UA"/>
        </w:rPr>
        <w:t>її</w:t>
      </w:r>
      <w:r>
        <w:rPr>
          <w:sz w:val="28"/>
          <w:szCs w:val="28"/>
        </w:rPr>
        <w:t xml:space="preserve"> залишки зустрічаються лише спорадично (пере</w:t>
        <w:softHyphen/>
        <w:t xml:space="preserve"> важно в займенниках) у готській, давньоанглійській і скандінавських мовах.</w:t>
      </w:r>
      <w:r>
        <w:rPr/>
        <w:t xml:space="preserve"> </w:t>
      </w:r>
      <w:r>
        <w:rPr>
          <w:sz w:val="28"/>
          <w:szCs w:val="28"/>
        </w:rPr>
        <w:t>У давньогерманських мовах дієслова мали три іменні форми — інфінітив, дієприкметник І та дієприкметник II. Інфінітив за по</w:t>
        <w:softHyphen/>
        <w:t xml:space="preserve"> ходженням був віддієслівним іменником, що тільки називав дію, не відбиваючи при цьому її процесність, часові, видові, станові та мо</w:t>
        <w:softHyphen/>
        <w:t xml:space="preserve"> дальні відношення, не вказуючи також на виконавця дії (агенса). Така нейтральність інфінітиву є однією з характерних рис германської системи дієслова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spacing w:lineRule="auto" w:line="360"/>
        <w:ind w:left="0" w:hanging="0"/>
        <w:rPr>
          <w:b/>
          <w:b/>
          <w:bCs/>
          <w:szCs w:val="28"/>
        </w:rPr>
      </w:pPr>
      <w:r>
        <w:rPr>
          <w:b/>
          <w:szCs w:val="28"/>
        </w:rPr>
        <w:t>Лекціяe 4. Типи і способи словотворення в германських мовах</w:t>
      </w:r>
    </w:p>
    <w:p>
      <w:pPr>
        <w:pStyle w:val="Normal"/>
        <w:ind w:left="2520" w:hanging="25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Основні способи творення нових слі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Суфіксаці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ефіксаці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міна кореневого голосног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ловоскладенн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Анотація</w:t>
      </w:r>
      <w:r>
        <w:rPr>
          <w:sz w:val="28"/>
          <w:szCs w:val="28"/>
        </w:rPr>
        <w:t>: Основними способами творення нових слів у давніх германських мовах були афіксація, словоскладення і меншою мірою зміна корене</w:t>
        <w:softHyphen/>
        <w:t>вого голосного (аблаут). Одним з найважливіших була суфіксація, особливо продуктивна в сфері імені. Словоскладення властиве усім індоєвропейським мовам, але особ</w:t>
        <w:softHyphen/>
        <w:t xml:space="preserve"> ливо значного розвитку воно набуло в санскриті, грецькій мові та в германських мовах. Істотною рисою структури складних слів є тіс</w:t>
        <w:softHyphen/>
        <w:t xml:space="preserve"> ний зв’язок їхніх складників — основ. Через це вони набувають змі</w:t>
        <w:softHyphen/>
        <w:t xml:space="preserve"> стової цілісності і функціонують як окремі лексичні одиниці. Особливо багато складних слів у словнику давньогерманського епосу, де вони функціонували як постійні епітети — прикраси, ха</w:t>
        <w:softHyphen/>
        <w:t>рактерні для героїчного стилю, наприклад: д. англ. sige-rof — уславлений перемогою, ellen-rof — герой, звитяжець, gup-beorn — бойова зброя, д. ісл. storwirki — подвиг та ін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Lectur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5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Лексичний склад германських мов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пільноіндоєвропейська германських мов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Германо-балтійські лексичні паралелі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Германо-сл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нська спільна лексика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ермано-балтійсько-сл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ські паралелі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Германо-кельтські лексичні 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и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Германо-італійські лексичні паралелі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пільногерманський словник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Анотація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Джерела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домосте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йдавніш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ексик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ерманськ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ули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руніч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ис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топонімік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запис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яз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кст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зні</w:t>
      </w:r>
      <w:r>
        <w:rPr>
          <w:sz w:val="28"/>
          <w:szCs w:val="28"/>
          <w:lang w:val="en-US"/>
        </w:rPr>
        <w:softHyphen/>
        <w:t xml:space="preserve"> </w:t>
      </w:r>
      <w:r>
        <w:rPr>
          <w:sz w:val="28"/>
          <w:szCs w:val="28"/>
        </w:rPr>
        <w:t>ш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іс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унічн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исі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сучас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екси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ерманськ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в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опрацьова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рівняльн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історичн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тодом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Мов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н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кладаєть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тяг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овг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у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ому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ивчаюч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йог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ож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</w:t>
      </w:r>
      <w:r>
        <w:rPr>
          <w:sz w:val="28"/>
          <w:szCs w:val="28"/>
          <w:lang w:val="en-US"/>
        </w:rPr>
        <w:softHyphen/>
        <w:t xml:space="preserve"> </w:t>
      </w:r>
      <w:r>
        <w:rPr>
          <w:sz w:val="28"/>
          <w:szCs w:val="28"/>
        </w:rPr>
        <w:t>значи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ронологічн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а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ексики</w:t>
      </w:r>
      <w:r>
        <w:rPr>
          <w:sz w:val="28"/>
          <w:szCs w:val="28"/>
          <w:lang w:val="en-US"/>
        </w:rPr>
        <w:t xml:space="preserve"> — </w:t>
      </w:r>
      <w:r>
        <w:rPr>
          <w:sz w:val="28"/>
          <w:szCs w:val="28"/>
        </w:rPr>
        <w:t>сл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пільноіндоєвропейські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пільногерманські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сл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часі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іл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рем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ерманськи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о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Розшарування словника відбувається й на основі лексичного значення слів — за певними семантичними сферами (наприклад, явища природи, виробнича діяльність, духовне життя тощо). Стилістичне розшарування виявляється у виділенні в словнику його нейтральної загальновжи</w:t>
        <w:softHyphen/>
        <w:t xml:space="preserve"> ваної частини і лексики, стилістично забарвленої (поетичної, ділової, книжної, професійної тощо). Усі ці хронологічні, етимологічні, се</w:t>
        <w:softHyphen/>
        <w:t>мантичні й стилістичні шари лексики визначаються за допомогою по</w:t>
        <w:softHyphen/>
        <w:t>рівняння германського словника з лексикою інших індоєвропейських мов або, у вужчому плані, порівнюючи лексику в межах германської мовної груп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ПЛАНИ СЕМІНАРСЬКИХ ЗАНЯТЬ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мінар 1. Фонетична система германських мов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Пересуви голосних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Західногерманське подовження (гемінація) приголосних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Ротацизм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Система голосних у давньогерманських мовах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Комбінаторні зміни голосних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Монофтонгізація дифтонгі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Умлаут (термін Я. Грімма)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Аблаут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Фонетичні процеси в кінці слі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0. Наголос у словах германських мов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Завдання для самостійної роботи</w:t>
      </w:r>
      <w:r>
        <w:rPr>
          <w:sz w:val="28"/>
          <w:szCs w:val="28"/>
          <w:lang w:val="uk-UA"/>
        </w:rPr>
        <w:t>: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класти порівняльну таблицю грецького, латинського та рунічного письма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класти таблицю «Сучасні германські мови»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Фонетичні процеси в германських мовах (таблиці, схеми).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мінар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uk-UA"/>
        </w:rPr>
        <w:t>Граматична будова германських мов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Морфологічна структура слова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>Категорія роду, числа та відмінка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>Займенник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Прикметник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Числівник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val="uk-UA"/>
        </w:rPr>
        <w:t>Прислівник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Прийменник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Завдання для самостійної роботи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класти готсько-англійський словник (іменники) – 100 слів. 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2. Навчитися читати Atta unsar.</w:t>
      </w:r>
    </w:p>
    <w:p>
      <w:pPr>
        <w:pStyle w:val="2"/>
        <w:spacing w:lineRule="auto" w:line="360"/>
        <w:ind w:left="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2"/>
        <w:spacing w:lineRule="auto" w:line="360"/>
        <w:ind w:left="0" w:hanging="0"/>
        <w:rPr>
          <w:b/>
          <w:b/>
          <w:bCs/>
          <w:szCs w:val="28"/>
        </w:rPr>
      </w:pPr>
      <w:r>
        <w:rPr>
          <w:b/>
          <w:szCs w:val="28"/>
        </w:rPr>
        <w:t>Семінар 3. Граматична будова германських мов</w:t>
      </w:r>
    </w:p>
    <w:p>
      <w:pPr>
        <w:pStyle w:val="Normal"/>
        <w:ind w:left="2520" w:hanging="25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Категорії дієслов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Морфологічна класифікація дієслів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ильні дієслов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лабка дієвідмін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етерито-презентні дієслов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еправильні дієслов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Іменні форми дієслова</w:t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Завдання для самостійної роботи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ласти таблицю: сильні дієслова та їхня класифікація за аблаутом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ідмінювати 10 сильних дієслів в презенсі і претериті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інар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4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uk-UA"/>
        </w:rPr>
        <w:t>Типи і способи словотворення германських мов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Основні способи творення нових слів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Суфіксаці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ефіксаці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міна кореневого голосного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ловоскладенн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Завдання для самостійної роботи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ind w:left="360" w:hanging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тувати доповідь за однією із запропонованих тем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етико-граматичні риси давньоанглійської мови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 xml:space="preserve">Періодизація, фонетичні особливості та граматична структура давньоверхньонімецької мови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и фонетики та граматики нідерландської мови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Інші західногерманські мови: африкаанс, ідиш і фризька мови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інар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5</w:t>
      </w:r>
      <w:r>
        <w:rPr>
          <w:b/>
          <w:sz w:val="28"/>
          <w:szCs w:val="28"/>
          <w:lang w:val="en-US"/>
        </w:rPr>
        <w:t xml:space="preserve">. </w:t>
      </w:r>
      <w:r>
        <w:rPr>
          <w:b/>
          <w:sz w:val="28"/>
          <w:szCs w:val="28"/>
          <w:lang w:val="uk-UA"/>
        </w:rPr>
        <w:t>Германська лексика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пільноіндоєвропейська германських мов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Германо-балтійські лексичні паралелі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Германо-сл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нська спільна лексика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ермано-балтійсько-сл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ські паралелі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Германо-кельтські лексичні з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и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Германо-італійські лексичні паралелі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пільногерманський словник</w:t>
      </w:r>
    </w:p>
    <w:p>
      <w:pPr>
        <w:pStyle w:val="Normal"/>
        <w:ind w:left="75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>Завдання для самостійної роботи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</w:rPr>
        <w:t>Порівняльна характеристика будови сучасних західногерманських мов (фонетичні, граматичні і лексичні особливості)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 РЕКОМЕНДОВАНОЇ ЛІТЕРАТУРИ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ідручники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Абрамов Б. А., Семенюк Н. Н. Немецкий язык // Языки мира. Германские языки. Кельтские языки. – М. : Academia, 2000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С. 216 - 272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Берков В. П. Исландский язык // Языки мира. Германские языки. Кельтские языки. – М. : Academia, 2000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С. 170 - 198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Берков В. П. Норвежский язык // Языки мира. Германские языки. Кельтские языки. – М. : Academia, 2000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С. 300 - 328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Євченко В. В. Готська мова. – Житомир, 2002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рмунский В. В. Введение в сравнительно-историческое изучение германских языков. – М. – Л. : Наука, 1964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луктенко Ю. О., Яворська Т. А. Вступ до германського мовознавства. – К. : Вища школа, 1986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Задорожний Б.М. Порівняльна фонетика і морфологія готської мови. – Львів: ЛДУ, 1960. Карабан В. І. Мовна ситуація на території України у II – V ст. (готсько-українські лексичні паралелі та етнічна належність готів) // Лінгводидактика слов’янських мов як феномен культури. – Київ, 1993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С. 9 - 16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узнецов С. Н., Никулечива Д. Б. Датский язык // Языки мира. Германские языки. Кельтские языки. – М. : Academia, 2000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С. 127 - 150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ицкий В. В. Введение в германскую филологию. Сборник задач. – К. : Вища школа, 1986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Левицький В. В. Основи германістики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Вінниця : Нова Книга, 2008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Лисенко Е. І. Deutsch. Німецька мова. Підручник для учнів старших класів усіх типів, абітурієнтів, студентів неспеціалізованих вузів / Лисенко Е. І., Корольова М. Р., Фрицька К. Ф., Залевська В. Ю., Турова З. М.</w:t>
      </w:r>
      <w:r>
        <w:rPr>
          <w:sz w:val="28"/>
          <w:szCs w:val="28"/>
          <w:lang w:val="uk-UA"/>
        </w:rPr>
        <w:t xml:space="preserve"> –</w:t>
      </w:r>
      <w:r>
        <w:rPr>
          <w:sz w:val="28"/>
          <w:szCs w:val="28"/>
        </w:rPr>
        <w:t xml:space="preserve"> К. : «Освіта», 2000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сюр Ф. де. Мемуар о первоначальной системе гласных в индоевропейских языках // Труды по языкознанию. – М : Прогресс, 1977. – С. 302 - 562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цева В. Н. История литературного английского языка IX-XII вв. – М. : Наука, 1985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Bammesberger A. Untersuchungen zur verleichenden Grammatik der germanischen Sprachen. - 1. Band. Der Aufbau des germanischen Verbalsystems. – Heidelberg : Carl Winter Universitärsverlag, 1986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erlin B., Kay P. Basic color terms. Their universality and evolution. – Berkeley and LosAngelesz : Univ. of California Press, 1969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en-US"/>
        </w:rPr>
        <w:t xml:space="preserve">Blažek V. Numeral s: Comparative-Etymological Analysis of Numeral Systems and their Implications. – Brno, 1999. – 337 p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Braune W., Helm K. Gotische Grammatik. – Halle (Saale) : Max Niemeyer Verlag, 1950. Hermann E. Einige Beobachtungen an den indogermanischen Verwandtschaftsnamen // IF, 53, 1935, S. 97 - 103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Hirt H. Der Indogermanische Ablaut. Vornehmlich in seinem Verhältnis zur Betonung. – Straßburg : Trübner, 1900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  <w:lang w:val="de-DE"/>
        </w:rPr>
        <w:t xml:space="preserve">Hirt H. Indogermanische Grammatik, Bd. </w:t>
      </w:r>
      <w:r>
        <w:rPr>
          <w:sz w:val="28"/>
          <w:szCs w:val="28"/>
          <w:lang w:val="en-US"/>
        </w:rPr>
        <w:t xml:space="preserve">I-IV. – Heilderberg, 1921-1929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Keller R. E. The German language. – London, Boston, 1978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ouden M. L. Umlaut, Ablaut, and Phonetic Symbolism in German // General Linguistics, 37, 2000, S. 1 - 22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Rix B. Lexikon der Indogermanischen Verben. Die Wurzeln und ihre Primärstammbildungen. – Wiesbaden : Ludwig Reichert Verlag, 2001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Schwarz E. Deutsche und Germanische Phililogie. – Heidelberg : Carl Winter Universitätsverlag, 1951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ловники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енвенист Э. Словарь индоевропейских социальных терминов. Перевод с французского Общ. ред. и вступ. ст. Ю.С.Степанова. – М. : Прогресс-Универс, 1995. – 456 с.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ицкий В. В. Этимологический словарь германских языков. – тт. 1-5. – Черновцы : Рута, 2000-2003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льничук О. С. Етимологічний словник української мови, т. 1-3. – К. : Наукова думка, 1982 - 1989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ad T. F. The Concise Oxford Dictionary of English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tymology. – Oxford : At the Clarendon Press, 1992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hmann W. P. A Gothic Etymological Dictionary. – Leiden : E.J. Brill, 1986.</w:t>
      </w:r>
    </w:p>
    <w:p>
      <w:pPr>
        <w:pStyle w:val="Normal"/>
        <w:spacing w:lineRule="auto" w:line="360"/>
        <w:ind w:firstLine="426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426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ЕЛЕКТРОННІ ДЖЕРЕЛА</w:t>
      </w:r>
    </w:p>
    <w:p>
      <w:pPr>
        <w:pStyle w:val="Normal"/>
        <w:spacing w:lineRule="auto" w:line="360"/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Освітній блог викладача Таджібовой Р .Р.</w:t>
      </w:r>
    </w:p>
    <w:p>
      <w:pPr>
        <w:pStyle w:val="Normal"/>
        <w:spacing w:lineRule="auto" w:line="360"/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www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tadjibova</w:t>
      </w:r>
      <w:r>
        <w:rPr>
          <w:bCs/>
          <w:color w:val="000000"/>
          <w:sz w:val="28"/>
          <w:szCs w:val="28"/>
        </w:rPr>
        <w:t>2015.</w:t>
      </w:r>
      <w:r>
        <w:rPr>
          <w:bCs/>
          <w:color w:val="000000"/>
          <w:sz w:val="28"/>
          <w:szCs w:val="28"/>
          <w:lang w:val="en-US"/>
        </w:rPr>
        <w:t>blogspot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com</w:t>
      </w:r>
    </w:p>
    <w:p>
      <w:pPr>
        <w:pStyle w:val="Normal"/>
        <w:spacing w:lineRule="auto" w:line="360"/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Введення в німецьку філологію - </w:t>
      </w:r>
      <w:r>
        <w:rPr>
          <w:bCs/>
          <w:color w:val="000000"/>
          <w:sz w:val="28"/>
          <w:szCs w:val="28"/>
          <w:lang w:val="en-US"/>
        </w:rPr>
        <w:t>http</w:t>
      </w:r>
      <w:r>
        <w:rPr>
          <w:bCs/>
          <w:color w:val="000000"/>
          <w:sz w:val="28"/>
          <w:szCs w:val="28"/>
        </w:rPr>
        <w:t>://</w:t>
      </w:r>
      <w:r>
        <w:rPr>
          <w:bCs/>
          <w:color w:val="000000"/>
          <w:sz w:val="28"/>
          <w:szCs w:val="28"/>
          <w:lang w:val="en-US"/>
        </w:rPr>
        <w:t>vved</w:t>
      </w:r>
      <w:r>
        <w:rPr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  <w:lang w:val="en-US"/>
        </w:rPr>
        <w:t>v</w:t>
      </w:r>
      <w:r>
        <w:rPr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  <w:lang w:val="en-US"/>
        </w:rPr>
        <w:t>germ</w:t>
      </w:r>
      <w:r>
        <w:rPr>
          <w:bCs/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  <w:lang w:val="en-US"/>
        </w:rPr>
        <w:t>phil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cvsw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ru</w:t>
      </w:r>
      <w:r>
        <w:rPr>
          <w:bCs/>
          <w:color w:val="000000"/>
          <w:sz w:val="28"/>
          <w:szCs w:val="28"/>
        </w:rPr>
        <w:t>/</w:t>
      </w:r>
      <w:r>
        <w:rPr>
          <w:bCs/>
          <w:color w:val="000000"/>
          <w:sz w:val="28"/>
          <w:szCs w:val="28"/>
          <w:lang w:val="en-US"/>
        </w:rPr>
        <w:t>index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html</w:t>
      </w:r>
    </w:p>
    <w:p>
      <w:pPr>
        <w:pStyle w:val="Normal"/>
        <w:spacing w:lineRule="auto" w:line="360"/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Форум для тих, хто вивчає германські мови </w:t>
      </w:r>
      <w:r>
        <w:rPr>
          <w:bCs/>
          <w:color w:val="000000"/>
          <w:sz w:val="28"/>
          <w:szCs w:val="28"/>
          <w:lang w:val="en-US"/>
        </w:rPr>
        <w:t>Forum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for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Germanic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Language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Studies</w:t>
      </w:r>
    </w:p>
    <w:p>
      <w:pPr>
        <w:pStyle w:val="Normal"/>
        <w:spacing w:lineRule="auto" w:line="360"/>
        <w:ind w:firstLine="426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www.ccl.umist.ac.uk/fgls/</w:t>
      </w:r>
    </w:p>
    <w:p>
      <w:pPr>
        <w:pStyle w:val="Normal"/>
        <w:spacing w:lineRule="auto" w:line="360"/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 Германські мови: Генеалогічне древо. Опис мов. Коментар. Бібліографія. </w:t>
      </w:r>
      <w:r>
        <w:rPr>
          <w:bCs/>
          <w:color w:val="000000"/>
          <w:sz w:val="28"/>
          <w:szCs w:val="28"/>
          <w:lang w:val="en-US"/>
        </w:rPr>
        <w:t>http</w:t>
      </w:r>
      <w:r>
        <w:rPr>
          <w:bCs/>
          <w:color w:val="000000"/>
          <w:sz w:val="28"/>
          <w:szCs w:val="28"/>
        </w:rPr>
        <w:t>://</w:t>
      </w:r>
      <w:r>
        <w:rPr>
          <w:bCs/>
          <w:color w:val="000000"/>
          <w:sz w:val="28"/>
          <w:szCs w:val="28"/>
          <w:lang w:val="en-US"/>
        </w:rPr>
        <w:t>softrat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home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mindspring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com</w:t>
      </w:r>
      <w:r>
        <w:rPr>
          <w:bCs/>
          <w:color w:val="000000"/>
          <w:sz w:val="28"/>
          <w:szCs w:val="28"/>
        </w:rPr>
        <w:t>/</w:t>
      </w:r>
      <w:r>
        <w:rPr>
          <w:bCs/>
          <w:color w:val="000000"/>
          <w:sz w:val="28"/>
          <w:szCs w:val="28"/>
          <w:lang w:val="en-US"/>
        </w:rPr>
        <w:t>germanc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html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color w:val="000000"/>
          <w:sz w:val="28"/>
          <w:szCs w:val="28"/>
        </w:rPr>
        <w:t xml:space="preserve">5. Дохристиянський і середньовічний період в історії германських мов. </w:t>
      </w:r>
      <w:r>
        <w:rPr>
          <w:bCs/>
          <w:color w:val="000000"/>
          <w:sz w:val="28"/>
          <w:szCs w:val="28"/>
          <w:lang w:val="en-US"/>
        </w:rPr>
        <w:t>Література. Культура.міфологія.релігія. www.anglo-saxon.demon.co.uk</w:t>
      </w:r>
    </w:p>
    <w:p>
      <w:pPr>
        <w:pStyle w:val="Normal"/>
        <w:spacing w:lineRule="auto" w:line="360"/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. Західно-германські мови. Англійська мова. Нідерландська мова (голландський). Африкаанс. Фризька мова. Німецька мова.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travlang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com</w:t>
        </w:r>
      </w:hyperlink>
      <w:r>
        <w:br w:type="page"/>
      </w:r>
    </w:p>
    <w:p>
      <w:pPr>
        <w:pStyle w:val="Normal"/>
        <w:spacing w:lineRule="auto" w:line="360"/>
        <w:ind w:firstLine="426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ЕРЕЛІК РЕКОМЕНДОВАНИХ ТЕМ РЕФЕРАТІВ З НАВЧАЛЬНОЇ ДИСЦИПЛІНИ «ВСТУП ДО ГЕРМАНСЬКО</w:t>
      </w:r>
      <w:r>
        <w:rPr>
          <w:b/>
          <w:sz w:val="28"/>
          <w:szCs w:val="28"/>
          <w:lang w:val="uk-UA"/>
        </w:rPr>
        <w:t>Ї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ФІЛОЛОГІЇ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аїчна лексика в художніх творах та її стилістичні функції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гатозначність слів та її відображення в тлумачних словниках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ішня форма слова та її стилістичне використання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инна номінація та її вияви в мові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іалектна лексика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зичення як один із засобів поповнення та розвитку словникового складу мови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міст та форма фразеологічних одиниць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тернаціональна лексика та її функціональні характеристики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сико-семантичні поля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сична омонімія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сичне значення слова. Типи лексичних значень слів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сичні (граматичні) синоніми, їхні типи та особливості функціонування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тературна мова та професійні й соціальні жаргони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тературна мова, діалекти й просторіччя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ково-технічний прогрес та розвиток термінології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іоналізми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і риси генетичної спорідненості германських (слов’янських) мов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і риси типологічної відмінності англійської та української мов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ісемія слів у межах різних частин мови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івняльна типологія певних граматичних категорій англійської та української мов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івняльно-історична фонетика генетично споріднених мов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лів’я та приказки як об’єкт фразеології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и взаємодії і контактів літературних мов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и історичної фонетики германських мов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и нормування літературної мови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и суспільних функцій і функціональної значущості мови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ійно-термінологічна лексика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іоналізми в загальнолітературній мові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и взаємодії літературної мови й діалектів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и розвитку словотвірних моделей у германських мовах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и семантичних змін у германських мовах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виток вокалізму в германських мовах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виток консонантизму в германських мовах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виток лексики германських мов на сучасному етапі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виток структурних і функціональних стилів мови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мовна лексика в художній прозі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мовна фразеологія та її функції в публіцистичній (художній) прозі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антична класифікація лексики в аспекті дослідження міжрівневих зв’язків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античні (ідеографічні) синоніми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нонімія та варіантність фразеологічних одиниць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онімія фразеологічних та лексичних одиниць у мові та мовленні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тагматичне членування речення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ус розмовної мови в системі мови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лістична характеристика та стилістична класифікація лексики сучасної англійської (німецької) мови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лістичний аналіз конкретного стилю окремих рівнів мови: лексики, граматики, фразеології тощо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ін та його особливості (на матеріалі конкретної групи термінів)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ін та фразеологія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інологізація загальновживаної лексики як активний процес у розвитку лексичної системи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інологічна лексика та загальнолітературна мова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вання мов народностей та націй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азеологізми усної та писемної мови та їх взаємодія в різних функціональних стилях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азеологія у межах різних частин мови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ня письма в історії суспільства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ва як система систем. Базові одиниці мовних систем і підсистем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етап розвитку порівняльно-історичного мовознавства (Ф. Бопп, Р. Раск, Я. Грімм та інш.)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івняльно-історичне мовознавство в середині XIX ст. (А.Ф. Потт, Г. Курциус, А. Кун, Т. Бенфей, А . Шлейхер, Й. Шмідт та ін.)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ограматичний напрямок у зарубіжній германістиці (К. Бруггман, Б. Дельбрюк, М. Бреаль, К. Вернер, Г. Пауль та інш.)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манське мовознавство у ХХ ст. Лондонська лінгвістична школа. Теорія Вайсгербера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манське мовознавство у дореволюційній Росії (Ф.А. Браун, Ф.Ф. Фортунатов, В.К. Поржезинський та інш.)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івняльно-історичні дослідження (В.М. Жирмунський, М.М. Гухман, Б.А. Ільїн, С.Д. Кацнельсон та інш.)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івняльно-історичні дослідження (Є.О. Макаєв, О.І. Смирницький та інш.)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sz w:val="28"/>
          <w:szCs w:val="28"/>
        </w:rPr>
        <w:t xml:space="preserve">Порівняльно-історичні дослідження (М.І. Стеблін-Каменський, М.С. Чемоданов, М.В. Ярцева та інш.)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ії походження германських мов (А. Мейє, А. Шлейхер)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ичаї, культура, обряди, міфологія давніх германців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манські племена, їхня міграція та утворення германських королівств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інгвістичні докази місцезнаходження індоєвропейської батьківщини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античні закони в германській лексиці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античні процеси в лексиці германських мов.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ИТАННЯ ДО ЗАЛІКУ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гальна характеристика індоєвропейських м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часні й давні германські мов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рівняльно-історичний метод (виникнення, розвиток, методика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блема прамови в індоєвропеїстиці. Індоєвропейська прамо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агерманська мова й давньогерманські діалек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сновні віхи історії германського мовознав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Джерела відомостей про давніх германці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Суспільний лад і господарський уклад давніх германці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Звичаї й побут германці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Міфологія і релігія давніх германці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Давньогерманськи племена та їх мов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Готи. Загальна характеристика готської мови. Значення готської мови для германісти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Давньогерманськи племена та їх мови. Вандал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Давньогерманськи племена та їх мови. Бургунд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Давньогерманськи племена та їх мови. Герули й гепід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Лангобарди й інші гермінонські племе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Давньогерманськи племена та їх мови. Фран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Давньогерманськи племена та їх мови. Інгвеон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Скандинавські племена й народності. Епоха вікінгів і давньоскандинавська колонізаці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Писемність давніх германці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Рунічне письм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Готське (вульфіліанське) письм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Готський алфавіт і особливості готської графі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Виникнення латинської писемності в германці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Найважливіші пам’ятки давньогерманської писемності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6. Англійська мова та її історі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Німецька мова та її історі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Нідерландська мова: історія, роль франкського елемента, діалектні форми 27 середньо нідерландського періоду, формування національної мовної норми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Мова ідиш: історія формування, розповсюдження у світі, особливості функціонування, загальна характеристи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 Західно германські мови та їх історія. Люксембурзька мо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Формування бурської мови на основі мови голландських колонізаторів у Південній Африці. Мова африкан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Фризька мова. Давньофризька мова та її писемні пам’ят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Загальна характеристика системи датської мов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4. Шведська національна мова та її історія. Історія походження. Вплив латинської та нижньонімецької мов. Епоха реформації та формування шведської національної мов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5. Норвезька мова. Формування давньонорвезької письмової норми. Вплив датської мови. Особливості розвитку норвезької літературної мови (букмол, лансмол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6. Класифікація скандинавських мов. Ісландська мова (походження, історія розвитку, загальна характеристика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Фарерська національна мова (походження, історія розвитку, загальна характеристика). 38. Загальна характеристика сучасних германських м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9. Фонологічна система германських м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. Фонологічна система індоєвропейської прамов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1. Перший пересув приголосн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2. Закон К. Вернер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3. Другий пересув приголосни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4. Глотальна теорі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5. Мови "кентум" і "сатем"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6. Гемінація в германських мов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7. Західногерманське подвоєння приголосни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8. Асимілятивні й інші фонетичні процес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9. Розвиток германських приголосних в англійській і німецькій мов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0. Германські довгі й короткі голосні. Умлау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1. Розвиток сонантів у германських мовах. Закон А Гольцма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2. Германські дифтонг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. Аблаут у германських мов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4. Індоєвропейський і германський наголо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5. Основні риси морфологічної будови германських м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. Реконструкція морфологічної будови індоєвропейської мови- основи. Частини мови в індоєвропейській мові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7. Іменник у давніх германських мов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8. Займенник у давніх германських мов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9. Прикметник і прислівник у давніх германських мов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. Дієслово в давніх германських мов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1. Числівник у давніх германських мов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2. Основні способи словотвору в германських мов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3. Давньогерманський синтаксис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4. Основні риси індоєвропейського синтаксис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5. Просте речення в давньогерманських мов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6. Складне речення в давньогерманських мовах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7. Лексичний склад германських м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8. Мовна картина світу в давніх германці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. Семантичні закони в германській лексиці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0. Табу в лексиці германських м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1. Семантичні процеси в лексиці германських м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2. Лексичні ізоглос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3. Власні імена в германських мовах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4. Запозичення у лексичному складі германських мов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ткий словник термінів і понять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АБЛАУТ </w:t>
      </w:r>
      <w:r>
        <w:rPr>
          <w:sz w:val="28"/>
          <w:szCs w:val="28"/>
        </w:rPr>
        <w:t xml:space="preserve">– незалежне (від позицій інших звуків) чергування голосних у корені слова. АНАЛІТИЧНІ МОВИ – мови, в яких граматичне значення виражається за допомогою порядку слів, тонічного наголосу і допоміжних дієслів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АРТИКЛЬ</w:t>
      </w:r>
      <w:r>
        <w:rPr>
          <w:sz w:val="28"/>
          <w:szCs w:val="28"/>
        </w:rPr>
        <w:t xml:space="preserve"> - визначник, службова частина мови, яка визначає деякі особливості іменника з яким пов'язана в реченні — відмінок, множину або однину, визначеність або невизначеність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АРХЕТИП </w:t>
      </w:r>
      <w:r>
        <w:rPr>
          <w:sz w:val="28"/>
          <w:szCs w:val="28"/>
        </w:rPr>
        <w:t xml:space="preserve">– вихідна мовна форма, реконструйована на основі закономірних відповідників у споріднених мовах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АСИМІЛЯЦІЯ</w:t>
      </w:r>
      <w:r>
        <w:rPr>
          <w:sz w:val="28"/>
          <w:szCs w:val="28"/>
        </w:rPr>
        <w:t xml:space="preserve"> – комбінаторна зміна звука, його уподібнення до сусіднього як в умовах його творення (артикуляції), так і в акустичному відношенні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АСПІРАЦІЯ</w:t>
      </w:r>
      <w:r>
        <w:rPr>
          <w:sz w:val="28"/>
          <w:szCs w:val="28"/>
        </w:rPr>
        <w:t xml:space="preserve"> – придих; акустичний ефект, який утворюється внаслідок тертя повітря, що видихається, із незімкнутими до кінця частинами мовного апарату (напр., голосовими зв'язками)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АСТЕРИСК</w:t>
      </w:r>
      <w:r>
        <w:rPr>
          <w:sz w:val="28"/>
          <w:szCs w:val="28"/>
        </w:rPr>
        <w:t xml:space="preserve"> – спеціальний знак * на початку кожної гіпотетичної одиниці певної прамови. АФІКС – морфема з реляційним або дериваційним значенням (префікс, суфікс, флексія і т.д.)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АФРИКАТИ </w:t>
      </w:r>
      <w:r>
        <w:rPr>
          <w:sz w:val="28"/>
          <w:szCs w:val="28"/>
        </w:rPr>
        <w:t xml:space="preserve">- складні нерозривні приголосні, утворені внаслідок злиття двох звукових елементів — зімкненого з наступним щілинним, або фрикативним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БЕОВУЛЬФ</w:t>
      </w:r>
      <w:r>
        <w:rPr>
          <w:sz w:val="28"/>
          <w:szCs w:val="28"/>
        </w:rPr>
        <w:t xml:space="preserve"> - пам'ятка стародавнього англосаксонського героїчного епосу, його найвідоміший зразок (зі збережених)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НУТРІШНЯ ФЛЕКСІЯ</w:t>
      </w:r>
      <w:r>
        <w:rPr>
          <w:sz w:val="28"/>
          <w:szCs w:val="28"/>
        </w:rPr>
        <w:t xml:space="preserve"> – спосіб вираження граматичного значення за допомогою чергування звуків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КАЛІЗМ</w:t>
      </w:r>
      <w:r>
        <w:rPr>
          <w:sz w:val="28"/>
          <w:szCs w:val="28"/>
        </w:rPr>
        <w:t xml:space="preserve"> – сукупність голосних фонем певної мови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ГЕМІНАЦІЯ</w:t>
      </w:r>
      <w:r>
        <w:rPr>
          <w:sz w:val="28"/>
          <w:szCs w:val="28"/>
        </w:rPr>
        <w:t xml:space="preserve"> – подвоєння приголосних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ГЕНЕАЛОГІЧНА КЛАСИФІКАЦІЯ МОВ</w:t>
      </w:r>
      <w:r>
        <w:rPr>
          <w:sz w:val="28"/>
          <w:szCs w:val="28"/>
        </w:rPr>
        <w:t xml:space="preserve"> – вивчення і групування мов світу на основі споріднених зв’язків між ними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ГЕРУНДІЙ</w:t>
      </w:r>
      <w:r>
        <w:rPr>
          <w:sz w:val="28"/>
          <w:szCs w:val="28"/>
        </w:rPr>
        <w:t xml:space="preserve"> - одна з наявних у деяких мовах безособових форм дієслова (віддієслівний іменник)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ГЛОТОГЕНЕЗ</w:t>
      </w:r>
      <w:r>
        <w:rPr>
          <w:sz w:val="28"/>
          <w:szCs w:val="28"/>
        </w:rPr>
        <w:t xml:space="preserve"> - процес становлення звукової мови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ВОЇНА</w:t>
      </w:r>
      <w:r>
        <w:rPr>
          <w:sz w:val="28"/>
          <w:szCs w:val="28"/>
        </w:rPr>
        <w:t xml:space="preserve"> - граматична категорія числа, вживана для позначення двох осіб або парних предметів.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ЛАБІАЛІЗАЦІЯ</w:t>
      </w:r>
      <w:r>
        <w:rPr>
          <w:sz w:val="28"/>
          <w:szCs w:val="28"/>
        </w:rPr>
        <w:t xml:space="preserve"> – утрата звуком ознаки огублення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НТАЛЬНИЙ ЗВУК</w:t>
      </w:r>
      <w:r>
        <w:rPr>
          <w:sz w:val="28"/>
          <w:szCs w:val="28"/>
        </w:rPr>
        <w:t xml:space="preserve"> – т. зв. зубний звук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ИГРАФ</w:t>
      </w:r>
      <w:r>
        <w:rPr>
          <w:sz w:val="28"/>
          <w:szCs w:val="28"/>
        </w:rPr>
        <w:t xml:space="preserve"> - буквосполучення з двох літер, що відповідає одній фонемі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ИСИМІЛЯЦІЯ</w:t>
      </w:r>
      <w:r>
        <w:rPr>
          <w:sz w:val="28"/>
          <w:szCs w:val="28"/>
        </w:rPr>
        <w:t xml:space="preserve"> - заміна у слові одного з двох однакових або схожих звуків іншим, менш подібним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ИФТОНГ </w:t>
      </w:r>
      <w:r>
        <w:rPr>
          <w:sz w:val="28"/>
          <w:szCs w:val="28"/>
        </w:rPr>
        <w:t xml:space="preserve">- складний голосний звук, що складається з двох елементів, які утворюють один склад, що забезпечує фонетичну цілісність дифтонга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ДІАХРОНІЧНЕ МОВОЗ</w:t>
      </w:r>
      <w:r>
        <w:rPr>
          <w:sz w:val="28"/>
          <w:szCs w:val="28"/>
        </w:rPr>
        <w:t xml:space="preserve">НАВСТВО – мовознавство, яке розглядає мову в її історичному розвит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ЕКСПІРАЦІЯ</w:t>
      </w:r>
      <w:r>
        <w:rPr>
          <w:sz w:val="28"/>
          <w:szCs w:val="28"/>
        </w:rPr>
        <w:t xml:space="preserve"> – видих; проходження повітря крізь органи мовлення при творенні зву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ЕТИМОЛОГІЯ</w:t>
      </w:r>
      <w:r>
        <w:rPr>
          <w:sz w:val="28"/>
          <w:szCs w:val="28"/>
        </w:rPr>
        <w:t xml:space="preserve"> – розділ мовознавства, що вивчає походження слів мови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КОН</w:t>
      </w:r>
      <w:r>
        <w:rPr>
          <w:sz w:val="28"/>
          <w:szCs w:val="28"/>
        </w:rPr>
        <w:t xml:space="preserve"> – див. ФОНЕТИЧНИЙ ЗАКОН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ПОЗИЧЕННЯ</w:t>
      </w:r>
      <w:r>
        <w:rPr>
          <w:sz w:val="28"/>
          <w:szCs w:val="28"/>
        </w:rPr>
        <w:t xml:space="preserve"> - елемент чужої мови (слово, морфема, синтаксична конструкція та ін.), який було перенесено з однієї мови до іншої в результаті мовних контактів, а також сам процес переходу елементів однієї мови до іншо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ЗІМКНЕНИЙ ЗВУК</w:t>
      </w:r>
      <w:r>
        <w:rPr>
          <w:sz w:val="28"/>
          <w:szCs w:val="28"/>
        </w:rPr>
        <w:t xml:space="preserve"> – звук, при вимові якого повітря долає зімкнення (затвор, перепону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МПЕРАТИВ</w:t>
      </w:r>
      <w:r>
        <w:rPr>
          <w:sz w:val="28"/>
          <w:szCs w:val="28"/>
          <w:lang w:val="uk-UA"/>
        </w:rPr>
        <w:t xml:space="preserve"> - наказовий спосіб дієслов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ДОЄВРОПЕЙСЬКІ МОВИ</w:t>
      </w:r>
      <w:r>
        <w:rPr>
          <w:sz w:val="28"/>
          <w:szCs w:val="28"/>
          <w:lang w:val="uk-UA"/>
        </w:rPr>
        <w:t xml:space="preserve"> – родина споріднених мов, до якої входять індійська, іранська, слов’янська, балтійська, германська, романська, кельтська, грецька, албанська, вірменська групи мо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ФІНІТИВ</w:t>
      </w:r>
      <w:r>
        <w:rPr>
          <w:sz w:val="28"/>
          <w:szCs w:val="28"/>
          <w:lang w:val="uk-UA"/>
        </w:rPr>
        <w:t xml:space="preserve"> - форма дієслова в індоєвропейських мовах; інфінітив являє форму віддієслівного імені, яке перейшло у дієслівну парадиг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СТОРИЧНА МОРФОЛОГІЯ</w:t>
      </w:r>
      <w:r>
        <w:rPr>
          <w:sz w:val="28"/>
          <w:szCs w:val="28"/>
          <w:lang w:val="uk-UA"/>
        </w:rPr>
        <w:t xml:space="preserve"> – розділ історичногї граматики, що досліджує становлення і розвиток граматичних категорій і творення відмінюваних сл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СТОРИЧНА (ДІАХРОНІЧНА) ФОНЕТИКА</w:t>
      </w:r>
      <w:r>
        <w:rPr>
          <w:sz w:val="28"/>
          <w:szCs w:val="28"/>
          <w:lang w:val="uk-UA"/>
        </w:rPr>
        <w:t xml:space="preserve"> – галузь історії мови, що досліджує зміни у звуковій будові з фонетичного і фонологічного поглядів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ІСТОРІЯ МОВИ</w:t>
      </w:r>
      <w:r>
        <w:rPr>
          <w:sz w:val="28"/>
          <w:szCs w:val="28"/>
        </w:rPr>
        <w:t xml:space="preserve"> – наука, яка вивчає походження, становлення, основні тенденції історичного розвитку певної мови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КИРИЛИЦЯ</w:t>
      </w:r>
      <w:r>
        <w:rPr>
          <w:sz w:val="28"/>
          <w:szCs w:val="28"/>
        </w:rPr>
        <w:t xml:space="preserve"> - одна з двох абеток староцерковнослов'янської мови, що лягла в основу деяких слов'янських алфавіт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КОМБІНАТОРНІ ЗМІНИ ЗВУКІВ</w:t>
      </w:r>
      <w:r>
        <w:rPr>
          <w:sz w:val="28"/>
          <w:szCs w:val="28"/>
        </w:rPr>
        <w:t xml:space="preserve"> – зміни, спричинені внаслідок взаємодії звуків у мов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КОМПАРАТИВІСТИКА</w:t>
      </w:r>
      <w:r>
        <w:rPr>
          <w:sz w:val="28"/>
          <w:szCs w:val="28"/>
        </w:rPr>
        <w:t xml:space="preserve"> - порівняльний, порівняльно-історичний методи, які застосовуються при вивченні споріднених мов, у літературознавчій теорії і практи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ОНСОНАНТИЗМ </w:t>
      </w:r>
      <w:r>
        <w:rPr>
          <w:sz w:val="28"/>
          <w:szCs w:val="28"/>
        </w:rPr>
        <w:t xml:space="preserve">– сукупність приголосних фонем певної мови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ЛАБІАЛІЗАЦІ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/</w:t>
      </w:r>
      <w:r>
        <w:rPr>
          <w:i/>
          <w:sz w:val="28"/>
          <w:szCs w:val="28"/>
        </w:rPr>
        <w:t>ОГУБЛЕННЯ</w:t>
      </w:r>
      <w:r>
        <w:rPr>
          <w:sz w:val="28"/>
          <w:szCs w:val="28"/>
        </w:rPr>
        <w:t xml:space="preserve"> – огублення звуків; участь губ у вимові зв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АРИНГАЛЬНИЙ ЗВУК</w:t>
      </w:r>
      <w:r>
        <w:rPr>
          <w:sz w:val="28"/>
          <w:szCs w:val="28"/>
        </w:rPr>
        <w:t xml:space="preserve"> – гортанний звук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ДІОПАСИВ</w:t>
      </w:r>
      <w:r>
        <w:rPr>
          <w:sz w:val="28"/>
          <w:szCs w:val="28"/>
        </w:rPr>
        <w:t xml:space="preserve"> – один із двох станів у германських мовах (крім активу)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МОВА-ОСНОВА</w:t>
      </w:r>
      <w:r>
        <w:rPr>
          <w:sz w:val="28"/>
          <w:szCs w:val="28"/>
        </w:rPr>
        <w:t xml:space="preserve"> – реконструйована для даної сім’ї прамова, від якої беруть початок усі мови, які належать до цієї сім’ї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МОВНА ТИПОЛОГІЯ</w:t>
      </w:r>
      <w:r>
        <w:rPr>
          <w:sz w:val="28"/>
          <w:szCs w:val="28"/>
        </w:rPr>
        <w:t xml:space="preserve"> – порівняльне вивчення структурних властивостей мов незалежно від характеру генетичних відношень між ними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НАГОЛОС</w:t>
      </w:r>
      <w:r>
        <w:rPr>
          <w:sz w:val="28"/>
          <w:szCs w:val="28"/>
        </w:rPr>
        <w:t xml:space="preserve"> - надсегментна одиниця мовлення, одна із властивостей складу. </w:t>
      </w:r>
      <w:r>
        <w:rPr>
          <w:i/>
          <w:sz w:val="28"/>
          <w:szCs w:val="28"/>
        </w:rPr>
        <w:t>НАЗАЛІЗАЦІЯ</w:t>
      </w:r>
      <w:r>
        <w:rPr>
          <w:sz w:val="28"/>
          <w:szCs w:val="28"/>
        </w:rPr>
        <w:t xml:space="preserve"> – набуття звуком носового тембру; назалізація кореня – вставка всередину кореня назального суфікса (m або n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</w:rPr>
        <w:t>ОПТАТИВ</w:t>
      </w:r>
      <w:r>
        <w:rPr>
          <w:sz w:val="28"/>
          <w:szCs w:val="28"/>
        </w:rPr>
        <w:t xml:space="preserve"> – побажальний спосіб, служить для вираження побажання, а також частково – умови і можливості протікання дії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АЛАТАЛІЗАЦІЯ</w:t>
      </w:r>
      <w:r>
        <w:rPr>
          <w:sz w:val="28"/>
          <w:szCs w:val="28"/>
        </w:rPr>
        <w:t xml:space="preserve"> – підняття середньої частинки язика до твердого піднебіння («пом’якшення» звука)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ЕСУВ ПРИГОЛОСНИХ</w:t>
      </w:r>
      <w:r>
        <w:rPr>
          <w:sz w:val="28"/>
          <w:szCs w:val="28"/>
        </w:rPr>
        <w:t xml:space="preserve"> – закономірності звукових переходів у германських мовах. ПОДВОЄННЯ ПРИГОЛОСНИХ – збіг двох однакових звуків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РІВНЯЛЬНО-ІСТОРИЧНИЙ МЕТОД</w:t>
      </w:r>
      <w:r>
        <w:rPr>
          <w:sz w:val="28"/>
          <w:szCs w:val="28"/>
        </w:rPr>
        <w:t xml:space="preserve"> – історично-генетичне дослідження мовних сімей і груп для встановлення закономірностей їх розвитку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ІНДОЄВРОПЕЙСЬКА МОВА</w:t>
      </w:r>
      <w:r>
        <w:rPr>
          <w:sz w:val="28"/>
          <w:szCs w:val="28"/>
        </w:rPr>
        <w:t xml:space="preserve"> – прамова всіх індоєвропейських мов, діалектами якої послуговувалися давні племена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МОВА</w:t>
      </w:r>
      <w:r>
        <w:rPr>
          <w:sz w:val="28"/>
          <w:szCs w:val="28"/>
        </w:rPr>
        <w:t xml:space="preserve"> – див. МОВА-ОСНОВА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АФОРМА</w:t>
      </w:r>
      <w:r>
        <w:rPr>
          <w:sz w:val="28"/>
          <w:szCs w:val="28"/>
        </w:rPr>
        <w:t xml:space="preserve"> – див. АРХЕТИП. ПРИДИХОВІСТЬ – див. АСПІРАЦІЯ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РИВНИЙ ЗВУК</w:t>
      </w:r>
      <w:r>
        <w:rPr>
          <w:sz w:val="28"/>
          <w:szCs w:val="28"/>
        </w:rPr>
        <w:t xml:space="preserve"> – звук, утворений шляхом подолання потоком повітря, що видихається, перешкод (зімкнення)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ОТЕЗА</w:t>
      </w:r>
      <w:r>
        <w:rPr>
          <w:sz w:val="28"/>
          <w:szCs w:val="28"/>
        </w:rPr>
        <w:t xml:space="preserve"> - позиційна зміна, приєднання додаткового звука на початку морфеми. </w:t>
      </w:r>
      <w:r>
        <w:rPr>
          <w:i/>
          <w:sz w:val="28"/>
          <w:szCs w:val="28"/>
        </w:rPr>
        <w:t>РЕДУКЦІЯ</w:t>
      </w:r>
      <w:r>
        <w:rPr>
          <w:sz w:val="28"/>
          <w:szCs w:val="28"/>
        </w:rPr>
        <w:t xml:space="preserve"> – позиційна зміна звуків; нечітка вимова ненаголошеного звука, що призводить до його зміни або зникнення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РЕДУПЛІКАЦІЯ</w:t>
      </w:r>
      <w:r>
        <w:rPr>
          <w:sz w:val="28"/>
          <w:szCs w:val="28"/>
        </w:rPr>
        <w:t xml:space="preserve"> – подвоєння, повтор складів чи морфем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РОТАЦИЗМ</w:t>
      </w:r>
      <w:r>
        <w:rPr>
          <w:sz w:val="28"/>
          <w:szCs w:val="28"/>
        </w:rPr>
        <w:t xml:space="preserve"> – фонетичний закон; спонтанний перехід індоєвропейського [z] в західногерманське [r] в кінці слова.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РУНИ</w:t>
      </w:r>
      <w:r>
        <w:rPr>
          <w:sz w:val="28"/>
          <w:szCs w:val="28"/>
        </w:rPr>
        <w:t xml:space="preserve"> - древня германська і нордична абетка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СЕМАНТИКА</w:t>
      </w:r>
      <w:r>
        <w:rPr>
          <w:sz w:val="28"/>
          <w:szCs w:val="28"/>
        </w:rPr>
        <w:t xml:space="preserve"> - розділ мовознавства, пов'язаний з лексикологією; вивчає значення (теж у діахронічному, іст. зрізі) слів і їх складових частин, словосполук і фразеологізмів. </w:t>
      </w:r>
      <w:r>
        <w:rPr>
          <w:i/>
          <w:sz w:val="28"/>
          <w:szCs w:val="28"/>
        </w:rPr>
        <w:t>СИНТЕТИЧНІ МОВИ</w:t>
      </w:r>
      <w:r>
        <w:rPr>
          <w:sz w:val="28"/>
          <w:szCs w:val="28"/>
        </w:rPr>
        <w:t xml:space="preserve"> – мови, в яких граматичне значення виражене за допомогою флексій, чергування звуків і суплетивізму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СІМ’Я МОВ</w:t>
      </w:r>
      <w:r>
        <w:rPr>
          <w:sz w:val="28"/>
          <w:szCs w:val="28"/>
        </w:rPr>
        <w:t xml:space="preserve"> – сукупність мов, що мають спільну прамову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СОНОРНІСТЬ</w:t>
      </w:r>
      <w:r>
        <w:rPr>
          <w:sz w:val="28"/>
          <w:szCs w:val="28"/>
        </w:rPr>
        <w:t xml:space="preserve"> – якість приголосного звука, при творенні якого голос переважає над шумом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ПІРАНТ</w:t>
      </w:r>
      <w:r>
        <w:rPr>
          <w:sz w:val="28"/>
          <w:szCs w:val="28"/>
        </w:rPr>
        <w:t xml:space="preserve"> – те саме, що щілинний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СУБСТРАТ</w:t>
      </w:r>
      <w:r>
        <w:rPr>
          <w:sz w:val="28"/>
          <w:szCs w:val="28"/>
        </w:rPr>
        <w:t xml:space="preserve"> - це залишкові сліди мови місцевого населення у мові прийшлого населення, яка витіснила мову-попередницю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СУПЕРСТРАТ</w:t>
      </w:r>
      <w:r>
        <w:rPr>
          <w:sz w:val="28"/>
          <w:szCs w:val="28"/>
        </w:rPr>
        <w:t xml:space="preserve"> – залишки мови, яка накладається на іншу мову, і розчиняється у ній. </w:t>
      </w:r>
      <w:r>
        <w:rPr>
          <w:i/>
          <w:sz w:val="28"/>
          <w:szCs w:val="28"/>
        </w:rPr>
        <w:t>СУПЛЕТИВІЗМ</w:t>
      </w:r>
      <w:r>
        <w:rPr>
          <w:sz w:val="28"/>
          <w:szCs w:val="28"/>
        </w:rPr>
        <w:t xml:space="preserve"> - утворення граматичних форм одного й того ж слова від різних основ або коренів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ТЕОРІЯ РОДОВІДНОГО ДЕРЕВА</w:t>
      </w:r>
      <w:r>
        <w:rPr>
          <w:sz w:val="28"/>
          <w:szCs w:val="28"/>
        </w:rPr>
        <w:t xml:space="preserve"> – теорія німецького мовознавця Августа Шлейхера про походження індоєвропейськиї мов від однієї прамов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ПОНІМ - назва місцевості, регіона, міста, селища, гірського масиву, пустелі або будь-якої іншої частини поверхні Землі, тобто географічна назва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МЛАУТ</w:t>
      </w:r>
      <w:r>
        <w:rPr>
          <w:sz w:val="28"/>
          <w:szCs w:val="28"/>
        </w:rPr>
        <w:t xml:space="preserve"> – асимілятивна зміна голосних кореня в германських мовах; чергування кореневих голосних [a], [o], [u] з голосними переднього ряду [ä], [ö], [ü] в німецькій мові. </w:t>
      </w:r>
      <w:r>
        <w:rPr>
          <w:i/>
          <w:sz w:val="28"/>
          <w:szCs w:val="28"/>
        </w:rPr>
        <w:t>ФЛЕКСІЯ</w:t>
      </w:r>
      <w:r>
        <w:rPr>
          <w:sz w:val="28"/>
          <w:szCs w:val="28"/>
        </w:rPr>
        <w:t xml:space="preserve"> – афікс, що служить для творення форм слова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ФОНЕТИЧНІ ЗАКОНИ</w:t>
      </w:r>
      <w:r>
        <w:rPr>
          <w:sz w:val="28"/>
          <w:szCs w:val="28"/>
        </w:rPr>
        <w:t xml:space="preserve"> – регулярні фонетичні (звукові) зміни; регулярні фонетичні відповідності в генетично споріднених мовах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ФРИКАТИВНІ ПРИГОЛОСНІ</w:t>
      </w:r>
      <w:r>
        <w:rPr>
          <w:sz w:val="28"/>
          <w:szCs w:val="28"/>
        </w:rPr>
        <w:t xml:space="preserve"> – те саме, що і щілинні; звуки, які творяться тертям видихуваного повітря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ШВА</w:t>
      </w:r>
      <w:r>
        <w:rPr>
          <w:sz w:val="28"/>
          <w:szCs w:val="28"/>
        </w:rPr>
        <w:t xml:space="preserve"> - різновид голосного звуку, який трапляється в декотрих мовах. Символ, який позначає цей звук у Міжнародній фонетичній абетці — ə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ЩІЛИННІ ПРИГОЛОСНІ</w:t>
      </w:r>
      <w:r>
        <w:rPr>
          <w:sz w:val="28"/>
          <w:szCs w:val="28"/>
        </w:rPr>
        <w:t xml:space="preserve"> – звуки, утворені проходженням повітря через щілин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Courier New"/>
    <w:charset w:val="cc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520" w:hanging="252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2">
    <w:name w:val="s2"/>
    <w:basedOn w:val="Style5"/>
    <w:qFormat/>
    <w:rPr/>
  </w:style>
  <w:style w:type="character" w:styleId="Style6">
    <w:name w:val=" Знак Знак"/>
    <w:qFormat/>
    <w:rPr>
      <w:rFonts w:ascii="Segoe UI;Courier New" w:hAnsi="Segoe UI;Courier New" w:cs="Segoe UI;Courier New"/>
      <w:sz w:val="18"/>
      <w:szCs w:val="18"/>
    </w:rPr>
  </w:style>
  <w:style w:type="character" w:styleId="Rvts0">
    <w:name w:val="rvts0"/>
    <w:qFormat/>
    <w:rPr/>
  </w:style>
  <w:style w:type="character" w:styleId="FontStyle156">
    <w:name w:val="Font Style156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ind w:left="360" w:hanging="0"/>
    </w:pPr>
    <w:rPr>
      <w:b/>
      <w:bCs/>
      <w:sz w:val="32"/>
      <w:lang w:val="uk-UA"/>
    </w:rPr>
  </w:style>
  <w:style w:type="paragraph" w:styleId="2">
    <w:name w:val="Основной текст с отступом 2"/>
    <w:basedOn w:val="Normal"/>
    <w:qFormat/>
    <w:pPr>
      <w:ind w:left="2700" w:hanging="270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2880" w:hanging="288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center"/>
    </w:pPr>
    <w:rPr>
      <w:sz w:val="28"/>
      <w:lang w:val="uk-UA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8">
    <w:name w:val="Цитата"/>
    <w:basedOn w:val="Normal"/>
    <w:qFormat/>
    <w:pPr>
      <w:ind w:left="360" w:right="-159" w:hanging="0"/>
      <w:jc w:val="both"/>
    </w:pPr>
    <w:rPr>
      <w:lang w:val="uk-UA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color w:val="000000"/>
      <w:sz w:val="20"/>
      <w:szCs w:val="20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10">
    <w:name w:val="Текст выноски"/>
    <w:basedOn w:val="Normal"/>
    <w:qFormat/>
    <w:pPr/>
    <w:rPr>
      <w:rFonts w:ascii="Segoe UI;Courier New" w:hAnsi="Segoe UI;Courier New" w:cs="Segoe UI;Courier New"/>
      <w:sz w:val="18"/>
      <w:szCs w:val="18"/>
    </w:rPr>
  </w:style>
  <w:style w:type="paragraph" w:styleId="Style11">
    <w:name w:val="Без интервала"/>
    <w:qFormat/>
    <w:pPr>
      <w:widowControl/>
      <w:bidi w:val="0"/>
    </w:pPr>
    <w:rPr>
      <w:rFonts w:ascii="Antiqua;Times New Roman" w:hAnsi="Antiqua;Times New Roman" w:eastAsia="Calibri;Times New Roman" w:cs="Antiqua;Times New Roman"/>
      <w:color w:val="auto"/>
      <w:sz w:val="2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avlang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22:00Z</dcterms:created>
  <dc:creator>Mokhnenko</dc:creator>
  <dc:description/>
  <cp:keywords/>
  <dc:language>en-US</dc:language>
  <cp:lastModifiedBy>IIzhachenko</cp:lastModifiedBy>
  <cp:lastPrinted>2017-01-21T12:22:00Z</cp:lastPrinted>
  <dcterms:modified xsi:type="dcterms:W3CDTF">2020-03-03T11:54:00Z</dcterms:modified>
  <cp:revision>7</cp:revision>
  <dc:subject/>
  <dc:title>ЗМІСТОВІ МОДУЛІ УЧБОВОГО ПРОЦЕСУ</dc:title>
</cp:coreProperties>
</file>