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отації лек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І ЗМІСТОВИЙ МОДУЛЬ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  <w:lang w:val="uk-UA"/>
        </w:rPr>
        <w:t>Оздоровчо-рекреаційна рухова активність та лікувальна фізична культура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1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Особливості застосування лікувальної фізичної культури та оздоровчо-рекреаційної рухової активності в педіатрії.</w:t>
      </w:r>
      <w:r>
        <w:rPr>
          <w:sz w:val="28"/>
          <w:szCs w:val="28"/>
          <w:lang w:val="uk-UA"/>
        </w:rPr>
        <w:t xml:space="preserve"> Пупкова грижа. Рахіт. Вроджена м’язова кривошия. Кульшова дисплазії. Порушення постави. Плоскостопість. Клишоногість. Ранній дитячий аутизм. Синдром Дауна. Синдром рухової недостатн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Заняття фізичними вправами в спеціальних медичних групах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Фізична культура у спеціальних медичних групах середніх та вищих навчальних закладів. Комплектування спеціальних медичних груп. Засоби і форми фізичного виховання в спеціальних медичних групах. Фізична культура в середньому і літньому ві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15:00Z</dcterms:created>
  <dc:creator>gurova</dc:creator>
  <dc:description/>
  <cp:keywords/>
  <dc:language>en-US</dc:language>
  <cp:lastModifiedBy>андрей</cp:lastModifiedBy>
  <cp:lastPrinted>2013-09-18T17:39:00Z</cp:lastPrinted>
  <dcterms:modified xsi:type="dcterms:W3CDTF">2015-10-06T06:18:00Z</dcterms:modified>
  <cp:revision>26</cp:revision>
  <dc:subject/>
  <dc:title/>
</cp:coreProperties>
</file>