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uk-UA"/>
        </w:rPr>
        <w:t>Дидактичне забезпечення самостійної роботи студентів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І курсу напряму підготовки «Здоров’я людини» денної форми навчання із навчальної дисципліни «Фітнес програми аеробної та силової спрямованості»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2014 - 2015 н.р.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520"/>
        <w:gridCol w:w="3469"/>
        <w:gridCol w:w="1955"/>
        <w:gridCol w:w="1109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теми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вдан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а звіт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звіту</w:t>
            </w:r>
          </w:p>
        </w:tc>
      </w:tr>
      <w:tr>
        <w:trPr>
          <w:trHeight w:val="57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Фізичні вправи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конспектувати: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поняття і терміни; характерні ознаки фізичної вправи; фізичні вправи – основний засіб фізичного виховання; чинники, які визначають вплив фізичних вправ; зміст і форма фізичних вправ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спек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  <w:lang w:val="uk-UA"/>
              </w:rPr>
              <w:t>ІІ 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Техніка фізичних вправ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конспектувати: поняття і терміни; елементи кінематики фізичних вправ; елементи динаміки фізичних вправ; структура фізичних вправ.</w:t>
            </w:r>
            <w:r>
              <w:rPr>
                <w:bCs/>
                <w:highlight w:val="yellow"/>
                <w:lang w:val="uk-UA"/>
              </w:rPr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спек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І</w:t>
            </w: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ифікація фізичних вправ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класти блок – схему класифікації фізичних впра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класти схем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  <w:lang w:val="uk-UA"/>
              </w:rPr>
              <w:t>ІІ 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а і спрямованість тренувальних навантажень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класти блок – схему структури і спрямованості тренувальних навантажен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класти схем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І</w:t>
            </w:r>
            <w:r>
              <w:rPr>
                <w:bCs/>
                <w:sz w:val="28"/>
                <w:szCs w:val="28"/>
                <w:lang w:val="en-US"/>
              </w:rPr>
              <w:t>I</w:t>
            </w:r>
            <w:r>
              <w:rPr>
                <w:bCs/>
                <w:sz w:val="28"/>
                <w:szCs w:val="28"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чинок у процесі виконання фізичних вправ. Типи інтервалів відпочинку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иготувати доповідь про значимість відпочинку у процесі виконання фізичних вправ. Типи інтервалів відпочинку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III </w:t>
            </w:r>
            <w:r>
              <w:rPr>
                <w:bCs/>
                <w:sz w:val="28"/>
                <w:szCs w:val="28"/>
                <w:lang w:val="uk-UA"/>
              </w:rPr>
              <w:t>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етоди контролю фізичного навантаження.</w:t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конспектувати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методи контролю фізичного навантаження та практично провести (дослідити, виміряти тощо) основні методи дослідження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спект</w:t>
            </w:r>
          </w:p>
          <w:p>
            <w:pPr>
              <w:pStyle w:val="Normal"/>
              <w:rPr>
                <w:bCs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актичне завданн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III </w:t>
            </w:r>
            <w:r>
              <w:rPr>
                <w:bCs/>
                <w:sz w:val="28"/>
                <w:szCs w:val="28"/>
                <w:lang w:val="uk-UA"/>
              </w:rPr>
              <w:t>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Біологічні, психолого-педагогічні закономірності рухової діяльності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  <w:u w:val="single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u w:val="single"/>
                <w:lang w:val="uk-UA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ідготувати доповідь про поняття «рухові здібності», організм як функціональна система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IV </w:t>
            </w:r>
            <w:r>
              <w:rPr>
                <w:bCs/>
                <w:sz w:val="28"/>
                <w:szCs w:val="28"/>
                <w:lang w:val="uk-UA"/>
              </w:rPr>
              <w:t>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гулювання напруги м’язів. Вегетативне забезпечення м’язів. Режими роботи м’язів.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готувати відео ролик, (фільм), презентацію з фото, (малюнками тощо) про роботу та режим  м’язів, регулювання напруг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еоматеріал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IV</w:t>
            </w:r>
            <w:r>
              <w:rPr>
                <w:bCs/>
                <w:sz w:val="28"/>
                <w:szCs w:val="28"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труктура мускульної тканини. Структура скелетних м’язів. </w:t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труктура мускульної тканини. Структура скелетних м’язів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ефер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гальні закономірності розвитку рухових здібностей. Принципи розвитку рухових здібностей.</w:t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Скласти дві блок – схеми про загальні закономірності розвитку рухових здібностей та принципи розвитку рухових здібносте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лок – схем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няття про прудкість, гнучкість, силові здібності, координацію рухів, рухову витривалість. </w:t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ідготувати відео ролик, (фільм), презентацію з фото, (малюнками тощо) про всі основні рухові здібності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конспектувати тему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еоматеріал</w:t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спек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одул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ові, статеві та індивідуальні особливості розвитку рухових здібностей.</w:t>
            </w:r>
          </w:p>
          <w:p>
            <w:pPr>
              <w:pStyle w:val="2"/>
              <w:spacing w:lineRule="auto" w:line="240" w:before="0" w:after="120"/>
              <w:ind w:left="0" w:hanging="0"/>
              <w:jc w:val="both"/>
              <w:rPr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ь на тему «Вікові, статеві та індивідуальні особливості розвитку рухових здібностей»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highlight w:val="yellow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оповід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одуль</w:t>
            </w:r>
          </w:p>
        </w:tc>
      </w:tr>
    </w:tbl>
    <w:p>
      <w:pPr>
        <w:pStyle w:val="Normal"/>
        <w:ind w:firstLine="54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1:00:00Z</dcterms:created>
  <dc:creator>gurova</dc:creator>
  <dc:description/>
  <cp:keywords/>
  <dc:language>en-US</dc:language>
  <cp:lastModifiedBy>андрей</cp:lastModifiedBy>
  <cp:lastPrinted>2013-09-16T10:11:00Z</cp:lastPrinted>
  <dcterms:modified xsi:type="dcterms:W3CDTF">2015-02-17T21:08:00Z</dcterms:modified>
  <cp:revision>15</cp:revision>
  <dc:subject/>
  <dc:title/>
</cp:coreProperties>
</file>