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дактичне забезпечення самостійної роботи студенті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ІІ курсу напряму підготовки «Здоров’я людини» денної форми навчання  із навчальної дисципліни «Фізична реабілітація при захворюваннях нервової системи  на 2014 - 2015 н.р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98"/>
        <w:gridCol w:w="4068"/>
        <w:gridCol w:w="1240"/>
        <w:gridCol w:w="124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тем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вдан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звіт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звіту</w:t>
            </w:r>
          </w:p>
        </w:tc>
      </w:tr>
      <w:tr>
        <w:trPr>
          <w:trHeight w:val="5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Поняття про аритмії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Законспектувати: поняття, види, етіологію, патогенез аритмій. Засоби відновлення при аритмія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Конспек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en-US"/>
              </w:rPr>
              <w:t>I</w:t>
            </w:r>
            <w:r>
              <w:rPr>
                <w:bCs/>
                <w:highlight w:val="yellow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ФР при міокардит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 xml:space="preserve">Законспектувати: етіологію, патогенез міокардиту. Методи реабілітації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Конспек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</w:rPr>
            </w:pPr>
            <w:r>
              <w:rPr>
                <w:bCs/>
                <w:highlight w:val="yellow"/>
                <w:lang w:val="en-US"/>
              </w:rPr>
              <w:t>I</w:t>
            </w:r>
            <w:r>
              <w:rPr>
                <w:bCs/>
                <w:highlight w:val="yellow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3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Особливості ФР хворих ССС, які мають психічні розлади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Дослідити фізичну реабілітацію хворих із психічними розлад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Скласти схем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highlight w:val="yellow"/>
                <w:lang w:val="en-US"/>
              </w:rPr>
              <w:t>I</w:t>
            </w:r>
            <w:r>
              <w:rPr>
                <w:bCs/>
                <w:highlight w:val="yellow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4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/>
            </w:pPr>
            <w:r>
              <w:rPr>
                <w:highlight w:val="yellow"/>
                <w:lang w:val="uk-UA"/>
              </w:rPr>
              <w:t>Діагностування в реабілітації при захворюваннях ССС</w:t>
            </w:r>
            <w:r>
              <w:rPr>
                <w:sz w:val="28"/>
                <w:szCs w:val="28"/>
                <w:highlight w:val="yellow"/>
                <w:lang w:val="uk-UA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 xml:space="preserve">Дослідити методи діагностування в реабілітації хворих з ССС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Скласти схем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highlight w:val="yellow"/>
                <w:lang w:val="en-US"/>
              </w:rPr>
              <w:t>I</w:t>
            </w:r>
            <w:r>
              <w:rPr>
                <w:bCs/>
                <w:highlight w:val="yellow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5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/>
            </w:pPr>
            <w:r>
              <w:rPr>
                <w:highlight w:val="yellow"/>
                <w:lang w:val="uk-UA"/>
              </w:rPr>
              <w:t>Функціональні порушення в роботі серця дітей</w:t>
            </w:r>
            <w:r>
              <w:rPr>
                <w:sz w:val="28"/>
                <w:szCs w:val="28"/>
                <w:highlight w:val="yellow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  <w:lang w:val="uk-UA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Причини, основні симптоми функціональних порушень в роботі серця дітей. Методичні умови та завдання ЛГ для нормалізації роботи серця у дітей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Конспек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en-US"/>
              </w:rPr>
              <w:t xml:space="preserve">III </w:t>
            </w:r>
            <w:r>
              <w:rPr>
                <w:bCs/>
                <w:highlight w:val="yellow"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6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ЛФК при оперативному втручанні на крупних судинах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Задачі, види, протипоказання до застосування ЛФК. ЛФК у  перед- та післяопераційному періода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Конспек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highlight w:val="yellow"/>
                <w:lang w:val="en-US"/>
              </w:rPr>
              <w:t xml:space="preserve">III </w:t>
            </w:r>
            <w:r>
              <w:rPr>
                <w:bCs/>
                <w:highlight w:val="yellow"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7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highlight w:val="yellow"/>
                <w:lang w:val="uk-UA"/>
              </w:rPr>
              <w:t>Застосування бальнеотерапії, гідротерапії для лікування кардіологічних хворих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Різноманітність ванн, душів, обливань, гідромасажів при лікуванні хворих з ССС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Скласти схем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highlight w:val="yellow"/>
                <w:lang w:val="en-US"/>
              </w:rPr>
              <w:t xml:space="preserve">III </w:t>
            </w:r>
            <w:r>
              <w:rPr>
                <w:bCs/>
                <w:highlight w:val="yellow"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8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Застосування пелоїдотерапії і теплолікування для лікування кардіологічних хворих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Вплив чинників теплолікування: полоїди, торф, глина, пісок, парафін, озокерит при лікуванні кардіологічних хвори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Скласти схем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highlight w:val="yellow"/>
                <w:lang w:val="en-US"/>
              </w:rPr>
              <w:t xml:space="preserve">III </w:t>
            </w:r>
            <w:r>
              <w:rPr>
                <w:bCs/>
                <w:highlight w:val="yellow"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9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Особливості ФР при ревматизмі у дітей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Локалізація уражень серця у дітей при ревматизмі, Фази захворювання. Задачі ФР та періоди реабілітації в активній фазі. ФР у щадному, функціональному, тренуючому режима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Рефера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en-US"/>
              </w:rPr>
              <w:t>IV</w:t>
            </w:r>
            <w:r>
              <w:rPr>
                <w:bCs/>
                <w:highlight w:val="yellow"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0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ЛФК при оперативному втручанні з приводу пороків серця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Періоди реабілітації, задачі ЛФК у перед- та післяопераційному періодах, протипоказання до застосування ЛФК. Характеристика ФР у післяопераційному та заключному періода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Конспек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highlight w:val="yellow"/>
                <w:lang w:val="en-US"/>
              </w:rPr>
              <w:t>IV</w:t>
            </w:r>
            <w:r>
              <w:rPr>
                <w:bCs/>
                <w:highlight w:val="yellow"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1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Застосування тренажерів у фізичній реабілітації кардіологічних хворих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 xml:space="preserve">Велотренажери, бігуча доріжка,, орбіт трек, весловий тренажер, універсальний тренажер типу «здоров’я» у реабілітації </w:t>
            </w:r>
            <w:r>
              <w:rPr>
                <w:highlight w:val="yellow"/>
                <w:lang w:val="uk-UA"/>
              </w:rPr>
              <w:t>кардіологічних хворих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Скласти схем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highlight w:val="yellow"/>
                <w:lang w:val="en-US"/>
              </w:rPr>
              <w:t>IV</w:t>
            </w:r>
            <w:r>
              <w:rPr>
                <w:bCs/>
                <w:highlight w:val="yellow"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12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t>Основні принципи дозування навантаження при захворюваннях ССС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 xml:space="preserve">Кількість і характер виконання вправ, темп виконання вправ, амплітуда рухів, ступінь силового напруження м’язів, потужність роботи на тренажерах, час і кількість занять на тиждень при захворюваннях ССС.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highlight w:val="yellow"/>
                <w:lang w:val="uk-UA"/>
              </w:rPr>
              <w:t>Скласти схему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highlight w:val="yellow"/>
                <w:lang w:val="en-US"/>
              </w:rPr>
              <w:t>IV</w:t>
            </w:r>
            <w:r>
              <w:rPr>
                <w:bCs/>
                <w:highlight w:val="yellow"/>
                <w:lang w:val="uk-UA"/>
              </w:rPr>
              <w:t>модуль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00:00Z</dcterms:created>
  <dc:creator>gurova</dc:creator>
  <dc:description/>
  <cp:keywords/>
  <dc:language>en-US</dc:language>
  <cp:lastModifiedBy>андрей</cp:lastModifiedBy>
  <cp:lastPrinted>2013-09-16T10:11:00Z</cp:lastPrinted>
  <dcterms:modified xsi:type="dcterms:W3CDTF">2014-08-28T10:31:00Z</dcterms:modified>
  <cp:revision>14</cp:revision>
  <dc:subject/>
  <dc:title/>
</cp:coreProperties>
</file>