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з дисципліни «Філософія» для студентів заочної форми навчання.</w:t>
      </w:r>
    </w:p>
    <w:p>
      <w:pPr>
        <w:pStyle w:val="Normal"/>
        <w:spacing w:lineRule="auto" w:line="237" w:before="120" w:after="0"/>
        <w:rPr>
          <w:b/>
          <w:b/>
          <w:bCs/>
          <w:color w:val="2626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і завдання надсилати на ел. пошту: </w:t>
      </w:r>
      <w:hyperlink r:id="rId2">
        <w:r>
          <w:rPr>
            <w:rStyle w:val="InternetLink"/>
            <w:b/>
            <w:bCs/>
            <w:sz w:val="28"/>
            <w:szCs w:val="28"/>
            <w:lang w:val="uk-UA"/>
          </w:rPr>
          <w:t>irina.e.polishchuk@gmail.com</w:t>
        </w:r>
      </w:hyperlink>
    </w:p>
    <w:p>
      <w:pPr>
        <w:pStyle w:val="Normal"/>
        <w:spacing w:lineRule="auto" w:line="237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ацювання лекційного матеріалу (конспект 4-5 сторінок в електронному вигляді), семінарські завдання – відповіді на проблемні питання (в електронному вигляді) із запропонованих тем.</w:t>
      </w:r>
    </w:p>
    <w:p>
      <w:pPr>
        <w:pStyle w:val="Normal"/>
        <w:spacing w:lineRule="auto" w:line="237"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замен передбачає виконання тестових завдань.</w:t>
      </w:r>
    </w:p>
    <w:p>
      <w:pPr>
        <w:pStyle w:val="Normal"/>
        <w:spacing w:lineRule="auto" w:line="237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1</w:t>
      </w:r>
    </w:p>
    <w:p>
      <w:pPr>
        <w:pStyle w:val="Normal"/>
        <w:spacing w:lineRule="auto" w:line="237"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 філософії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і типи світогляду (міфологія, релігія)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як світогляд. Філософія і наука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теми філософствування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розділи і напрями філософії. Функції філософії.</w:t>
      </w:r>
    </w:p>
    <w:p>
      <w:pPr>
        <w:pStyle w:val="Normal"/>
        <w:spacing w:lineRule="auto" w:line="237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2</w:t>
      </w:r>
    </w:p>
    <w:p>
      <w:pPr>
        <w:pStyle w:val="Style17"/>
        <w:spacing w:lineRule="auto" w:line="237"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Філософія Стародавньої Греції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умови формування давньогрецької філософської думки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ння давньогрецька філософія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летська школа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ракліт. Олеати. Піфагор. Емпедокл. Анаксагор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вньогрецькі атомісти (Демокріт, Левкіпп). 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класичного періоду. Сократ. Платон. Аристотель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 елліністичного періоду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куреїзм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їцизм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ептицизм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платонізм.</w:t>
      </w:r>
    </w:p>
    <w:p>
      <w:pPr>
        <w:pStyle w:val="Normal"/>
        <w:spacing w:lineRule="auto" w:line="237"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3</w:t>
      </w:r>
    </w:p>
    <w:p>
      <w:pPr>
        <w:pStyle w:val="Normal"/>
        <w:spacing w:lineRule="auto" w:line="237" w:before="0" w:after="120"/>
        <w:ind w:firstLine="709"/>
        <w:jc w:val="center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лософська онтологія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феноменологія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/>
      </w:pPr>
      <w:r>
        <w:rPr>
          <w:sz w:val="28"/>
          <w:szCs w:val="28"/>
          <w:lang w:val="uk-UA"/>
        </w:rPr>
        <w:t>Основні онтологічні категорії: існування, буття, світ, субстанція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/>
      </w:pPr>
      <w:r>
        <w:rPr>
          <w:sz w:val="28"/>
          <w:szCs w:val="28"/>
          <w:lang w:val="uk-UA"/>
        </w:rPr>
        <w:t>Основні форми буття. Людське буття. Світ «повсякденності» - світ людського існування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я як філософська категорія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часні філософські та наукові підходи до матерії. 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я і рух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 і спокій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х і розвиток. 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руху матерії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и класифікації форм руху матерії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р і час як форми буття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 соціального простору і часу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родничі засади свідомості.</w:t>
      </w:r>
    </w:p>
    <w:p>
      <w:pPr>
        <w:pStyle w:val="Normal"/>
        <w:numPr>
          <w:ilvl w:val="0"/>
          <w:numId w:val="3"/>
        </w:numPr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аспекти свідом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свідом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відомості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відомість та її функц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ідеального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слення і мова.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 4</w:t>
      </w:r>
    </w:p>
    <w:p>
      <w:pPr>
        <w:pStyle w:val="Normal"/>
        <w:spacing w:before="0" w:after="120"/>
        <w:jc w:val="center"/>
        <w:rPr>
          <w:rStyle w:val="StrongEmphasis"/>
          <w:bCs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ія пізнання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роблема пізнання в історії філософії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ння і практик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і об’єкт пізн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ттєвий і раціональний рівні пізн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ий і раціональний рівні наукового пізн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апи наукового пізнання (факт, проблема, наукова ідея, гіпотеза, теорі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наукового пізнанн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 істи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істи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абсолютна та відносн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сть істи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ина об’єктивна та суб’єктивна.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>Семінарське заняття №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нтологія та феноменологія</w:t>
      </w:r>
    </w:p>
    <w:p>
      <w:pPr>
        <w:pStyle w:val="Normal"/>
        <w:spacing w:before="120" w:after="1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семінарського заняття</w:t>
      </w:r>
    </w:p>
    <w:p>
      <w:pPr>
        <w:pStyle w:val="Style17"/>
        <w:numPr>
          <w:ilvl w:val="3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новні онтологічні категорії.</w:t>
      </w:r>
    </w:p>
    <w:p>
      <w:pPr>
        <w:pStyle w:val="Style17"/>
        <w:numPr>
          <w:ilvl w:val="3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Основні форми буття. Буття людини.</w:t>
      </w:r>
    </w:p>
    <w:p>
      <w:pPr>
        <w:pStyle w:val="Style17"/>
        <w:numPr>
          <w:ilvl w:val="3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Матерія як філософська категорія. Рух, простір і час.</w:t>
      </w:r>
    </w:p>
    <w:p>
      <w:pPr>
        <w:pStyle w:val="Style17"/>
        <w:numPr>
          <w:ilvl w:val="3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Природничі засади та соціальні аспекти свідомості. Структура свідомості.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  <w:lang w:val="uk-UA"/>
        </w:rPr>
        <w:t>Проблемні питання до семінару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ідмінності онтологічних і наукових категорій. В якій з онтологічних категорій людське мислення досягає найвищого рівня абстрагування?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Чому найбільш змістовною онтологічною категорією є категорія «буття»?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філософських вченнях минулого розглядалася проблема буття?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орми буття розглядає сучасна філософія? Як це питання розв’язується прихильниками матеріалізму та ідеалізму (реалізму та спірітуалізму)?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8"/>
          <w:szCs w:val="28"/>
          <w:lang w:val="uk-UA"/>
        </w:rPr>
        <w:t>В чому специфіка філософської категорії «світ» («світобудова», «Універсум»)? Яку функцію має виконувати ця категорія в науковому пізнанні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міст категорії «субстанція»? Чи застосовується ця категорія в сучасних філософських і наукових дослідженнях світу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при розгляді універсальних проблем світобудови в марксистсько-ленінській філософії центральне місце займала категорія «матерія», а не категорія «буття»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особливості субстратного, субстанційного та феноменологічного підходів до матерії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важати матерію в усіх її модифікаціях цілком незалежною від людини та її свідомості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структурні рівні матерії визначає сучасна наука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чому основні відмінності філософських та конкретнонаукових визначень матерії? Чому філософські визначення матерії мають чимале значення для наукових досліджень? 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 філософії визначається категорія «рух»?Як співвідносяться категорії «рух» і «спокій»? В чому відмінність категорій «рух» і «розвиток»? Чи можна ототожнювати поняття «розвиток» і прогрес»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уміється рух і розвиток в сучасній теорії самоорганізації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сенс вважати рух атрибутивною властивістю виключно матеріального світу? Якщо ні, то чому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/>
      </w:pPr>
      <w:r>
        <w:rPr>
          <w:sz w:val="28"/>
          <w:szCs w:val="28"/>
          <w:lang w:val="uk-UA"/>
        </w:rPr>
        <w:t>Які фундаментальні характеристики сущого охоплює категорія «простір»? Які фундаментальні характеристики процесів охоплює категорія «час»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 чому відмінність субстанційної та реляційної концепцій простору і часу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соціально-історичний простір» і «соціально-історичний час». В чому відмінності натуралістичного та культурологічного  підходів до простору і часу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категорії «простір» і «час» характеризуються  крізь особливості людського психічного життя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просторові та часові форми буття знаходять відображення в мистецтві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начення для філософського і наукового розуміння світу має поняття причинності (детермінізму)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розглядається проблема свідомості в історії філософії? Назвіть найбільш обґрунтовані підходи.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ють недоліки суто матеріалістичного підходу до свідомості? Як розглядається свідомість представниками «вульгарного матеріалізму», марксизму?</w:t>
      </w:r>
    </w:p>
    <w:p>
      <w:pPr>
        <w:pStyle w:val="Normal"/>
        <w:numPr>
          <w:ilvl w:val="0"/>
          <w:numId w:val="7"/>
        </w:numPr>
        <w:spacing w:lineRule="auto" w:line="232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учасній філософії є визначення свідомості як взаємодії «Я» і світу крізь призму культури. Як це зрозуміти?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основні ознаки свідомості?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арактеризуйте компонентну та рівневу структуру свідомості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самосвідомість? Як сучасні науковці та філософи розуміють її зміст та функції?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зміст категорії «суспільна свідомість»? Яке її функціональне призначення?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еноменологі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нтологі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т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и бутт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 (універсум, світобудова)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станці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я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рівні матерії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х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ір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домість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свідомості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ї свідомості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спільна свідомість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відомість</w:t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ське заняття №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орія пізнання</w:t>
      </w:r>
    </w:p>
    <w:p>
      <w:pPr>
        <w:pStyle w:val="Style17"/>
        <w:spacing w:before="120" w:after="120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Суб’єкт і об’єкт пізн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Рівні пізнання (чуттєвий, раціональний)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Емпіричний і теоретичний рівні наукового пізнанн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Теорія істини.</w:t>
      </w:r>
    </w:p>
    <w:p>
      <w:pPr>
        <w:pStyle w:val="Normal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блемні питання до семінару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є спільного та відмінного у науковому і філософському пізнанні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основна відмінність онтологічних і гносеологічних категорій? Поясніть це, порівнюючи категорії «об’єктивне» і «об’єкт», «суб’єктивне» і «суб’єкт». Чи може суб’єктивне бути об’єктом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коментуйте тезу «Без суб’єкту немає об’єкту». 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словосполучень «об’єктивація суб’єкту» і «суб’єктивація об’єкту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Поясніть взаємозалежність чуттєвого і раціонального рівнів пізнання. Чим уявлення людини відрізняються від уявлень високоорганізованих тварин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особливості ірраціонального пізнання. Що таке інтуїція? Як в науці «працює» інтелектуальна інтуїція? Прокоментуйте тезу, сформульовану в сучасній методології науки: «За допомогою інтуїції винаходять, а за допомогою логіки доводять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неможливо ототожнити поняття «чуттєвий» і «емпіричний», а також «раціональний» і «теоретичний»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відмінності емпіричного та теоретичного рівнів наукового пізнання. Чи існує між ними суттєва межа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основні методи емпіричного дослідження, коротко поясніть їх зміст та пізнавальні можливості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методів теоретичного дослідження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методи є загальнонауковими (загальнологічними)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факт дійсності», «науковий факт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наукова проблема? В якому разі наукові факти, що здобув науковець, складають основу наукової проблеми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гіпотеза? Які шляхи її подальшого розвитку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Якій рівень наукового знання слід вважати теорією (в строгому розумінні цього терміну, тобто зі змістовної та формально-логічної сторони)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закон природи» та «закон науки». Чи є відмінність між ними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відмінність понять «закон» і «закономірність»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істина»? Поясніть зміст поняття «об’єктивна істина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уб’єктивна істина? Чи має поняття «суб’єктивна істина» відношення до науки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понять «абсолютна істина», «відносна істина». Чи досяжна в науковому пізнанні абсолютна істина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Що означає поняття «конкретність істини»? Чи можна вважати істиною судження «Вода кипить при 100°С»? Морська вода непридатна  для пиття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булід вивів «парадокс брехуна». Поясніть, в чому його смисл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е існувати теорія, що немає жодних помилкових компонентів, суджень, умовиводів? Чи можна вважати принципово безпомилковими математичні аксіоми?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 «критерій істини»? Які критерії істини пропонувалися науковцями та філософами минулого та сучасності? Які з них можна вважати доцільними?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 пізна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 пізна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ттєвий рівень пізна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чутт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йнятт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ціональний рівень пізна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ятт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дже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ивід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раціональне пізнання(інтуїція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ий рівень наукового пізна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ий рівень наукового пізна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 дійсності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ий факт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укова проблем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потез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і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природ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 наук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омірніс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сти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ивна істи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ивна істи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солютна істи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сна істин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ретність істи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істини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емпіричного дослідження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 теоретичного дослідження</w:t>
      </w:r>
    </w:p>
    <w:p>
      <w:pPr>
        <w:pStyle w:val="Normal"/>
        <w:spacing w:before="360" w:after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РЕКОМЕНДОВАНОЇ ЛІТЕРАТУРИ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адемічне релігієзнавство / За заг. наук. ред. А. М. Колодного. Київ: Світ знань, 2000. 862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sz w:val="28"/>
          <w:szCs w:val="28"/>
          <w:lang w:val="uk-UA"/>
        </w:rPr>
        <w:t>Александрова О. Філософія Середніх віків та доби Відродження: підручник для ВНЗ. Київ: Парапан, 2002. 172 с.</w:t>
      </w:r>
    </w:p>
    <w:p>
      <w:pPr>
        <w:pStyle w:val="Style18"/>
        <w:numPr>
          <w:ilvl w:val="0"/>
          <w:numId w:val="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щенко В., Михальченко М. Сучасна соціальна філософія. Курс лекцій: у 2-х т. Т. 1. Київ: Генеза, 1996. 368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друщенко В., Михальченко М. Сучасна соціальна філософія. Курс лекцій: у 2-х т. Т. 2. Київ: Генеза, 2003. 317 с.</w:t>
      </w:r>
    </w:p>
    <w:p>
      <w:pPr>
        <w:pStyle w:val="Psection"/>
        <w:numPr>
          <w:ilvl w:val="0"/>
          <w:numId w:val="9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андурка О. М., Тягло О. В. Курс логіки. Підручник. Київ: Літера ЛТД, 2002. 160 с.</w:t>
      </w:r>
    </w:p>
    <w:p>
      <w:pPr>
        <w:pStyle w:val="Psection"/>
        <w:numPr>
          <w:ilvl w:val="0"/>
          <w:numId w:val="9"/>
        </w:numPr>
        <w:shd w:fill="FFFFFF" w:val="clear"/>
        <w:spacing w:before="0" w:after="120"/>
        <w:jc w:val="both"/>
        <w:rPr/>
      </w:pPr>
      <w:r>
        <w:rPr>
          <w:sz w:val="28"/>
          <w:szCs w:val="28"/>
        </w:rPr>
        <w:t>Блощинська В. А. Етика. Практикум. Київ: ЦУЛ, 2005. 248 с.</w:t>
      </w:r>
    </w:p>
    <w:p>
      <w:pPr>
        <w:pStyle w:val="Psection"/>
        <w:numPr>
          <w:ilvl w:val="0"/>
          <w:numId w:val="9"/>
        </w:numPr>
        <w:shd w:fill="FFFFFF" w:val="clear"/>
        <w:spacing w:before="0" w:after="120"/>
        <w:jc w:val="both"/>
        <w:rPr/>
      </w:pPr>
      <w:r>
        <w:rPr>
          <w:sz w:val="28"/>
          <w:szCs w:val="28"/>
        </w:rPr>
        <w:t>Бойченко І. В. Філософія історії. Київ: Знання, 2010. 724 с.</w:t>
      </w:r>
    </w:p>
    <w:p>
      <w:pPr>
        <w:pStyle w:val="Psection"/>
        <w:numPr>
          <w:ilvl w:val="0"/>
          <w:numId w:val="9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Бушман І. О. Естетика: навч. посіб. Суми : Вид-во СУМДУ, 2005. 141 с.</w:t>
      </w:r>
    </w:p>
    <w:p>
      <w:pPr>
        <w:pStyle w:val="Psection"/>
        <w:numPr>
          <w:ilvl w:val="0"/>
          <w:numId w:val="9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ронюк О. Л. Основи філософських знань: навч.–метод. посіб. Київ: Медицина, 2018. 120с.</w:t>
      </w:r>
    </w:p>
    <w:p>
      <w:pPr>
        <w:pStyle w:val="Psection"/>
        <w:numPr>
          <w:ilvl w:val="0"/>
          <w:numId w:val="9"/>
        </w:numPr>
        <w:shd w:fill="FFFFFF" w:val="clear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юк О. Л. Філософія: Підручник. Київ : Медицина, 2018. 216 с. 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брієлян О. А., Кальной І. І., Цвєтков О. П. Філософія історії: підручник. Київ : Академвидав, 2010. 216 с.</w:t>
      </w:r>
    </w:p>
    <w:p>
      <w:pPr>
        <w:pStyle w:val="Style19"/>
        <w:numPr>
          <w:ilvl w:val="0"/>
          <w:numId w:val="9"/>
        </w:numPr>
        <w:spacing w:before="0" w:after="120"/>
        <w:rPr/>
      </w:pPr>
      <w:r>
        <w:rPr>
          <w:iCs/>
          <w:sz w:val="28"/>
          <w:szCs w:val="28"/>
          <w:lang w:val="uk-UA"/>
        </w:rPr>
        <w:t>Горський В. С.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риси з історії філософської культури Київської Русі. Київ : Наук. думка, 1993. 164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ський В. С., Кислюк К. В. Історія української філософії. Київ : Либідь, 2004. 488 с.</w:t>
      </w:r>
    </w:p>
    <w:p>
      <w:pPr>
        <w:pStyle w:val="Style17"/>
        <w:numPr>
          <w:ilvl w:val="0"/>
          <w:numId w:val="9"/>
        </w:numPr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ар О. М. Філософія: інтерактивний курс лекцій: Навч. посіб. Київ : ЦУЛ, 2007. 416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берський Л. Філософія. Харків : Фоліо, 2017. 624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аш В. І. Загальне релігієзнавство: підручник. Чернівці : Наші книги, 2012. 784 с.</w:t>
      </w:r>
    </w:p>
    <w:p>
      <w:pPr>
        <w:pStyle w:val="Psection"/>
        <w:numPr>
          <w:ilvl w:val="0"/>
          <w:numId w:val="9"/>
        </w:numPr>
        <w:shd w:fill="FFFFFF" w:val="clear"/>
        <w:spacing w:before="0" w:after="1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Жеребкін В. Є. Логіка: Підручник. Київ: Т-во «Знання», КОО, 2003. 255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філософії: Підручник / за ред. В. І. Ярошовця. Київ : Вид. ПАРАПАН, 2002. 774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інін Ю. А., Харьковщенко Є. А. Релігієзнавство: Підручник</w:t>
      </w:r>
      <w:r>
        <w:rPr>
          <w:rFonts w:eastAsia="HiddenHorzOCR;MS Mincho"/>
          <w:sz w:val="28"/>
          <w:szCs w:val="28"/>
          <w:lang w:val="uk-UA"/>
        </w:rPr>
        <w:t>. Київ : Наукова думка, 2000. 352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rFonts w:eastAsia="HiddenHorzOCR;MS Mincho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чок О. Б. Філософія: Підручник. Полтава : ПДАА, 2010. 381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слюк К. В., Кучер О. М. Релігієзнавство: Підручник</w:t>
      </w:r>
      <w:r>
        <w:rPr>
          <w:rFonts w:eastAsia="HiddenHorzOCR;MS Mincho"/>
          <w:sz w:val="28"/>
          <w:szCs w:val="28"/>
          <w:lang w:val="uk-UA"/>
        </w:rPr>
        <w:t>. Київ : Кондор, 2004. 646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одний А. М. Основи релігієзнавства. Курс лекцій. Дрогобич : Коло, 2006. 168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рський А. С. Сучасна логіка (класична та некласична): Підручник. Київ : ЦУЛ, 2018. 294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мень В. Г., Ільїн В. В. Філософія: мислителі, ідеї, концепції: Підручник. Київ : Книга, 2005. 528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rFonts w:eastAsia="HiddenHorzOCR;MS Mincho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уля О. М. Філософія: Навч. посіб. Харків : ХНУ ім. В. М. Каразіна, 2010. 592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чук Л. Т. Естетика. Підручник. Київ : ЦУЛ, 2019. 520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шан В. Ю Основи релігієзнавства: Підручник</w:t>
      </w:r>
      <w:r>
        <w:rPr>
          <w:rFonts w:eastAsia="HiddenHorzOCR;MS Mincho"/>
          <w:sz w:val="28"/>
          <w:szCs w:val="28"/>
          <w:lang w:val="uk-UA"/>
        </w:rPr>
        <w:t>. Чернівці : Рута, 2005. 304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Лубський В. І</w:t>
      </w:r>
      <w:r>
        <w:rPr>
          <w:sz w:val="28"/>
          <w:szCs w:val="28"/>
          <w:shd w:fill="FFFFFF" w:val="clear"/>
          <w:lang w:val="uk-UA"/>
        </w:rPr>
        <w:t>. Релігієзнавство: підручник. Київ : ЦУЛ, 2018. 448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зан А. О. Вступ до філософії. Київ : ЦУЛ, 2013. 136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хов В. А. Етика. Курс лекцій: Навч. посібник. Київ : Либідь, 2006. 384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родник І. В., Огородник В. В. Історія філософської думки в Україні : Навч. посіб. Київ : КНЕУ, 1999. 316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зенок В. С. Філософія: Підручник</w:t>
      </w:r>
      <w:r>
        <w:rPr>
          <w:rFonts w:eastAsia="HiddenHorzOCR;MS Mincho"/>
          <w:sz w:val="28"/>
          <w:szCs w:val="28"/>
          <w:lang w:val="uk-UA"/>
        </w:rPr>
        <w:t>. Київ : Академія, 2007. 280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ченко В. І. Етика та естетика. Навч. посіб. Київ : ЦУЛ, 2019. 432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шук А. І Нариси з історії філософії середніх віків: Підручник. Київ : Видавничий дім «Ін Юре», 2007. 712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Петрушенко В. Л. Філософія: Курс лекцій: Навч. посіб. Львів, 2005. 506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ольська Є. А. Філософія. Підручник. Київ : Фірма «Інкос», Центр навч. літератури, 2006. 704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а філософія / за ред. Є. М. Суліми. Київ : Знання, 2006. 799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rFonts w:eastAsia="HiddenHorzOCR;MS Mincho"/>
          <w:sz w:val="28"/>
          <w:szCs w:val="28"/>
          <w:lang w:val="uk-UA"/>
        </w:rPr>
        <w:t>Релігієзнавство: історія та теорія релігії: підручник / за заг. ред. О. М. Єременка, О. О. Смоліної. Сєвєродонецьк : вид-во СНУ ім. В. Даля, 2017. 268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rFonts w:eastAsia="HiddenHorzOCR;MS Mincho"/>
          <w:sz w:val="28"/>
          <w:szCs w:val="28"/>
          <w:lang w:val="uk-UA"/>
        </w:rPr>
        <w:t>Рижак Л. Філософія. Львів : Вид-во Львів. ун-ту ім. Івана Франка, 2013. 650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В. Логіка. Київ : ЦУЛ, 2019. 328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х П. Ю. Філософія: підручник для ВНЗ. Київ : ЦНЛ, 2003. 256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енюк Е., Мельник В. Філософія сучасної науки та техніки. Львів : ЛНУ імені Івана Франка, 2012. 306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rFonts w:eastAsia="HiddenHorzOCR;MS Mincho"/>
          <w:sz w:val="28"/>
          <w:szCs w:val="28"/>
          <w:lang w:val="uk-UA"/>
        </w:rPr>
        <w:t>Сидоренко О. П. Релігієзнавство:</w:t>
      </w:r>
      <w:r>
        <w:rPr>
          <w:sz w:val="28"/>
          <w:szCs w:val="28"/>
          <w:lang w:val="uk-UA"/>
        </w:rPr>
        <w:t xml:space="preserve"> Підручник</w:t>
      </w:r>
      <w:r>
        <w:rPr>
          <w:rFonts w:eastAsia="HiddenHorzOCR;MS Mincho"/>
          <w:sz w:val="28"/>
          <w:szCs w:val="28"/>
          <w:lang w:val="uk-UA"/>
        </w:rPr>
        <w:t>. К. : Знання, 2008. 470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тул М. Г. Етика: Підручник. Київ : Академія, 2005. 416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тул М. Г. Логіка: Підручник. Київ : Академія, 2008. 400 с.</w:t>
      </w:r>
    </w:p>
    <w:p>
      <w:pPr>
        <w:pStyle w:val="Style18"/>
        <w:numPr>
          <w:ilvl w:val="0"/>
          <w:numId w:val="9"/>
        </w:numPr>
        <w:spacing w:before="0" w:after="120"/>
        <w:contextualSpacing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Філософія: Навч. посіб. / за ред. І. Ф. Надольного. Київ: Вікар, 2006. 455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rFonts w:eastAsia="SFRM1000;MS Mincho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Філософія</w:t>
      </w:r>
      <w:r>
        <w:rPr>
          <w:sz w:val="28"/>
          <w:szCs w:val="28"/>
          <w:lang w:val="uk-UA"/>
        </w:rPr>
        <w:t>: підручник / ред. : М. І. Горлач, В. Г. Кремень, В. К. Рибалка. Харків : Консум, 2000. 672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rFonts w:eastAsia="SFRM1000;MS Mincho"/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Філософія: Підручник / за ред. О. П. Сидоренко. Київ: Знання, 2010. 414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. Світ людини. Курс лекцій / В. Г. Табачковський, М. О. Булатов, Н. В. Хамітов. Київ : Либідь, 2004. 432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Хоменко І. В. Логіка: теорія та практика. Підручник. Київ : ЦУЛ, 2017. 400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Черній А. М. Релігієзнавство: Підручник</w:t>
      </w:r>
      <w:r>
        <w:rPr>
          <w:rFonts w:eastAsia="HiddenHorzOCR;MS Mincho"/>
          <w:spacing w:val="-2"/>
          <w:sz w:val="28"/>
          <w:szCs w:val="28"/>
          <w:lang w:val="uk-UA"/>
        </w:rPr>
        <w:t>. Київ: Академвидав, 2008. 400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ерба С. П. Філософія: Підручник</w:t>
      </w:r>
      <w:r>
        <w:rPr>
          <w:rFonts w:eastAsia="HiddenHorzOCR;MS Mincho"/>
          <w:sz w:val="28"/>
          <w:szCs w:val="28"/>
          <w:lang w:val="uk-UA"/>
        </w:rPr>
        <w:t>. Київ : Кондор, 2007. 452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М. Ф. Етика: Навч. посіб.</w:t>
      </w:r>
      <w:r>
        <w:rPr>
          <w:rFonts w:eastAsia="HiddenHorzOCR;MS Mincho"/>
          <w:sz w:val="28"/>
          <w:szCs w:val="28"/>
          <w:lang w:val="uk-UA"/>
        </w:rPr>
        <w:t xml:space="preserve"> К. : Дакор, 2008. 320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цький П. Л. Релігієзнавство: Навч. посіб.</w:t>
      </w:r>
      <w:r>
        <w:rPr>
          <w:rFonts w:eastAsia="HiddenHorzOCR;MS Mincho"/>
          <w:sz w:val="28"/>
          <w:szCs w:val="28"/>
          <w:lang w:val="uk-UA"/>
        </w:rPr>
        <w:t xml:space="preserve"> Київ : Кондор, 2004. 308 с.</w:t>
      </w:r>
    </w:p>
    <w:p>
      <w:pPr>
        <w:pStyle w:val="Style18"/>
        <w:numPr>
          <w:ilvl w:val="0"/>
          <w:numId w:val="9"/>
        </w:numPr>
        <w:autoSpaceDE w:val="false"/>
        <w:spacing w:before="0" w:after="120"/>
        <w:contextualSpacing/>
        <w:jc w:val="both"/>
        <w:rPr>
          <w:sz w:val="28"/>
          <w:szCs w:val="28"/>
          <w:lang w:val="uk-UA"/>
        </w:rPr>
      </w:pPr>
      <w:r>
        <w:rPr>
          <w:rFonts w:eastAsia="HiddenHorzOCR;MS Mincho"/>
          <w:sz w:val="28"/>
          <w:szCs w:val="28"/>
          <w:lang w:val="uk-UA"/>
        </w:rPr>
        <w:t>Ящук Т. І. Філософія історії. Київ: Либідь, 2004. 536 с.</w:t>
      </w:r>
    </w:p>
    <w:p>
      <w:pPr>
        <w:pStyle w:val="Style18"/>
        <w:autoSpaceDE w:val="false"/>
        <w:spacing w:before="0" w:after="120"/>
        <w:ind w:left="0" w:hanging="0"/>
        <w:contextualSpacing/>
        <w:jc w:val="both"/>
        <w:rPr>
          <w:rFonts w:eastAsia="HiddenHorzOCR;MS Mincho"/>
          <w:sz w:val="28"/>
          <w:szCs w:val="28"/>
          <w:lang w:val="uk-UA"/>
        </w:rPr>
      </w:pPr>
      <w:r>
        <w:rPr>
          <w:rFonts w:eastAsia="HiddenHorzOCR;MS Mincho"/>
          <w:sz w:val="28"/>
          <w:szCs w:val="28"/>
          <w:lang w:val="uk-UA"/>
        </w:rPr>
      </w:r>
    </w:p>
    <w:p>
      <w:pPr>
        <w:pStyle w:val="Style18"/>
        <w:autoSpaceDE w:val="false"/>
        <w:spacing w:before="0" w:after="120"/>
        <w:ind w:left="0" w:hanging="0"/>
        <w:contextualSpacing/>
        <w:jc w:val="both"/>
        <w:rPr>
          <w:rFonts w:eastAsia="HiddenHorzOCR;MS Mincho"/>
          <w:sz w:val="28"/>
          <w:szCs w:val="28"/>
          <w:lang w:val="uk-UA"/>
        </w:rPr>
      </w:pPr>
      <w:r>
        <w:rPr>
          <w:rFonts w:eastAsia="HiddenHorzOCR;MS Mincho"/>
          <w:sz w:val="28"/>
          <w:szCs w:val="28"/>
          <w:lang w:val="uk-UA"/>
        </w:rPr>
      </w:r>
    </w:p>
    <w:p>
      <w:pPr>
        <w:pStyle w:val="Style18"/>
        <w:autoSpaceDE w:val="false"/>
        <w:spacing w:before="0" w:after="120"/>
        <w:ind w:left="0" w:hanging="0"/>
        <w:contextualSpacing/>
        <w:jc w:val="both"/>
        <w:rPr>
          <w:rFonts w:eastAsia="HiddenHorzOCR;MS Mincho"/>
          <w:sz w:val="28"/>
          <w:szCs w:val="28"/>
          <w:lang w:val="uk-UA"/>
        </w:rPr>
      </w:pPr>
      <w:r>
        <w:rPr>
          <w:rFonts w:eastAsia="HiddenHorzOCR;MS Mincho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СТОВІ ЗАВД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знайомтесь із завданнями, оберіть одну правильну відповідь та позначте літеру правильної відповід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е з філософських вчень не належить до ортодоксальних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манс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нкх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айні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Яка з давньоіндійських філософських шкіл є матеріалістично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чарвака-локаята; б) буддизм; в) джайнізм; г) ведант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Буддизм як релігійно-філософське вчення виникає в Індії в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Х 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н.е.; б) ІІ 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 н.е.; в) І ст. н.е.; г)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ст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 н.е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4. В школі санкх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 поняття «пракріті»озн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відомість; б) матерію; в) душу; г) зако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«Чотири благородних істини» виведені школо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еданти; б) буддизму; в) джайнізму; г) 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Культ Джини – боголюдини лежить в основі вчен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айнізм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дант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арваки-локаят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диз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Поняття»нірвана» означає в буддизм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итт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ажданн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гасання емоційної активності, звільнення від «Я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окі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).Ідею ахімси – непошкодження живих істот пропагувала школ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айнізм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ддизм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йог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айшеши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До філософських шкіл Стародавнього Китаю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ептици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ї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їци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айніз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.Поняття «благородний муж»(цзюнь цзи) знаходить глибоку розробку у</w:t>
      </w:r>
      <w:r>
        <w:rPr>
          <w:sz w:val="28"/>
          <w:szCs w:val="28"/>
          <w:lang w:val="uk-UA"/>
        </w:rPr>
        <w:t xml:space="preserve"> вченн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нфуці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ао-цз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жуан Чжо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ун Чжунш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.Найвидатнішою пам’яткою давньокитайської культури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«Типітака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 «Книга змін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 «Рігведа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 «Книга зцілення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. В основі філософії легістів 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чення про верховенство юридичного закону (фа)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чення про дао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чення про людин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чення про стражд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.Поняття «дао» озн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армонію протилежностей ян та інь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, що все народжує, вищий закон бутт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бутт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се земне, життєву си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.До римських стоїків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нон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пікур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нек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оти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.Тези «Того, хто бажає – доля веде, того, хто не бажає – тягне» дотримувалис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ептик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їк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пікурейц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ні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.Природа керується одним законом – законом самозбереження. Ця теза запропонован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їкам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ептикам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пікурейцям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ініка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7.Ніколи не стверджують будь-що категорично про сутність речей, уявляють річ лише такою, якою вона їм здає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леат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еоплатонік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оїк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ептик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8.Родоначальником римського неоплатонізму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крецій Кар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нек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арк Аврелій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оти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9.Плотин вважає найвищим Благо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єдине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юдин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рас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стин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.Праця «Вступ до «Категорій» Аристотеля» написан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кло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лотино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рфіріє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мвліх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До неоплатонізму доби Відродження належить концепці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ованні Піко делла Мірандол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Декарт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. Брун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акіавелл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2. Характерною рисою натурфілософського вчення Дж.Бруно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атеї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умані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 пантеї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агностициз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23.Видатним представником натурфілософії Х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 століття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. Телезі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. Гроцій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.Кампанелл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.Мор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4.Матерія – єдиний всезагальний тілесний субстрат. Діюча причина природи – «світова душа» та її «всезагальний розум». Це точка зору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рун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 Кузанськом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. Макіавелл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кар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25.Твір «П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ть діалогів про причину, начало та єдине»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рун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. Макіавелл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узанськом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льбер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.Пантеїзм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иокремлення Бога з контексту природи, обґрунтування його існування як самостійної духовної сутності; б) заперечення існування Бога; в) ототожнення, повна єдність Бога і природи; г)позиція, згідно  якої Бог і природа – незалежні одне від од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7.Й. Гердер – автор концепц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абсолютного дух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сторичної еволюції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сторичного матеріалізм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оміналіз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.Первісну моральну природу людини як злої істоти визначи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. Гоббс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. Локк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.-Ж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усс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ьба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9. Характерною рисою доби Просвітництва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раціоналізм; б) містицизм; в) гілозоїзм; г) ірраціоналіз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0. Розуміння суспільства французькими мислителями доби Просвітництва ґрунтується на концепції людини я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родної істот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спільної істот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осмічної істот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ітичної істот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1.Філософську позицію Вольтера можна визначити я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б’єктивний ідеалі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’єктивний ідеалі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алектичний матеріаліз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їз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2. Праця «Людина – машина» належить філософ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ольбах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. Ламетр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.-Ж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усс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ж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ок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3. Праця «Про суспільний договір, або принципи політичного права»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ьтер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.-Ж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усс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дро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Ш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онтес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4.Праця «Слово про Закон і Благодать»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именту Смолятич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ирилу Туровськом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трополіту Іларіон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) Данилі Заточнику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5.Заслуга Климента Смолятича полягає в тому, що він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дійснив спробу поєднати філософські знання з християнською вірою в Бога, сформулював ідею богопізнання; б) ототожнив філософське і наукове знання; в) розробив принципи виховання світоглядних орієнтацій людини; г) сформулював теорію держав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6.В філософській думці Києво-Руської держави роль ланки, що зводить воєдино розум, почуття і волю людини, відводи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відомост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уш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 серцю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г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37.У філософській думці Київської Русі складалося  уявлення, що філософ – це насамперед це така людина, я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уміється в книжній премудрості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одіє книжними знаннями і втілює їх у житт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ймається проблемами державного устрою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 сформувала абстрактний рівень мисл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8.Для ісихазму характерн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езпосереднє єднання людини з Богом шляхом самозаглиблення людини у свій внутрішній світ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окремлення себе з контексту природного і соціального світу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перечення існування Бог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мислення Бога за допомогою раціонального мис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9. І. Вишневський обґрунтовує іде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активної діяльності людини; б) формування та розвитку власного «Я» з метою самоствердження в різноманітних життєвих сферах; в) активного втручання людини в соціально-політичні процеси; г) самозречення, усамітнення, відмови від усього мирського як єдино можливий шлях єднання людини з Бог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0.Серед братських шкіл найстарішим і найвпливовішим бул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иївськ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ьвівськ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трозьк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41.Проблему самопізнання людини як основу усвідомлення своєї божественності Г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оворода висуває у прац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«Начальнає дверь ко христіанському добронравію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 «Ізраилскій змій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 «Наркіс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 «Разговор дружеский о душевном мире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2.За Г. Сковородою, щастя досягає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умо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 серце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олею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брими вчинка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43.Онтологічне вчення Г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овороди передб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ва світ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 світ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ин тлінний матеріальний світ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дин вічний духовний світ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44.У відповідності з етичним принципом людського щастя Г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Сковорода створює вчен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«рівну нерівність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«рівну рівність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«нерівну нерівність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 «вроджену нерівність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45.У філософському вченні П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Юркевича центральним є понятт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«душа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 «серце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 «мислення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 «воля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6.Суть філософського споглядання за П. Юркевиче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знання ідеї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знання самого себе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знання матеріального світу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знання Бог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7.Марксизм вперше ввів у соціальну філософію категорі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утт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деальне бутт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спільне бутт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бстанці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8. За Марксом поділ суспільства на класи зумовлен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кономічними факторами, способом виробництва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ітичними факторами, формою правлінн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истемою права, юридичними законами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успільною свідоміст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9.Суспільно-економічна формація –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асоби виробництва; б) конкретно-історичний тип суспільства, визначений системою панівних на даному ступені розвитку суспільства виробничих відносин; в) сукупність існуючих в суспільстві ідей, теорій, поглядів, що відбивають матеріальні умови життя людей; г) відповідність виробничих відносин характеру і рівню розвитку продуктивних си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50.К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Марксу та Ф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Енгельсу належить прац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«Курс позитивної філософії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 «Німецька ідеологія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 «Наука логіки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 «Критика практичного розуму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1.Характерною рисою марксизму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алектичний метод в нерозривному зв’язку з матеріалістичним принципо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 діалектичний метод в нерозривному зв’язку з ідеалістичним принципо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 метафізичний метод в нерозривному зв’язку з матеріалістичним принципом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 метафізичний метод  в нерозривному зв’язку з ідеалістичним принцип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52.Інтуїція, за А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гсоном, розглядається я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мопізнання житт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стинкт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тичне осяяння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знання світу за допомогою розу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53.А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гсону належить прац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«Філософія свободи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) «Воля до влади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) «Феноменологія духу»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) «Творча еволюці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54.Життя, за А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гсоном, – це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ща форма існування матерії; б) єдність матерії та духу; в) цілісність, що відрізняється від матерії та духу; г) частина природи, де здійснюється обмін речовин, процеси відображення, саморегуляції, управління та відтвор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55.За Е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Гуссерлем, феноменологія – наука, я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опомагає розуміти і тлумачити гуманітарні проблеми; б) допомагає перетворити гуманітарне знання в об’єктивне і універсальне; в) формулює теорію людського існування; г) звільняє вченого від зайвих припущень про світ і себе і дозволяє йому мати справи з чистими та об’єктивними  смислами своєї свідом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6.Мета феноменолог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ослідження логічних законів мислення; б) дослідження проблеми існування людини; в) аналіз речей як суб’єктивних актів свідомості з апріорним та об’єктивним змістом – ідеями, поняттями, образами; г) аналіз структур  - закону зв’язку функцій множинності елемен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57.Згідно феноменологічної теорії Е. Гуссерля, свідомість інтенціональна, тобт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прямована на дещо (смисл об’єкту), що свідомістю не є, але їй належить; б) спрямована на зовнішній світ; в) спрямована на пошук божественного начала; г) спрямована на осягнення «Я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8.Інтерпретація герменевтики не як розуміння тексту, а як онтології людського буття в світі характерна для філософ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М. Хайдеггера; б) Ф. Шлейєрмахера; в) Г. Гадамера; г) В. Дільте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9. Герменевтика стає мистецтвом лінгвістичного аналізу і одночасно психологічною занурення  у внутрішній світ автор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 античну добу; б) добу середньовіччя; в) у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толіття; г) у ХХ столітті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0.Герменевтика як теорія і практика розуміння та тлумачення дає ключ до розв’язанн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риродничо-наукових проблем; б) гуманітарних проблем; в) технічних проблем; г) природничо-наукових, гуманітарних та технічних проблем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1.Метод «пояснення» в природничих науках протиставив методу «розуміння» в «науках про дух»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Ф. Шлейєрмахер; б) Г. Гадамер; в) М. Хайдеггер; г) В. Дільте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2.За Гадамером, герменевтика -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роцес розуміння, формулювання загальних закономірностей принципів і правил цього процесу; б) сукупність знання про світ і буття в ньому, де розуміння постає способом існування пізнаючої, діючої  і соціальної людини; в) знання про особливості людського існування; г) витлумачення і розуміння письмових джере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63.Термін «всеєдність» в інтерпретації 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ловйова озн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цілісність світу, космосу; б) єдність суспільства і людини; в) єдність Бога і усього світу, єдність трьох світів: природного, соціального та духовного; г) єдність природи і люди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4.Особливістю російської філософії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ототожнення філософії з наукою; б) морально-релігійний характер; в) акцентація онтологічних проблем; г) акцентація питань політики та прав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65.В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оловйов здійснив спробу здійсни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интез християнської релігії(зокрема православ’я), науки та філософії др. половини ХІХ ст.; б) синтез православ’я, католицизму та протестантизму; в) синтез філософії та науки; г) синтез філософії та протестантиз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66.Джерела російського комунізму М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дяєв вбача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 особливостях російського національного характеру; б) в прагненні російського народу до свободи; в) в релігійності фанатичного зразку; г) в психологічній схильності російського народу до бун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67. Свою філософію М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Бердяєв назива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озитивізмом; б) екзистенціалізмом або філософією духу; в) філософією релігії; г) антропологіє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68.В основі філософії П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лоренського лежит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рагнення зрозуміти мету існування людини задля побудови суспільного життя у відповідності з нею; б) визнання причетності людини одночасно двом світам:світу чуттєвих речей та світу ідей; в) пошук сенсу життя людини; г) визнання «релігійного досвіду», духовного переживання «повноти буття» єдиним способом досягнення істи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9. На думку М. Бердяєва, по-справжньому вільною людину роб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нання законів природи; б) усвідомлена любов до Бога; в) любов до мистецтва; г) любов до всього людств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0.За Фрейдом модель особистості являє собою цілісну систему психіки, яка складається з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вох рівнів; б) трьох рівнів; в) одного рівня; г) чотирьох рівн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1.Поняття «Воно» озн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несвідоме; б) усвідомлене; в) понадсвідоме; г) зовнішню реальність, що впливає на люди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2.За Фрейдом «лібідо» -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інстинкт життя; б) інстинкт смерті; в) сексуальний інстинкт; г) комплекс різноманітних інстинкті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73.Головний спосіб розв’язання проблеми людського існування, за Е.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uk-UA"/>
        </w:rPr>
        <w:t>Фроммо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культивування всезагальної любові; б) інтенсивний розвиток науки та техніки; в) вдосконалення політико-правової системи, форм правління; г) коеволюція людини і прир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4.На думку неофрейдистів, особистість детермінує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аконами всесвіту, космосу; б) біологічними інстинктами; в) суспільством і культурою; г) певним типом економі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5.До неофрейдизму належить вчен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) А. Адлера; б) Е. Гуссерля; в) З. Фрейда; г) К. Ясперс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 xml:space="preserve">76. Французький матеріалізм </w:t>
      </w:r>
      <w:r>
        <w:rPr>
          <w:b/>
          <w:sz w:val="28"/>
          <w:szCs w:val="28"/>
          <w:lang w:val="en-US"/>
        </w:rPr>
        <w:t>XVIII</w:t>
      </w:r>
      <w:r>
        <w:rPr>
          <w:b/>
          <w:sz w:val="28"/>
          <w:szCs w:val="28"/>
          <w:lang w:val="uk-UA"/>
        </w:rPr>
        <w:t xml:space="preserve"> ст. розглядає людину я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уховну істоту, яка спрямовується в своїй діяльності Богом; б) виключно матеріальну істоту, яка повністю належить природі і залежить від неї; в) соціальну істоту, яка повністю залежить від конкретного типу суспільства; г) космічну істоту, яка керована законами Всесві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7.Поняття «колективне несвідоме» розроблен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Н. Лосським; б) К. Юнгом; в) А. Адлером; г) З. Фрейд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8.Нову гуманістичну теорію суспільства прагнув побудуват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рейд; 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Е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Фромм; 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айдеггер; 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Ж.-П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арт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79.На думку К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Юнга, природа підсвідомого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символічною; б)біологічною; в)соціальною; г)космічн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0.</w:t>
      </w:r>
      <w:r>
        <w:rPr>
          <w:b/>
          <w:sz w:val="28"/>
          <w:szCs w:val="28"/>
          <w:lang w:val="uk-UA"/>
        </w:rPr>
        <w:t>Проблема буття і небуття вперше поставлена в філософ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Геракліта; Б) Парменіда; В) Емпедокла; Г) Платон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1</w:t>
      </w:r>
      <w:r>
        <w:rPr>
          <w:b/>
          <w:sz w:val="28"/>
          <w:szCs w:val="28"/>
          <w:lang w:val="uk-UA"/>
        </w:rPr>
        <w:t>.Буття має сенс лише як людське буття в концепц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К. Поппера; Б) О. Конта; В) Т. де Шардена; Г) М. Хайдеггер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2</w:t>
      </w:r>
      <w:r>
        <w:rPr>
          <w:b/>
          <w:sz w:val="28"/>
          <w:szCs w:val="28"/>
          <w:lang w:val="uk-UA"/>
        </w:rPr>
        <w:t>. Поняття буття Г. Лейбніц виводить з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нутрішнього досвіду людини; Б) мислення людини; В) Божественної сутності; Г) точки «Омега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83. Хто з мислителів починає побудову своєї філософської системи з найабстрактнішого поняття – з чистого бутт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І. Кант; Б) А. Шопенгауер; В) Б. Спіноза; Г) Г. Гегел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4</w:t>
      </w:r>
      <w:r>
        <w:rPr>
          <w:b/>
          <w:sz w:val="28"/>
          <w:szCs w:val="28"/>
          <w:lang w:val="uk-UA"/>
        </w:rPr>
        <w:t>. «Бути – значить бути в сприйнятті». Ця теза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Г. Лейбніцу; Б) Дж. Берклі; В) Р. Декарту; Г) Ф. Бекон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85. Субстанційний підхід до буття (субстанція як неруйнівний і незмінний субстрат буття) характерний для філософ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оби еллінізму; Б) середньвіччя; В) ХХ століття; Г) Нового час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6</w:t>
      </w:r>
      <w:r>
        <w:rPr>
          <w:b/>
          <w:sz w:val="28"/>
          <w:szCs w:val="28"/>
          <w:lang w:val="uk-UA"/>
        </w:rPr>
        <w:t>. Онтологічний доказ буття Бога запропонований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Августином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Абеляром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Ф. Аквинським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Б. Паскале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87. Істинне буття як «царство чистих думок і краси», як щось розумоосяжне на відмінність від світу чуттєвих речей розгляд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) Аристотель; б) Платон; в) Емпедокл; г) Августи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8</w:t>
      </w:r>
      <w:r>
        <w:rPr>
          <w:b/>
          <w:sz w:val="28"/>
          <w:szCs w:val="28"/>
          <w:lang w:val="uk-UA"/>
        </w:rPr>
        <w:t>. Істинне буття – діяльнісне Я,</w:t>
      </w:r>
      <w:r>
        <w:rPr>
          <w:b/>
          <w:color w:val="FF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атеріальне буття – її продукт. Така позиція сформован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І. Фіхте; Б) Г. Гегелем; В) І. Кантом; Г) Л. Фейєрбахом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89</w:t>
      </w:r>
      <w:r>
        <w:rPr>
          <w:b/>
          <w:sz w:val="28"/>
          <w:szCs w:val="28"/>
          <w:lang w:val="uk-UA"/>
        </w:rPr>
        <w:t>. Поняття «Буття-до-смерті» виведен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Ж.-П. Сартром; Б) К. Ясперсом; В) М. Хайдеггером; Г) Ф. Ніцше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90</w:t>
      </w:r>
      <w:r>
        <w:rPr>
          <w:b/>
          <w:sz w:val="28"/>
          <w:szCs w:val="28"/>
          <w:lang w:val="uk-UA"/>
        </w:rPr>
        <w:t>. «Буття- у- світі», за М. Хайдеггером, -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людина в контексті суспільних явищ і процесів; Б) внутрішнє, апріорне визначення людини, її суб’єктивне буття; В) людина в контексті природних явищ; Г) буття людини як космічної істот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1. Реляційна концепція простору і часу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атомістичне вчення Левкіппа та Демокріта; Б) уявлення про фізичну реальність на основі СТО і ЗТО А. Ейнштейна; В) уявлення про Всесвіт І. Ньютона; Г) механістичний  детермінізм Лаплас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2. Фізичний вакуум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особливий різновид матерії, що забезпечує взаємодії матеріальних об’єктів; б) основний різновид матерії, що має масу; в) нижчий енергетичний стан квантового поля; г) світ від атомів до елементарних часток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93. На сучасному етапі розвитку природознавства дослідники розрізняють наступні різновиди матер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речовина та фізичне поле; Б) речовина та фізичний вакуум; В) фізичне поле та фізичний вакуум; Г) речовина, фізичне поле та фізичний вакуу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94. Матерія ототожнюється з речовиною в матеріалістичній філософ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оби Відродження; Б) Нового часу; В) ХІХ століття; Г) ХХ століт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95. До форм суспільної свідомості не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олітична свідомість ; Б) правосвідомість; В) мораль; Г) ідеологі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96. Суспільна психологія –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цілісна система ідей і поглядів, що відбиває умови життя людей, їх буття, а також цілісні програми дій; б) система почуттів, емоцій, переконань, в яких відбиваються насамперед умови буття людей; в) почуття, настрої, емоції, поведінкові установки певної соціальної групи або суспільства у цілому, що виявляються в процесі реалізації виключно політичних цілей і завдань; г) сукупність переконань людей, що- до правомірності чи неправомірності своїх обов’язків, прав і вчинків в суспільств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97. Свобода ототожнена з екзистенцією в концепц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К. Ясперса; Б) С. К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ркегора; В) Г. Марселя; Г) Е. Гуссерл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98. Свобода –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можливість людини робити те, що вона хоче; Б) вміння діяти на основі пізнаної необхідності; В) вміння підкорити все своїй волі; Г) пізнання об’єктивних законів сві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9. Вчення про свободу як добровільне підкорення історичній необхідності, що засноване на пізнанні цієї необхідності,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Й. Фіхте; Б) Л. Фейєрбаху; В) А. Шопенгауеру; Г) І. Кан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0. Політична система це -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укупність державних і громадських організацій, за допомогою яких здійснюється влада у суспільстві, а також політичних і правових відносин та відповідних їм норм; Б) сукупність державних і громадських організацій; В) система політичних і правових норм; Г) держава в єдності трьох форм влади – законодавчої, виконавчої і судово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1. Головним інститутом політичної системи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олітичні партії; Б) держава; В) профспілки; Г) громадські організаці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2. Найбільш адекватно культуру можна визначити я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укупність різноманітних способів діяльності та її результатів, поведінку, спілкування людей; Б) «другу природу», все що зроблено людиною; В) процеси спілкування та поведінку людей; Г) духовний світ люди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3. Цицерон вживав термін «культура» в значенн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обробка людиною грунту; Б) розумової діяльності, виховання; В) норм поведінки; Г) результатів людської діяльн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4. Термін «цивілізація» запроваджен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Г. Гегелем; Б) В. Р. Мірабо; В) Ф. Енгельсом; Г) Т. Парсонс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5. Культура як сукупність символічних форм визначена в концепц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О. Шпенглера; Б) П. Сорокіна; В) Е. Касірера; Г) Ю. Хабермас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06. Поділ культур на до індустріальні, індустріальні та постіндустріальні є зразком підходу до типології культур, що має назв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цивілізаційного; Б) формаційного; В) лінійного; Г) еволюційног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7. Цивілізацію можна визначити я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культуру загалом; Б) антипод культури; В) духовні аспекти культури; Г) соціальне буття культур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8. За О.Шпенглером цивілізація –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аключна стадія розвитку будь-якої культури, яка розуміється як епоха занепаду і протиставлення цілісності і органічності культури; Б) соціальне буття культури; В) ступінь суспільного розвитку, що слідує за варварством; Г) синонім культур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09. Філософське вчення про цінності та їх природу –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раксеологія; Б) аксіологія; В) епістемологія; Г) феноменологі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0. Цінність як ідеальне буття, буття норми, що співвідноситься з «чистою» трансцендентальною свідомістю, розглядає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. Віндельбандом, Г. Ріккертом; Б) М. Вебером; В) І. Кантом; Г) П. Сорокіни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1. Проблема цінностей є центральною в творчост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. Липинського; Б) Дм. Чижевського; В) О. Кістяківського; Г) Дм. Донцов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12. В основі ціннісного ставлення людини до світу лежа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начущість; Б) істинність; В) моральність; Г) нормативніст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3. Проблема цінностей набуває самостійного значення у вченнях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озитивістів; Б) неокантіанців; В) неогегельянців; Г) марксистів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14. Поняття «цінність» вперше визначення в філософії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Ф. Ніцше; Б) М. Шелера; В) А. Бергсона; Г) І. Кант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15. Філософська антропологія (Шелер, Гелен, Глесснер) центральною проблемою вваж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цінності; Б) істину; В) суспільство; Г) мисле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16. Мораль в широкому значенні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етика; Б) реальна поведінка людей; В) форма суспільної та індивідуальної свідомості; Г) форма свідомості та моральніст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7. Мислителі Нового часу найчастіше виводили мораль з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успільних відносин; Б) природи; В) космічних законів; Г) свідомості люди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18. В середньовічній християнський етичній концепції універсальним принципом моралі вважає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любов; Б) страждання; В) борг; Г) насолод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19. «Батьком» античної етики називаю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Фалеса; Б) Сократа; В) Епікура; Г) Діоген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0. Прагнення надати етиці статус строгої наукової теорії шляхом використання методів математики, фізики характерне для концепці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тародавнього Риму; Б) доби Відродження; В) Нового часу; Г) ХХ століт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1. Етика гедонізму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етика насолоди; Б) етика боргу; В) етика свободи; Г) етика щас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2. Софісти запровадили принцип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морального релятивізму; Б) абсолютизму в розумінні моральних цінностей; В) гедонізму; Г) евдемоніз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23. Евдемонізм – принцип тлумачення і обґрунтування моралі, згідно якому вищим благом людини, метою життя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щастя; Б) свобода; В) любов; Г) Бог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4. В сучасній етиці совість розуміється як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датність людини формулювати моральні зобов’язання, прагнути до їх виконання, контролювати та оцінювати свою поведінку; Б) моральна повинність; В) гідність людини; Г) повага до людей, справедливість, безкорисливіст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5. Користь як насолода чи відсутність страждань – це позиці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утилітаризму; Б) гедонізму; В) евдемонізму; Г) аскетиз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6. Гедонізм –це етична позиція, що утверджує вищим благом і критерієм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людської поведінк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борг; Б) істини; В) насолоду; Г) щаст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7. Категоричний імператив, за Кантом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моральний закон, що діє в певних соціокультурних умовах; Б) основний моральний закон, обов’язковий принцип, яким мають керуватися всі люди; В) правила індивідуальної поведінки; Г) всі існуючі в суспільстві моральні норми і припис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28. Поняття «апатія» озн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ристрасне бажання будь-чого; Б) активну дію; В) безпристрасне відношення до всього, включаючи страждання; Г) асоціальну поведінк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29. Праця «Нікомахова етика» належить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латону; Б) Сократу; В) Аристотелю; Г) Марку Аврелі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30. Кініки (Антисфен, Діоген Синопський) проголосили вищим благом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нутрішню свободу, аскетичний спосіб життя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езирство  до всього зовнішнього; Б) істину;В) красу; Г) єднання з природним світ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31. Основний принцип етики стоїкі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непідкорення законам космосу; Б) усвідомлення пануючої в світі необхідності і підкорення їй; В) бажання тілесних та духовних насолод; Г) суворий аскетиз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32. Термін «атараксія» озн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покійний стан духу; Б) активну життєву позицію; В) страх перед смертю; Г) душевні муки, страждання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33. «Я соромлюся, отже я існую». Ця теза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. Соловйову; Б) Р. Декарту; В) А. Шопенгауеру; Г) Сокра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34. Різновиди моралі – мораль аристократів (кращих) та мораль рабів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гірших). Така позиція запропонован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І. Кантом; Б) Ф. Шлейєрмахером; В) Ф. Ніцше; Г) А. Кам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35. Етика прагматизму представлена концепціє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Б. Рассела; Б) М. Шліка; В) П. Фейєрабенда; Г) Дж. Дьюї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36. Совість, за З. Фрейдом, становить собо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А) переживання невідповідності своєї поведінки загальним людським вимогам; Б) «ідеальне Я», </w:t>
      </w:r>
      <w:r>
        <w:rPr>
          <w:sz w:val="28"/>
          <w:szCs w:val="28"/>
          <w:lang w:val="en-US"/>
        </w:rPr>
        <w:t>super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Ego</w:t>
      </w:r>
      <w:r>
        <w:rPr>
          <w:sz w:val="28"/>
          <w:szCs w:val="28"/>
          <w:lang w:val="uk-UA"/>
        </w:rPr>
        <w:t>, яке протистоїть «реальному Я»; В) переживання невідповідності своєї поведінки перед внутрішнім «Я»; Г) відчуття загрози втрати гідност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7. Принцип «у вей» в даосизмі озн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недіяння, слідування природі; Б) активну життєву позицію; В) дружні стосунки з іншими людьми; Г) пошук істин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38. Поняття «дао» означ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оброчинності; Б) долю людини; В) моральні вчинки; Г) шлях, першооснову буття, універсальний (в тому числі моральний) закон світобудов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39. Вислів «людина є міра всіх речей»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Анаксимену; Б) Протагору; В) Горгію; Г) Анаксагор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40. Вчення про почуття назвав естетикою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Г. Гегель; Б) Платон; В) А. Г.Баумгартен; Г) Ф. Ніцше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41. «Найпрекрасніша з мавп потворна в порівнянні з родом людей». Цей вислів, що свідчить про відносність прекрасного, належ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Геракліту; Б) Платону; В) Леонардо да Вінчі; Г) Д. Дідро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42. Чітку відмінність між тим «що прекрасно» і тим «що таке прекрасне» прові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Аристотель; Б) Августин; В) Платон; Г) Гегель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3. Мистецтво як перша і недосконала форма абсолютного духу розглядається: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І. Кантом; Б) Г. Гегелем; В) Ф. Ніцше; Г) Ф. Шеллінг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44. Природа вища за мистецтво, вважа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. Дідро; Б) Ж.-Ж. Руссо; В) Ш. Л. Монтес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; Г) Вольтер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45. Джерелом естетичного начала Платон оголоси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рироду; Б) ідею; В) людину; Г) космос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46. Питання про необхідність історичного підходу до художньої культури вперше порушен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І. Гердером; Б) І. Кантом; В) Гегелем; Г) Ф. Ніцше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47. Поняття канону, умовності, лаконічності розроблялися в естетиц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античності; Б) середньовіччя; В) Відродження; Г) Нового час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48. Необхідність виокремлення естетики як самостійного розділу філософії була доведен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Вольтером; Б) А. Г. Баумгартеном; В) І. Г. Гердером; Г) І. Канто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49. Класицизм – напрям в естетиці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античної доби; Б) середньовіччя; В) Відродження; Г) Нового час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0. Засновником буддизму вважається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аратуштра; Б) Нанок; В) Сіддхартха Гаутама; Г) Махавір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51. Архат –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особа, що пройшла шлях чотириступеневого духовного  вдосконалення (буддизм); Б) мусульманський священник; В) іудейський священник; Г) шлях спасіння в буддизм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2. Буддистська Священна книга має назв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«Авеста»; Б) «Трипітака»; В) «Тора»; Г) «Сунна»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53. Намаз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щоденна трьохразова молитва мусульман; Б) щотижнева молитва мусульман; В) щоденна п’ятиразова молитва мусульман; Г) святкова молитва мусульма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54. «Чотири благородних істини» сформульовані у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буддизмі; Б) джайнізмі; В) даосизмі; Г) іслам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55. Суна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одне з джерел віровчення ісламу; Б) джерело віровчення буддизму; В) джерело віровчення джайнізму; Г) джерело віровчення іудаїз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56. Імаміти – найчисленніша течія в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суннізмі; Б) шиїзмі; В) бахаїзмі; Г) зороастризмі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57. Іслам в перекладі з арабського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ророцтво; Б) вчення Аллаха; В) покірність; Г) аскеза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58. Суніти і шиїти – напрям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жайнізму; Б) даосизму; В) ісламу; Г) буддизм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59. Хадж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мусульманське право; Б) свято; В) паломництво в Мекку;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дотримання посту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60. Засновником ісламу є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Мухаммед; Б) Сіддхартха Гаутама; В) Лао-цзи; Г) Мойсей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1. В Україні іслам репрезентований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двома духовними управліннями; Б) трьома Духовними управлінням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В) одним Духовним управлінням; Г) чотирма Духовними управліннями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62. Кааба –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головне святилище ісламу, споруда в мечеті Мекки; Б) мусульманський піст; В)  мусульманське свято; Г)священна книга мусульман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63. Інститут верховного керівництва мусульманського релігійною громадою, який зосереджує світську і духовну владу, -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закят; Б) ніках; В) джиназа; Г) імамат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  <w:lang w:val="uk-UA"/>
        </w:rPr>
        <w:t>164. Свобода совісті – це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право громадян слідувати чи не слідувати принципам і нормам загальнолюдської моралі; Б) право людини мати свої власні переконання політичного спрямування; В) право громадян сповідувати будь-яку релігію або не  сповідувати жодної, відправляти релігійні культи або бути атеїстом; Г) поведінка людини, що відповідає її власним бажанням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65. Закон «Про свободу совісті та релігійні організації в Україні прийнято в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А) 1991 р.; Б) 2001 р.; В) 2005 р.; Г) 2012 р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autoSpaceDE w:val="false"/>
        <w:spacing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Arial Narrow" w:hAnsi="Arial Narrow" w:cs="Arial Narrow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6130" w:leader="none"/>
      </w:tabs>
      <w:autoSpaceDE w:val="false"/>
      <w:spacing w:before="235" w:after="0"/>
      <w:ind w:right="19" w:hanging="0"/>
      <w:jc w:val="center"/>
      <w:outlineLvl w:val="2"/>
    </w:pPr>
    <w:rPr>
      <w:rFonts w:eastAsia="Times New Roman"/>
      <w:i/>
      <w:iCs/>
      <w:color w:val="000000"/>
      <w:spacing w:val="-5"/>
      <w:w w:val="10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sz w:val="20"/>
      <w:szCs w:val="20"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i/>
      <w:iCs/>
      <w:color w:val="000000"/>
      <w:spacing w:val="-5"/>
      <w:w w:val="103"/>
      <w:sz w:val="28"/>
      <w:szCs w:val="28"/>
      <w:shd w:fill="FFFFFF" w:val="clear"/>
    </w:rPr>
  </w:style>
  <w:style w:type="character" w:styleId="2">
    <w:name w:val="Основной текст с отступом 2 Знак"/>
    <w:qFormat/>
    <w:rPr>
      <w:szCs w:val="24"/>
    </w:rPr>
  </w:style>
  <w:style w:type="character" w:styleId="FontStyle15">
    <w:name w:val="Font Style15"/>
    <w:qFormat/>
    <w:rPr>
      <w:rFonts w:ascii="Georgia" w:hAnsi="Georgia" w:cs="Georgia"/>
      <w:color w:val="000000"/>
      <w:sz w:val="20"/>
      <w:szCs w:val="20"/>
    </w:rPr>
  </w:style>
  <w:style w:type="character" w:styleId="FontStyle16">
    <w:name w:val="Font Style16"/>
    <w:qFormat/>
    <w:rPr>
      <w:rFonts w:ascii="Georgia" w:hAnsi="Georgia" w:cs="Georgia"/>
      <w:color w:val="000000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i/>
      <w:iCs/>
      <w:color w:val="000000"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i/>
      <w:iCs/>
      <w:color w:val="000000"/>
      <w:spacing w:val="10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color w:val="000000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Longtext">
    <w:name w:val="long_text"/>
    <w:qFormat/>
    <w:rPr/>
  </w:style>
  <w:style w:type="character" w:styleId="Style15">
    <w:name w:val="знак сноски"/>
    <w:qFormat/>
    <w:rPr>
      <w:vertAlign w:val="superscript"/>
    </w:rPr>
  </w:style>
  <w:style w:type="character" w:styleId="St">
    <w:name w:val="st"/>
    <w:qFormat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Psection">
    <w:name w:val="psection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9">
    <w:name w:val="Обычный текст"/>
    <w:basedOn w:val="Normal"/>
    <w:qFormat/>
    <w:pPr>
      <w:ind w:firstLine="454"/>
      <w:jc w:val="both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ind w:firstLine="535"/>
      <w:jc w:val="both"/>
    </w:pPr>
    <w:rPr>
      <w:rFonts w:eastAsia="Times New Roman"/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8"/>
      <w:ind w:firstLine="326"/>
      <w:jc w:val="both"/>
    </w:pPr>
    <w:rPr>
      <w:rFonts w:ascii="Microsoft Sans Serif" w:hAnsi="Microsoft Sans Serif" w:eastAsia="Times New Roman" w:cs="Microsoft Sans Serif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Georgia" w:hAnsi="Georgia" w:eastAsia="Times New Roman" w:cs="Georgi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firstLine="326"/>
      <w:jc w:val="both"/>
    </w:pPr>
    <w:rPr>
      <w:rFonts w:ascii="Georgia" w:hAnsi="Georgia" w:eastAsia="Times New Roman" w:cs="Georg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6"/>
      <w:ind w:firstLine="331"/>
      <w:jc w:val="both"/>
    </w:pPr>
    <w:rPr>
      <w:rFonts w:ascii="Georgia" w:hAnsi="Georgia" w:eastAsia="Times New Roman" w:cs="Georg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сноски"/>
    <w:basedOn w:val="Normal"/>
    <w:qFormat/>
    <w:pPr>
      <w:autoSpaceDE w:val="false"/>
    </w:pPr>
    <w:rPr>
      <w:rFonts w:eastAsia="Times New Roman"/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e.polishchu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5:00Z</dcterms:created>
  <dc:creator>Sergey</dc:creator>
  <dc:description/>
  <cp:keywords/>
  <dc:language>en-US</dc:language>
  <cp:lastModifiedBy>Людмила</cp:lastModifiedBy>
  <dcterms:modified xsi:type="dcterms:W3CDTF">2020-04-01T07:41:00Z</dcterms:modified>
  <cp:revision>4</cp:revision>
  <dc:subject/>
  <dc:title/>
</cp:coreProperties>
</file>